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'Fifth International Workshop on Computerised Braille Productio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30 oktober tot en met 1 november 1985, had in Winterthur, Zwitserl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ijfde internationale bijeenkomst plaats over de recente ontwikkeli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het gebied van Braille-produktie.  Op de bijeenkomst waren meer dan d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 sprekers.  Hun onderwerpen laten zich in een viertal hoofdlijnen sam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tte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htpuntsbrai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ergave van braille: tekst en grafi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ortschr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kstverwerving en Braille-produkt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achtpuntsbraille was er een Japanse en een Duitse bijdrage.  De Japa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s kampen vooral met het probleem dat zespuntsbraille slechts 64 verschi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de letterkombinaties kent en dat het Japanse schrift duizenden tek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t.  Zij werken nu met minstens twee cellen per Japans teken plus de nod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 voortekens om aan te geven over welk schrift het gaat.  Dit legt een zw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 last op de lezer van zulke teks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uit groeide het voorstel voor achtpuntsbraille.  Acht punten laten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 256 verschillende kombinaties toe, wat het aantal cellen per Jap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ftteken aanzienlijk zou verminderen.  Dit maakt de tekst kompakter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er leesba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wee bijkomende Braillepunten zouden boven de huidige cel geplaatst wo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.  Onderzoek toonde immers aan dat de vingertop, zowel bij kinderen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volwassenen, daar het gevoeligst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Duitse voorstel is ontstaan uit de behoefte om een internationale sta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d voor wiskundig schrift op te stellen.  Dit zou, gezien het groot aa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 wiskundige symbolen, het best te verwezenlijken zijn met acht punt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cel in plaats van zes.  De Duitse vorsers voegen de twee extra puntj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 onder aan de cel omdat dit volgens hun onderzoek de beste plaats z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wel het Duitse als het Japanse voorstel stuitte op veel weerstand bij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de aanwezigen.  De ervaringen die zij met achtpuntsbraille hadden op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 waren nooit positief geweest en er was grote discussie rond de pla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twee extra puntj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volgende item is de weergave van Braille.  Dit gaat dan zowel ove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 als over tekeni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verschillende plaatsen wordt er onderzoek gedaan naar het openstellen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formatika voor de blinden.  Praktisch onderzoek gebeurt er in Frankrij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Zweden waar respectievelijk een blinde ingenieur en een blinde sen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 werkzaamheden kunnen uitoefenen met behulp van een computer met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uitsland werd vooral theoretisch onderzocht wat er nodig is om bli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moderne informatika gebruik te laten maken.  Tegenwoordig verloop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unikatie tussen computer en ziende gebruiker veel meer met behulp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eningen en symbolen.  Voor de blinde is dit echter rampzalig vermits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tekeningen, bij het gebruik van een Brailleterminal of spraaksynthe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nig of niets meer te maken valt.  Een konkrete oplossing konden de Duit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zoekers nog niet bieden, maar er wordt verder aan gewerk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werden ook nieuwe toestellen voorgesteld.  Vooreerst is er de Delta,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se produktie.  Dit toestel leest zwartschrift-tekst met behulp van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, zet dit met behulp van een computer om naar Braille en toon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 op een Braillescherm van twaalf karak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tel is een Engels apparaat dat Braille-tekst op papierlint aanbied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 van op gewone bladen.  Dit lint zit op een soort cassette die n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ekeur vooruit- of teruggespoeld kan worden.  De leessnelheid kan aan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 worden en de cellen zijn groter dan normaal.  Dit maakt het toest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al geschikt voor leerlingen en voor personen met een beperkte vingerm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ite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nieur Kutchera uit Hannover, zelf een blinde, ontwikkelde een appara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tekeningen op grote bladen te maken.  Zijn toestel laat toe de vorm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untjes en de afstand tussen de puntjes vrij in te ste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zoekers van de universiteit van Stuttgart hebben een braillescherm 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t dat 59 op 119 punten bevat.  De totale oppervlakte die men kan bekij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 is veel groter en het scherm werkt als een venster dat men naar will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ur kan  verplaatsen.  De bedoeling hiervan is om samen met een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kundige funkties en figuren voor te stellen.  Het zou wel een zeer du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at worden, gezien de kostbare mechanica van de naaldj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Duitse scherm werkt met naaldjes die in een bepaalde stand staan.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ners hebben een scherm voorgesteld dat ook als een venster werkt, m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llende naaldjes heeft in plaats van stilstaande.  Voor het oog weet 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het zien van een bepaalde kleur kan uitgedrukt worden als een samenste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 van drie hoofdkleuren.  Voor de vingertoppen heeft men een gelijkaard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zoek gedaan en is men tot het besluit gekomen dat er drie hoofdtri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en bestaan, waarmee men een heel gamma van trillingen kan samenstell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door zou het, volgens de Japanse onderzoekers, mogelijk zijn de bli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gevoel van kleur te gev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marge van al deze techniek werden zeer geanimeerde discussies gehou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nd het begrip 'zien' voor een blinde.  Vele blinden waren het erover 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ze van jongs af aan dienden opgeleid te worden om de voorstelling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figuur op papier of op een scherm te interpreteren.  Ook moet er ond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cht worden wat voor een blinde aanvaardbare manieren zijn, om voorste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en te maken van figuren in twee of drie dimens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vens blijkt kortschrift voor vele Braillelezers een zeer gevoelige mater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zijn.  Over dit fenomeen waren zeer uiteenlopende bijdragen, gaande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programma's om kortschrift te maken, tot een bijdrage van Dr.D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universiteit van Karlsruhe over de effektiviteit van het Duitse kor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ft.  Nu is het Nederlandstalige kortschrift niet zo verspreid als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itse of Engelse.  Toch belangen deze problemen ook ons a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orstanders van kortschrift geven als voordeel een hogere leessnelhe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eer kompakte boekvolumes.  De tegenstanders menen dat de leesbaarheid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 ook de toegankelijkheid voor alle lagen van de bevolking daalt.  Voo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en die weinig lezen, zullen door het verder invoeren van kortschrift n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er gaan lezen.  Vermits kortschrift voor elke taal anders is, staat 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internationale standaard voor Braille in de we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vierde luik in het congres ging over tekstverwerving en Braille-produ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.  Hier zijn verschillende uitgangspunten mogelij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Amerikaanse systeem, voorgesteld door Mevr. Epstein van de '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 Association', berust voor het grootste deel op vrijwilligerswer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mensen tikken hun tekst in op microcomputers.  De schijfjes die de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leveren worden verzameld in centraal opgestelde Brailledrukkerijen.  De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e werkt zeer kosteffektief vermits de meeste vrijwilligers op e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al werken en de dure drukinstallaties gecentraliseerd zij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ngelse Bijbelvereniging, die zich tot doel stelt de bijbel in heel v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llende talen in Braille te verspreiden, werkt met een gelijkaard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itserland en Duitsland maken in grote mate gebruik van de Kurzweil leesm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e.  Dit apparaat is in staat verschillende lettertypes te herkennen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gelezen tekst vervolgens op een magnetische drager te zetten.  Het o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ten naar kortschrift en het zetten van de tekst, gebeurt met behulp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zeer krachtige computer.  De kostprijs van zo'n systeem ligt zeer hoo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r kan verantwoord worden door een hoge produktie.  In Zwitserland vin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trouwens veel financile steun bij priv-maatschappijen zoals banken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zekeri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K.U.Leuven stelde een alternatief voor dat meer geschikt lijkt voor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ein taalgebied zoals het onze.  Hierbij wordt de tekst rechtstreeks 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ald bij de (zwartschrift-) drukkers.  Deze maken immers meer en meer 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ik van de moderne technologie om hun boeken snel en efficint af te dru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.  De tekst bevindt zich dan meestal op n of andere magnetische dra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kan op eenvoudige wijze omgezet worden naar het Braille-druksysteem.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e staat technisch op punt, maar vergt een goede verstandhouding tu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, enerzijds, een Braille-produktiecentrum en, anderzijds, de drukker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itgever.  In die samenwerking kunnen immers problemen optreden in v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 met copyright en de bescherming van de belangen van de drukk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ook nauw bij de tekstverwerving aansluit, is het Braille-kopieertoest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Prof. Franois.  Dit apparaat laat toe om bestaande Brailletekst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computer in te lezen met behulp van een camera.  Hier wordt de tek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rkt en op een magnetische drager gezet.  Er zijn nog veel unieke Brai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boeken, die volledig manueel gemaakt zijn, en dit verklaart de grote int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e vanuit het publie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neer we alle onderwerpen overschouwen, zien we een sterk stijgende t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 naar de computerisering van de Brailleproduktie.  Men zorgt er voor 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ntikwerk eenmalig is, door de tekst op een magnetische drager te ze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.  Ofwel gebeurt dit manueel, ofwel laat men de tekst inlezen door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mach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globale sfeer van het congres was optimistisch.  Vele mensen houden z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ig met het onderzoek naar een efficinte aanpak van de Braille-produkti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congres werd besloten door de wijze raad van een blinde zelf n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W.M.Jolley.  Hij beklemtoonde dat elk onderzoek voor blinden, moet gebeu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in nauwe samenwerking met de belanghebbende.  Dit om te vermijden dat 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en ontwikkeld worden waar alleen de onderzoeker baat bij hee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.J.Menn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illeprojekt K.U.Leu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