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VERSABRAILLE II     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draagbare computerterminal met braille-uitlezing laat toe te werk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e computer voorzien van een serile kommunikatielijn.  De uitlezin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 uit 20 zes-punt-braille-c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s kunnen opgenomen worden met de 2 standaard bijgeleverde 3.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diskettes.  Drie software-paketten zijn voorzien: eenvoudig reken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-pakket, pakket voor herprogrammering van het numeriek toetsenbor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akket voor opzoeken en verbeteren van spelfouten (50000 woorden, u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dbaar tot 100000).  Daarnaast is er een eigen besturingssysteem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verwe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 wordt bediend met een braille-toetsenbord, cursorbesturing, en een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erbaar numeriek toetsen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erile en een parallelle kommunikatielijn zijn aanwezig voor ver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gen met computers of  printers.  Een aparte kommunikatielijn is voor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floppy disc.  Hij heeft een intern geheugen van 32000 tekens beveil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lithium-batteri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software-optie kan vermeld worden een GradeII-braille naar en van o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e tekst vertaalprogramma, en een interpreter van min- stens n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t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VERSABRAILLE II     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TELESENSORY SYSTEMS INC.               tel.: 00 1 800-227-8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 North Bernardo Avenue              tlx.: 278838 tsi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7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,CA 94039-7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Stichting H.B.S.                       tel.: 00 31 3465-66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nspoor 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16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3600 BR MAAR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24 570 Gulden (katalogus 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110/230V ac batterijl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uur met vier "D" batteri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25(l)x38(b)x8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4.5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