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FRANK AUDIODATA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terminal kan zowel gebruikt worden door zienden, slechtzien- 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en.  Wat op het beeldscherm verschijnt, kan uitge- sproken word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praaksynthesizer en in grootschrift op het scherm k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gebruik gemaakt van een gewoon toetsenbord. Om het scherm af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n zijn er twee schuifknoppen aanwezig, n voor de regels en 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olommen.  Dit aftasten kan ook automatisch met een instelbare snel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te funktioneren moet deze terminal aangesloten worden op ee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of een compatibel toestel.  Op deze manier komt men tot een volw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 computer waar andere toestellen zoals printers, braille-druk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leesregel, modems,e.a. kunnen op aangesloten worden.  Eveneen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ftware beschikbaar voor deze computers gebruikt worden zonder wijz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gen of beperkingen. Een aansluiting voor een TV-loep in deelbe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ynthetische stem kan ingesteld worden op Duits of op Engels. De le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heid is instelbaar.  Geluidssignalen laten toe snel zicht over het v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ig scherm te krijgen, ook bij groo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LLE-TERMINAL      FRANK AUDIODATA                                    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net 3,4,2  -  Nordic 21.0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werp  : FRANK AUDIODATA                        tel.: 00 49 07254-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egsstrasse 13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839 OBERHAUSEN-RHEIN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ler : F.J.TIEMAN B.V.                        tel.: 00 31 01814-2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lhoek 5                             tlx.: 24764 TIMAN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-3235 XK ROCKA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js    : ong. 300 000 Bfr. (maart 19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voeding    : 220V/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etingen    : 47(l)x23.5(b)x8(h)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cht       : ong.4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