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INDEX                                           Z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eer trage braille-drukker (20 braille-tekens per seconde) is een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model bestemd voor gebruik op school, op kantoor en thuis.  Hij i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kt voor kleine op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 of acht-punten-braille gedrukt met maximaal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kens per lijn.  Het papier moet aan deze eisen voldoen : ket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met een breedte van 19.8 tot 31 cm, de papierdikte mag gaan van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 150 g/m2.  De naalddruk is door de gebruiker instelbaar voor versch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 papierkwalit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r serile kommunikatielijnen zijn voorzien voor aansluiting van ee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er, zwartdrukprinter, e.a.  In optie kan een aansluiting voor tele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ekst-via-telefoon verkregen worden.  Met het bijhorend brailletoet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 kan hij tevens als elektrische schrijfmachine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at een tekst is ontvangen en afgedrukt, blijft deze inwendig in he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gen, kan met het toetsenbord gewijzigd worden en terug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INDEX                                           Z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POLAR PRINT PROD. AB                   tel.: 00 46-920-5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verkarvagen 20                     tlx.: 80213 Elenor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95400 GAMMELS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368 9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 700 Bfr. met brailletoetsen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maart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0/220V, 50-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drukker      : 50(l)x29(b)x16.5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 : 26.5(l)x13.5(b)x3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drukker      : 12.2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 :  1.0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