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lag van de internationale tentoonstelling en forum REHA 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pmiddelen voor gehandicapten - Dsseldorf (van 19 tot 22/11/8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eden jaar ging, van 19 tot 22 november, voor de derde maal de in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e gehandicaptenbeurs REHA door.  Hallen 7 en 8 van de Dusseldorf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egelande, met een totale tentoonstellingsoppervlakte van 10.000 m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en ruimte aan een driehonderdtal deelnemers uit 13 landen.  De bedoe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en overzicht te geven van de nieuwste ontwikkelingen voor revalida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lichamelijk, mentaal, auditief en visueel gehandicap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zoeker werd wegwijs gemaakt in de leef- en werkomstandigheden van zi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 medem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deze internationale vierdaagse werden volgende activiteiten i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ntoonstelling van hulpmiddelen voor gehandicap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elname van organisaties en instituten, verenigingen voor gehandi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en en zelfhulpgroepen : deze hadden ieder hun 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um : voordrachten en debatten over de gehandicaptenproblemati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um : sport en gehandicap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 zelf bezochten REHA 85 op de eerste openingsdag.  Onze aandacht 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uiteraard uit naar hulpmiddelen en organisaties voor blinde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htzienden.  Een vijftiental standen waren specifiek aan deze groep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capten gewij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tsland werd vertegenwoordigd door o.m. de firma's AID Elektronik, Ba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ktronik, Frank Audiodata, Papenmeier, Reinecker Videotechnik, Thiel e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enorganisatie Deutsche Blindenstudienanstalt uit Marbu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Nederland waren er de firma's Resus en Tie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producenten stelden hun hoogtechnologische apparatuur voor, gaande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drukkers, sprekende terminals tot volledig ingerichte arbeidsplaat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visueel gehandicapten.  De apparaten werden gedemonstreerd en er we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leg gegeven over de mogelijkheden, het gebruik en het nut van het hul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ijzonder veelzijdige computerterminal werd voorgesteld op de stand 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Audiodata. "Audiodata" is een sprekende terminal. De informatie op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scherm kan uitgesproken worden in het Duits en in het Engels. 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ldscherm of televisie-leesloep voor grootletterbeeld kan worden aa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en voor slechtzienden.  Het apparaat werkt gekoppeld aan IBM- of komp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ele micro-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ynthetische spraaktechnologie is nu ook volledig doorgedrongen 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daagse leefwereld van de visueel gehandicapte.  We zagen handige en nu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e sprekende hulpmiddelen zoals rekenmachines, thermometers, keuken-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enweegscha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nieuwigheid op het vlak van orientatie en mobiliteit is de witte st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ultrasone zender.  De werking is gebaseerd op het "vleermuisprincip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zonden ultrasone golven worden weerkaatst, opgevangen en omgez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rbare geluiden.  De frequentie van de toon geeft een aanduiding va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tand tot de hindernis.  Dit hulpmiddel is van Duitse oorsprong en wor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loop van dit jaar op de markt gebracht.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al 9 van de Messegelande werd een sportcentrum gebouwd, met de bedoe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oekers te informeren over de mogelijkheden van revalidatie en gehandica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port: sport voor gehandicapten als middel tot  zelfvertrouw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 85 werd gesponsord en gesteund door meer dan 80 organisaties, inst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en, verenigingen voor gehandicapten en zelfhulpgroepen.  Hierui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groepen samengesteld die in coordinatie met het Dusseldorfer Mess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llschaft de voorbereiding en uiteindelijke realisatie van deze gehand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enbeurs op zich na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ISIE kwam naar huis met een hele stapel dokumentatie.  Person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erd in de vermelde apparaten (of andere) kunnen bij ons meer 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s v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Coosem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Voor meer inlichtingen kan U altijd terecht bij INFOVISIE ofw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treeks bij  Rehabilitationszentrum Bad Lippspri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lefelderstrasse 40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792 Bad Lippspri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R.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0 49 - 5252/5148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