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ILLE-DRUKKER       BRAILLO 270                                  NOORW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net 3,3,2  -  Nordic 21.09.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ze snelle braille-drukker (270 braille-tekens per seconde of 800 bladzij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 per uur) is bijzonder geschikt voor instituten, scholen en brailledru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rijen.  Hij is bestemd voor de produktie van boeken, tijdschriften en k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 wordt dubbelzijdig zes-punten-braille gedrukt met maximaal 42 braille-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ns per lijn.  Het papier moet aan deze eisen voldoen: kettingpapier.  D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j het interne tekstpositioneringssysteem kan men zeer eenvoudig een bo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n : aan drie zijden wordt de stapel opengesneden en aan de vierde zij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ngebonden.  Het aantal gedrukte bladzijden wordt aangegeven met een 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tale te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a een serile kommunikatielijn kan hij aangesloten worden op elk compu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dlengte en regellengte zijn instelbaar via een toetsenbord, dat zow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 een ziende als een niet-ziende operator kan bediend worden.  Aanpa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en aan de eisen van de gebruiker zijn mogeli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drukker is niet verplaatsba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ILLE-DRUKKER       BRAILLO 270                                  NOORW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net 3,3,2  -  Nordic 21.09.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werp  : BRAILLO NORWAY A.S.                    tel.: 00 47 33-309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ngshaugvn. 118                       tlx.: 70333 brail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BOX 6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-3101 TONS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deler : DATA BRAILLE SERVICE                   tel.: 03/828 80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hr. L.De Wu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tweg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-2610 Wilri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js    : 6 024 000 Bf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jsopgave daterend van december 19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voeding    : 110/220V,50-60Hz enkelfaz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etingen    : 95(l)x57(b)x105(h) 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wicht       : niet geg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