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GEND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Europese conferentie over de problemen van slechtzi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*) van 13 tot 15 mei 1986 te Lunteren nabij Utrecht in Neder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res : Vereniging het Nederlandse Blinden- en Slechtziendenwez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/o Conference 19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iltstraat 1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L-3572 BJ UTRE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DER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REVALIDA 86 infobeurs voor gehandicap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*) van 22 tot 26 mei 1986 in het Rogiercentrum te Bruss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lichtingen : mevrouw Duchesne, tel. 03/777 12 7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Europese Konferentie over de Opvoeding en Begeleiding van Doof-Bli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*) van 7 tot 10 juli 1986 te Brug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res : Koninklijk Instituut Spermal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.a.v. Laura Pi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naggaardstraat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-8000 Brug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Kongres van de European Association for Special Education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hweizerische Heilpadagogische Gesellscha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*) van 15 tot 18 september 1986 te Interl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res : SHG - A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utenbergstrasse 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-3000 B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Fourth International Conference on Augmentative and Alternati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un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n 22 tot 24 september 1986 te Cardiff, Wales, United King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res : Dr. Clive D. Thurs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mmunication Aids Cen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oulton Road, West Bromw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est Midlands, B70 6NN, Eng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*) Aan deze aktiviteiten wordt door INFOVISIE deelgenomen en/of mee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erk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