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IEWSCAN    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leestoestel voor slechtzienden is bijzonder geschikt voor gebrui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op kantoor en thuis.  Tekst gelezen met een microcamer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vergroot (van 4x tot 64x) en op een vlak puntjes-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beeld.  Men kan geen foto's of grafieke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mera is steeds juist gefocuseerd onafhankelijk van de te lezen tek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vergroting.  Er is een automatische drempelinstelling voor aan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lettertypes en de drukkwaliteit (ook manueel in te stellen)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chting van de tekst is steeds aangepast en moet nooit bij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roting is elektronisch instelbaar (mogelijke standen : 4x, 5x, 8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, 16x, 21x 32x, 64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anti-reflektiefilter voorzien en men kan zowel positiev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eve beelden bekijken.  Een afscherming tegen felle lichtinv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oestel is draagbaar en kan zowel op batterijen als op het n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es kan men verkrijgen: een statief waarop het toestel kan bevest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en een camera-geleider.  Men kan dit toestel uitbreiden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zodat tekstverwerking en toegang tot computers mogelijk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CHTZIENDEN         VIEWSCAN                                 NIEUW-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net 3,3,2  -  Nordic 21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 : WORMALD INTERNATIONAL SENSORY AID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Balfou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Box 3044                           tel.: 00 64 3 794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CHURCH                           tlx.: alarms nz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ler : VAN HOPPLYNUS N.V./VISION CARE         tel.: 02/214 09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ingsstraat 101                      tlx.: 24632 ply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1000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js    : 211 151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jsopgave daterend van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voeding    : model VS211 115VAC,50/60Hz,5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VS411 230VAC,50/60Hz,5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 batterijen 2 uur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tingen    : toestel  39.5(l)x21(b)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ra    7.3(l)x2.4(b)x2.3(h)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: 4.5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