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RS 14          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braille-drukker (160 braille-tekens per seconde of 240 lijnen per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ut) is bestemd voor kantoren, instituten en scholen.  Hij is geschik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lgrote en grote op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enkelzijdig zes- of acht-punten-braille gedrukt met maximaal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kens per lijn.  Het papier moet aan deze eisen voldoen : ket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 met een breedte gelegen tussen 20 en 36 cm, de papierdikte mag g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160 g/m2.  Het is tevens mogelijk om karakter per karakter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wel een serile als een parallelle kommunikatielijn is aanwezig voor 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uiten van computers.  Tevens zijn in optie uitbreidingskaarten verkrij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r om apparaten aan te sluiten zonder standaardkommunikatiel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ten de normale bedieningstoetsen, zijn er twee toetsen aanwezig waa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zelf een funktie kan geven. Aanpassing van het toestel aan eigen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ke noden is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drukker is niet vervoer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RS 14          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3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RESUS B.V.                             tel.: 00 31 1858-187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uslaan 1                         tlx.: 29453 resus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3341 GA H.I.AMBACHT-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1 007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dec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type S 220V,50Hz 3A,max.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 115V,60Hz 3A,max.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k verkrijgbaar 240V,50Hz 3A,max.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55(l)x44(b)x76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 80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