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MICROBRAILLER 2400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draagbare computerterminal met braille-uitlezing laat toe te wer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e computer voorzien van een serile kommunikatielijn.  De uitl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t uit 24 zes-punten-braille-c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s kunnen opgenomen worden met de ingebouwde cassetterecorder.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-editor met een geheugen van 6000 karakters is aanwezig. 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ypen wordt de tekst automatisch op cassette weg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wordt bediend met een braille-toetsenbord en zes bijkomende 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anduidingen zijn in zwartschrift en in braille aan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 serile kommunikatielijnen zijn aanwezig voor verbinding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e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opties zijn verkrijgbaar : schrijfmachine-toetsenbord, vi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display,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MICROBRAILLER 2400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TRIFORMATION SYSTEMS Inc.              tel.: 00 1 (305)2834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2 S.E. Ja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,FLORIDA 334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05-127VAC,50/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batterijen 6-8 uren we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30.5(l)x31.2(b)x6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4.4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