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TIONAL SYMPOSIUM ON DEVELOPMENTS IN VOCATIONAL OPPORTUN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IND AND PARTIALLY S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8 juli tot 2 augustus 1986 te Dorton House nabij Sevenoaks,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The Royal London Society for th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Salusbur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W6 6RH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NGRES VAN DE EUROPEAN ASSOCIATION FOR SPECIAL EDUCATION/SCHWEIZER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LPADAGOGISCHE GE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van 15 tot 18 september 1986 te In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SHG - 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enbergstrass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3000 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RTH INTERNATIONAL CONFERENCE ON AUGMENTATIVE AND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22 tot 24 september 1986 te Cardiff, Wales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Dr. Clive D. Thur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Aids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ton Road, West Brom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Midlands B70 6NN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YCHOLOGISCHE ASPEKTE FUR EINE GANZHEITLICHE ERZIEHUNG SEHGESCHADI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10 tot 11 oktober 1986 te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Prof. Dr. Helga Wein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gogische Hochschule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ch Blinden- und Sehbehindertenpdago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pelinstr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900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ROPAISCHE KONFERENZ UBER MOBIL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30 oktober tot 2 november 1986 te Tur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: V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richring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000 MU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