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CHTZIENDEN         PHILIPS PN 9010                              NED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ynet 3,3,2  -  Nordic 21.0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PHILIPS PN 9010 lichtleesloep is een statiefloep met een 11W PL-lamp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daarop gemonteerde l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oep is standaard voorzien van een Eschenbach-lens met een vergroti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or van 1,8 maal ( 3,2 dioptrie).  De lens heeft een transparante rand 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ntatieproblemen t.o.v. de omringende tekst te vermijden.  Als toebeho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bovendien een sterkere lens met een vergroting van 2,3 maal ( 4,2 dio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e ) leverba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ze biconvexe lenzen zijn vervaardigd uit een verhard organisch materia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jn licht en onbreekbaar en in belangrijke mate ontspiegeld en   anti-s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sch waardoor ze stof-, kras-, en vochtbestendig zi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statief is instelbaar in hoogte en in dwarsrichting.  De horizontale 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n worden weggedraaid.  Alle schuifpunten zijn voorzien van een klemmech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sme, waarmee deze punten kunnen geremd of geheel vastgezet worden in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paalde st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voorschakelapparaat en de aan/uit-schakelaar zijn opgenomen in een a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nderlijk snoerkastje.  De schakelaar kan zowel met de hand als met de vo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en bedi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 de lichtintensiteit te reduceren zijn twee filters verkrijgba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CHTZIENDEN         PHILIPS PN 9010                              NED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ynet 3,3,2  -  Nordic 21.0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werp  : PHILIPS NEDERLAND B.V.                 tel.: 00 31 40-7827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B 2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bus 900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L-56OO PB EINDHO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deler : N.V. PHILIPS &amp; MBLE Ass.               tel.: 02/211 91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Brouckreplein 2  B27               tlx.: 61511 phemb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-1000 BRUS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js    : 9.950 Bf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jsopgave daterend van juni 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voeding    : 220V/50Hz, 11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etingen    : lens 3,2 D: 12(l)x5,5(b) 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,2 D: 10(l)x5,0(b) 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wicht       : niet geg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