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DECODER       SPERMALIE-BRAILDEC                             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permalie-Braildec is een micro-processor gestuurd systeem voor omz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raille-teksten aangemaakt op een Perkins-picht naar zwart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icht, voorzien van een bodemplaat met kleine schakelaartjes, word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dec gekoppeld.  De schakelaartjes van de bodemplaat detekter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ing van de pichttoetsen en vormen een braille-kode, welke simul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mgezet naar zwartschrift-kode.  In optie kan elk type picht met s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artjes worden uitge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dec is voorzien van een parallelle kommunikatie-lijn voor aansl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van een zwartschrift-printer en een uitgang voor een monitor. 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een permanent geheugen van 8000 tekens, wat overeenkomt met een 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10 tot 15 braille-bladz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 kontrole van het systeem is een zoemertje voorzien dat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signalen genereert afhankelijk van de foutsituatie ( bv.: pich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sloten, printer niet klaar, geheugen vol... ).  Als optie kan dit z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je vervangen worden door een vibrator voor doof-bl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ediening is eenvoudig en kan zowel vanop de picht als vanop het appa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DECODER       SPERMALIE-BRAILDEC                             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KONINKLIJK INSTITUUT SPERMALIE         tel.: 050/34 0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sch Pedagogisch Instit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ggaardstra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8000 BRU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KONINKLIJK INSTITUUT SPERMALIE         tel.: 050/34 0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sch Pedagogisch Instit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ggaardstra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8000 BRU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110/220V, 50/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12(b)x18(d)x4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4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