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BILITEIT           SENSORY 6                                       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ynet 3,2,2  -  Nordic 12.33.06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ze ultrasone zender-ontvanger laat een visueel gehandikapte toe de af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bepalen van een voorwe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t geheel bestaat uit een bril, een kontroledoos en een koptelefoon.  U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sone geluiden worden uitgezonden en na weerkaatsing door een voorwerp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ug ontvangen.  Vervolgens wordt het ontvangen signaal in de kontroledoos</w:t>
      </w:r>
    </w:p>
    <w:p>
      <w:pPr>
        <w:pStyle w:val="PreformattedText"/>
        <w:bidi w:val="0"/>
        <w:spacing w:before="0" w:after="0"/>
        <w:jc w:val="left"/>
        <w:rPr/>
      </w:pPr>
      <w:r>
        <w:rPr/>
        <w:t>omgewerkt en wordt een hoorbaar geluid naar de koptelefoons gestuurd. 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ge toon komt overeen met een voorwerp veraf, een hoge toon met een vo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p dichtbi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 zijn twee werkingsafstanden : ingesteld op korte afstand kan dit toes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voorwerpen detecteren van 0.3m tot 2m, ingesteld op lange afstand wordt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afstand van 3.5m bereikt.  In het horizontale vlak is de uitgezo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al bre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t toestel wordt gevoed met oplaadbare batterijen.  Bij het toestel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jgeleverd : een batterijlader, een gebruikershandboek en een gebruiker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sette.  Als opties kunnen verkregen worden : reserve batterijen en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ede koptelefoon voor de mobility-lera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BILITEIT           SENSORY 6                                       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ynet 3,2,2  -  Nordic 12.33.06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twerp  : E.L.BRYENTON &amp; ASSOCIATES INC.         tel.: 00 1 613 727-5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x 88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TAWA, ONTARIO K1G 3J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deler : BRY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x 88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TAWA, ONTARIO K1G 3J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js    : 575.00 US Dol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jsopgave daterend van juli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terijvoeding : oplaadbare batterij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metingen    : br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wicht       : 300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