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SE KONFERENTIE over de OPVOEDING en BEGELEIDING van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0 jul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aanleiding van het 150-jarig bestaan van het Koninklijk Instituut S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e, werd van maandag 7 juli tot en met donderdag 10 juli te Brugg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se Konferentie over de Opvoeding en Begeleiding van Doof-Blind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konferentie werd gezamenlijk ingericht door het Koninklijk Instit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rmalie, dat instaat voor de begeleiding van auditief en visueel geha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ten en van de doof-blinden in Vlaanderen, en door de Vereniging Anna 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man, opgericht op 17 oktober 1983 door ouders van auditief-visueel ge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kapte kinderen en volwass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elstellingen van de konferentie war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nuit verschillende vakgebieden (pedagogie, psycholog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, medische wetenschap, ...) en vanuit bijd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oof-blinden en hun familie, praktisch bruikbare e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verzamelen en uitwisselen i.v.m. de opvoeding en b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ing van doof-blinden; en hierbij de invalshoek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diagnostiek en behandeling aan bod laten komen 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aar betre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ansluitend bepaalde lacunes in kennis en kunde vast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en vanuit deze lacunes onderwerpen voor research for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nuit de Europese landen een bijdrage leveren to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reiding van de Wereldkonferentie van de I.A.E.D.B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te Parij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werkvorm voor de konferentie werd geopteerd voor de formul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S, om de deelnemers de gelegenheid te geven aktief aan de kon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 deel te nemen en mee te werken aan het opstellen van he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nderwerpen werden over de workshops als volgt verdeel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1    De opvoeding van het doof-blind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2    De begeleiding van doof-blinde jong-volwassenen (tot 40 ja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3    Doof-blindentechnolog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4    Medische aspecten van doof-blind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technisch adviescentrum voor visueel gehandikapten nam INFOVISIE ak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 aan de voorbereiding en de werkzaamheden van workshop 3.  Over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zaamheden volgt nu een uitgebreid overzicht en bespre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rste onderwerp kwam de kommunikatie-apparatuur aan bod.  Als 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de de Heer Coninx (Nl) een classificatie voor van hulpmiddelen voor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ief gehandikapten, en stelde daarna drie vragen i.v.m. kommunikatie-hu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len voor doof-blinden : voldoen de bestaande hulpmiddelen de behoe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doof-blinde kinderen n volwassenen, van wie moet het initiatief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e hulpmiddelen komen, en tenslotte moet de nadruk liggen op het uit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van enkele goed gekozen hulpmiddelen of moeten er zo veel verschi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akt worden als mogelijk gevraagd word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betreft de eerste vraag was het opvallend dat zowel over het aanbo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pmiddelen als over de behoeften aan hulpmiddelen er een groot gebre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gelijke informatie, zodat op deze vraag geen gefundeerd antwoord 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ntwoord op de tweede vraag was duidelijk : samenwerking van al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kken partijen, bedrijven, research-centra, instituten, organisaties, 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s en doof-blinden zelf, is de enige mogelijkheid om tot een hoogwaar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baar produkt te komen.  Maar samenwerking, standaardisatie en financ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blijken nog steeds onoverkomelijke hindernissen te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grote variatie van de doof-blindenpopulatie, zowel op fysisch al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sch vlak, is een grote variatie van kommunikatie-hulpmiddelen 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delijk om aan de behoeften tegemoet te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end bij het eerste onderwerp werden er demonstraties gegev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kommunikatie-hulpmidde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t uit drie kleine toestellen en is bedoeld als kommunikatiemiddel 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een doof-blinde en een ziende persoon.  De doof-blinde moet de spe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de kennen, de ziende n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 Joan, St-Alkmundsquare, UK-SHREWSBURY SY 1 UH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stel wordt uitgebreid beschreven in dit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MEERSCH Frank, MPI Spermalie, Snaggaardstraat 9, B-8000 BRU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OS 20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t uit drie delen : een braille console bediend door de doof-bli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lectronische schrijfmachine bediend door de ziende en een cassett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der.  Het is een dialoog-toestel aansluitbaar aan telefoonlij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MI Maiga, Finnish Central Association of visually handica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elnkatu 50, 00510 HELSINKI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RSE-K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computer, waar een ziende tekst intypt, zet deze tekst om in morse-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en.  Deze worden versterkt weergegeven via een koptelefoon en de do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 voelt de vibraties.  Dit systeem werd bedacht en gebruikt door M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field, een doof-blinde deelnemer aan deze work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s. Fletscher en Marc Brownfield (adres niet gek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weede onderwerp was de toegang tot de media.  Met de media word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d : boeken, kranten, tijdschriften, radio en televisie, maar oo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ere ontwikkelingen zoals TELETEXT en VIEW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 J. Mennens, medewerker van het Brailleprojekt KULeuven, ga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ing over het kongres te Winterthur, dat plaats had van 30 oktober to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1 november 1985 en dat als onderwerp had : Gecomputeriseerde produ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braille.  In het eerste nummer van INFOVISIE MAGAZINE is van de han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auteur over dit kongres een artikel versch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Coninx (Nl) hield een korte uiteenzetting over de nieuwste teletekst-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ingen van de Nederlandse P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nieuwe ontwikkelingen kunnen in de toekomst interessante mogelijkh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den aan gehandikapten om toegang te krijgen tot alle soorten van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.  Daartoe is echter wel aangepaste apparatuur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edenking die men hierbij moet maken, is dat slechts een kleine g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oof-blinden een voldoende intellektueel niveau haalt om dit soor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e te verwerken.  Dat deze groep doof-blinden nood heeft aan dez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tuur, mag ons niet doen vergeten dat ook de andere doof-blinden n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 aan kommunikatie.  En wat elke doof-blinde nodig heeft is persoon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kt met mensen, geen enkel apparaat kan dit verv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ansluiting werd een demonstratie gegeven van weergave van teletex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DEX-brailledrukker door de Heer Syk Staffan van de firma Polar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eschrijving van deze brailledrukker is verschenen in de technische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 van het eerste nummer van INFOVISI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PRINT PRODUCTION AB, P.O.Box 155, S-95400 GAMMELSTAD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ikkelingsstimulerend materiaal was het derde onderwerp in deze work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ren F.Coninx (Nl) en D.Bunck (D) gaven enkele voorbeelden van al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commercile apparaten gebruikt bij doof-blinde kinderen, zoals een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tor-alarm, een "Electro"-braille, een trainingsprogramma voor liple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langrijkste was echter de bijdrage van het Britse Research Cent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ucation of the Visually Handicapped.  Na een korte uiteenzett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werking en de doelstellingen van dit centrum door de heer P.Blenk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B), ging men over tot de demonstratie van computer-spelletjes voor do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 kinderen met rest-zicht.  Marc Brownfield, de doof-blinde deeln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 workshop, bleek hierover zeer enthousiast en kon op korte tij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van deze programma's zijn naam op het scherm schrijven.  Al dez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's zijn geschreven voor de BBC-computer, spijtig genoeg is deze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enkel in Groot-Brittani courant gebruikt en is hij in geen enkel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cht kompatibel met eender welke andere computer, zodat de bruikbaar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programma's buiten Groot-Brittani twijfelachtig is.  Over de peda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sche eigenschappen van deze programma's wist men ook niets te ver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CENTRE FOR THE EDUCATION OF THE VISUALLY HANDICAPPED, 59 Selly 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UK-BIRMINGHAM B29 7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ierde onderwerp betrof het brede gebied van het dagelijks leven. 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edse vertegenwoordigers van het Swedish Institute for the Handic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den de werking voor in Zweden en de gehanteerde normen en doelstell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ij hun onderzoek naar hulpmiddelen voor doof-blinden.  En van hun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usies was dat weinig hulpmiddelen specifiek gemaakt zijn voor doof-b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zodat in vele situaties er geen duidelijk bruikbaar hulpmiddel is.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 stelden ze de vraag : hoe kunnen twee doof-blinden in het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is, maar in verschillende kamers, mekaar vinden ?  De voorgestelde op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en gingen van een vibrerend oproepsysteem tot het gebruik van parf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en voor de vrije tijd was het vijfde onderwerp.  De 'Piepba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l-o-theek van het MPI SPERMALIE, stelde zijn werking voor en ga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e met speelgoed voor doof-blinde kinderen.  Deze mensen st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 vragen aan de deelnem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r sprake van spontaan spel bij doof-blinde kinder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heeft er positieve ervaringen met nieuw speelgoe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er instituten die nieuw speelgoed ontwikkel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betreft de eerste vraag was de algemene opinie affirmatief, maar er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delijk gesteld dat dit spelen slechts zeer langzaam op gang komt en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der vrije keuze van het speelgoed door het kind zelf, de grens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en-werken zeer snel overschreden wordt.  Door het feit da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f-blind kind zoveel dingen moet leren, blijft er weinig vrije tij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te spelen, vooral omdat dat leren zeer vermoeiend is voor 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behandelen van de tweede vraag merkte men op dat een manier om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ing te brengen in het speelgoed erin kan bestaan deze een aantal w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 te nemen en dan terug te geven.  Dit geeft voor het kind het ide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nieuw speelgoed.  Afwisseling is in elk geval nodig om verveling t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den.  Daarom is het absoluut nodig dat elk instituut of school een spe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-theek heeft, waar een groot aantal speelgoed door vele kinderen ka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fsluiting gaf Mevr. D.Norris (GB) een dia-voorstelling over eenvou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lg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RIS Doreen, Sense in the Midlands, 4 Churc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-EDGBASTON-BIRMINGHAM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laatste onderwerp kwam dan aan bod : de organisatie en de stimul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onderzoek naar en ontwikkeling van hulpmiddelen.  Dr.Ir.J.Engelen, m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r van het Brailleprojekt KULeuven en ondervoorzitter van de Raa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uur van de VZW INFOVISIE, gaf een uiteenzetting over HANDYNET, het 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s informatienetwerk voor gehandikapten.  Een eerste artikel van zij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dit onderwerp verscheen in het eerste nummer van INFOVISI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elnemers aan de workshop bleken zeer veel vragen en bedenkingen te h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over dit Europees initiat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erste serie vragen was van praktische aard : hoe en wie krijgt toe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dit netwerk.  Een tweede serie vragen ging over de informatie zelf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ktiviteit, de volledigheid en de kontrole.  Meer specifiek wat betr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oof-blinden stelde men zich de vraag of in dit reusachtig informatie-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d een zeer kleine groep als de doof-blinden niet zal verget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ngevat kan men zeggen : een boot gevuld met hoop en verwachting tem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zee van twijfel en v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onderdag 10 juli werd deze konferentie dan afgesloten met een ple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tting waarbij de verschillende workshops verslag uitbrachten over de w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mheden en de algemene konklusies formule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.M.Bodda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ewerker Brailleprojekt KU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redakteur 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 heeft tijdens deze konferentie het initiatief genomen om tot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ige samenwerking te komen tussen de doof-blinden-instituten wat betr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e hulpmiddelen.  De Engelse tekst voorgelezen tijdens de plenaire z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 kan men vinden in bijlage.  De praktische uitwerking van dit initi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oor de medewerkers van INFOVISIE momenteel bestud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aanleiding van deze konferentie heeft INFOVISIE een boek uitgeb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aarin een honderdtal technische beschrijvingen van hulpmiddel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f-blinden.  Daar de voertaal van de konferentie Engels was, is ook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k enkel in het Engels verkrijgbaar.  Praktische informatie vindt U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gevoegde folder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