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AUTOMATISCH LEESVLAK AVT-1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18.03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volledig automatisch leesvlak kan het gewone mechanische leesvlak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gen bij elke door VTEK gemaakte TV-loep.  Het geheel bestaat uit 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n : het leesvlak, een controle-paneel en een dubbel voetped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orizontale snelheid en vertikale regelafstand zijn instelbaar.  D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st zijn er twee faciliteiten : AUTO RETURN, bij het indrukken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p gaat het vlak aan het einde van een regel automatisch over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van de volgende regel; AUTO READ, bij het indrukken van deze knop 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lak horizontaal verder nadat het voetpedaal nmaal is ingedrukt. 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tie van beide geeft een volautomatische beweging.  Kantlijnstops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 de marges in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twee voetpedalen voorzien : n voor de horizontale en n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kale beweging van het leesvl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AUTOMATISCH LEESVLAK AVT-1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18.03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VTEK                                   tel.: 00 1 213-452-5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5 Olympic Boulevard                 tlx.: 910-343-6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MONICA, CA 9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VAN HOPPLYNUS N.V./VISION CARE         tel.:02/214 09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ingsstraat 101                      tlx.:24632 ply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/240V, 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5(b)x35(d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