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LUXO ARGUS LM-2                              NO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UXO Argus LM-2 is een lichtleesloep met een gloeilamp van 4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ens heeft een diameter van 10 cm en een vergrotingsfactor van 1,75 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3 dioptri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oep is aangebracht op een stabiel geconstrueerd armatuur met ui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rsysteem.  De loep heeft een groot verstelbereik door de armlengt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cm en ruime zwenkmogelijkheden van de loepbevesti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oep heeft verschillende bevestigingsmogelijkheden. Ze kan bevestigd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t een tafelklem ( standaard inbegrepen ), met een muursteun of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elv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lichtleesloep kan op aanvraag van een kleine dimmer voorzien worden,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uiste lichtbehoefte bij te reg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LUXO ARGUS LM-2                              NO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Jac. Jacobsen                          tel.: 00 47 2 67 38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bakkveien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680 OSL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OBREG LIGHTING N.V.                    tel.: 02/428 2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selaan 108                          tlx.: 25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08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2450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me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20V/50Hz, 4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lens: 10 cm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niet geg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