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VR-1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, te schrijven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31cm-monitor is verkrijgbaar in de kleuren : zwart/wit, groen of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en kontrast zijn regelbaar met een draaiknop.  De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lens geeft een vergroting instelbaar tussen 3x en 45x.  Focus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en van de lensopening en de vergroting gebeurt met een draaik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eesvlak (35cm x 35cm) wordt verlicht met twee TL-lampjes om ver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chittering te voorkomen en is in de voorwaarts/achterwaarts-r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rust met een remsysteem, in de links/rechts-richting met kantlijn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esvlak kan verwijderd worden voor gebruik met een schrijfmachine of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diging bij het transporteren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en kunnen vermeld worden: positief of negatief beeld, beeld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king, deelbeeld-optie voor gebruik met tweede camera, spiegel-opt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machinegebruik, computer-interface-optie voor gebruik met IBM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compatibe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is in de hoogte instelbaar; drie standen stellen de verschi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rotingsgrenzen in, een vierde stand dient om het te transporter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R-1 is beperkt verplaats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VR-1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VTEK                                   tel.: 00 1 213-452-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25 Olympic Boulevard                 tlx.: 910-343-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VAN HOPPLYNUS N.V./VISION CARE         tel.: 02/214 0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ingsstraat 101                      tlx.: 24632 ply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73.342 Bfr. basis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.402 Bfr. comput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22 Bfr. deelbeeldsch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40V/50Hz, 100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37(b)x38(d)x53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ong. 12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