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HTZIENDEN         PHILIPS PN 5000                              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 -  Nordic 21.06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TV-leesloep laat slechtzienden toe teksten te lezen, te schrijven of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en camera met leesvlak zijn twee afzonderlijke delen.  De  44cm-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tor is enkel verkrijgbaar in zwart/wit.   Lichtsterkte en kontrast z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baar met een draaiknop.  De ingebouwde zoomlens geeft een vergr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lbaar tussen 3x en 32x, afhankelijk van de hoogte-instelling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ra ( twee standen ) en de zoom-instelling van het objectief. Focuss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eurt aan de lens van de camera, de vergroting wordt ingesteld me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kkn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leesvlak wordt verlicht met twee halogeenlampjes. Het bestaat uit tw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n:het groot leesvlak (59.5x44cm) beweegt in de voorwaarts/achterwaar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ting, het kleine (40x30cm) in de links/rechts-richting en kan verwijd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faciliteiten kunnen vermeld worden:positief of negatief beeld beelda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kking-optie en deelbeeld-optie voor gebruik met tweede camera, deze 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vens om schrijfmachinegebruik mogelijk te m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opstelling is niet draagb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HTZIENDEN         PHILIPS PN 5000                              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 -  Nordic 21.06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: PHILIPS NEDERLAND B.V.                 tel.: 00 31  40-7827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 2-14                                tlx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bus 90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-5600 PB EINDHO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: N.V. PHILIPS &amp; MBLE Ass.               tel.: 02/211 91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Brouckreplein 2 (B27)              tlx.: 61511 phemb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1000 BRU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: 93.713 B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jsopgave daterend van juni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voeding    : 220V/5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   : monitor             : 41(b)x43(d)x55(h)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met leesvlak : 56(b)x52(d)x70(h)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   : ong. 38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