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CHTZIENDEN         TIEMAN TV-LOEP                               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3,2  -  Nordic 21.0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TV-leesloep laat slechtzienden toe teksten te lezen, te schrijven of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61cm-monitor is enkel verkrijgbaar in zwart/wit.  Lichtsterkte 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t zijn regelbaar met een draaiknop.  De ingebouwde zoomlens geef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roting instelbaar tussen 5x en 25x.  Focussering, instellen van de le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en de vergroting gebeurt aan de lens van de camera, deze is bev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d boven 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leesvlak wordt verlicht met twee TL-lampjes om verhitting en schi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oorkomen.  Het bestaat uit twee delen : het groot leesvlak(70x37cm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gt in de voorwaarts/achterwaarts-richting, het kleine (31x30cm)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/rechts-richting en kan verwijd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faciliteiten kunnen vermeld worden:positief of negatief beeld, beeld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king-optie, deelbeeld-optie voor gebruik met tweede camera, kader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-optie, optie voor IBM-schrijfmachinegebruik, schoolbordset-optie, 60Hz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-optie voor stabieler be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groot toestel is niet draag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CHTZIENDEN         TIEMAN TV-LOEP                               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3,2  -  Nordic 21.0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werp  : F.J.TIEMAN B.V.                        tel.: 00 31 1814-2772/2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olhoek 5                             tlx.: 29764 timan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bus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L-3235 XK ROCK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 : S.B.C.V.                               tel.:02/538 89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onnestraat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-1060 BRU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js    : 103.674 Bfr. basistoe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0.386 Bfr. 2-cameraset met deelbeeld, beeldafdek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detailleerde prijslijst op aanvr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jsopgave daterend van juni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voeding    : 220V/50Hz, 70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   : 72(b)x47(d)x114(h)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wicht       : 32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