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VIDEOMATIC Eg 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V-leesloep laat slechtzienden toe teksten te lezen, te schrijven of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44cm-monitor is verkrijgbaar in de kleuren: zwart/wit en groen. L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kte en kontrast zijn regelbaar met een draaiknop.  De ingebouwde zo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s geeft een vergroting instelbaar tussen 3x en 30x Focussering en 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van de vergroting gebeurt met een draaik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eesvlak (45x29cm) wordt verlicht met twee halogeenlampjes. Het is u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st met een remsysteem dat tegelijkertijd de voorwaarts/achterwaa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ng en de links/rechts-richting vast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faciliteiten kunnen vermeld worden:positief of negatief beeld en be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dekking.  Als optie kan een toebehoren besteld worden voor gebruik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baar model van schrijfmachine voorzien van een bewegende w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stel wordt normaal geleverd als een volledig meubel; een in de hoo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elbare tafel met daarop vast gemonteerd de TV-l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VIDEOMATIC Eg 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REINECKER VIDEOTECHNIK GmbH            tel.: 00 49 6257 4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mstdter Stras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101 BICKE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.B.C.V.                               tel.:02/538 89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nestraat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6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146.565 Bfr. basistoestel z/w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.024 Bfr. basistoestel groen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615 Bfr. z/w scherm en schrijfmachine-toebeh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.076 Bfr. groen scherm en schrijfmachine-toebeh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14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65(b)x65(d)x150(h) cm, compleet met ta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ong. 30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