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E VAN HULPMIDDELEN VOOR GEHANDICA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14 mei ll.  bracht InfoVisie een bezoek aan het Revalidatie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um te Hoensbroeck ( Nederland ).  Naar aanleiding van dit bezoek w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 informatie verstrekt over de classificatie van technische hulpmid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classificeren van hulpmiddelen voor gehandicapten gaat men ui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Nordic classification system for aids for disabled persons".  Dit 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m werd ontwikkeld in de Scandinavische l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oelstell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lassificatie werd ontwikkeld om te worden gebruikt bij het verstre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informatie van en over technische hulpmiddelen voor 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voornaamste doelstellingen van deze norm kan worden verm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 vastleggen van een uniforme classificatie, waardoor het zoek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ezen van informatie in op gegevens gebaseerde registers van tech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lpmiddelen wordt vergemakkelij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 vastleggen van een uniforme terminologie, die bv. kan gebruik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benaming voor produkt-informatie, gebruiksaanwijzingen, wettekst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Het Nordic-sch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lassificatie is ingedeeld naar de functie van het hulpmiddel, gericht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eiten.  Hierbij is rekening gehouden  met de gebruiker en de toe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 van het hulpmid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hema is opgebouwd in drie hirarchisch gerangschikte niveau's. 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's zijn: - de hoofdgroepen ( 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groepen      ( +/-9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 subgroepen   ( +/-5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elke hoofdgroep, groep en subgroep is een code-nummer en een be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lassificatie is voldoende flexibel opgebouwd om aanvullingen en uitb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gen toe te voegen, zonder dat hierdoor de reeds bestaande indeling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pieel moet gewijzig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 benam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de naamgeving van het hulpmiddel werd het volgende overeengeko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benamingen worden in het meervoud aange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benamingen worden zodanig gegeven dat ze kunnen gebruikt word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ls voor produkt-inform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benamingen worden zo kort mogelijk geho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m herhaling te voorkomen worden op subgroep-niveau de benamingen zoda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, dat de inhoud van de subgroep niet duidelijk is zond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amingen te verbinden met die van de gro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De code-nu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ebruikte codes zijn uitsluitend bedoeld als een voorlopige cod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 code-nummer is opgebouwd uit drie groepen van elk twee cijfers;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ste twee cijfers geven de hoofdgroep aan, de volgende twee cijf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p en de laatste twee cijfers staan voor de subgro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 code-nummer geeft respectivelijk de plaats van de hoofdgroep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p en de subgroep aan in de classific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or de codering van nieuwe hoofdgroepen of groepen is een interval va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teerd, waardoor er ruimte wordt geschapen voor latere aanvull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hoofdgroepen 00, 01 en 02 zijn voorbehouden voor nat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passingen en bestemd voor het aangeven van mogelijkheden van verzek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etge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klassen 90 tot en met 99 zijn voorbehouden voor specifieke nat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e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er niveau's kunnen ingevuld worden op nationaal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Enkele uitgangspunten bij de ind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als in punt 2 reeds vermeld, is de classificatie gesteund op een in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functie van het hulpmiddel, gericht op activit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hankelijk van de aard van het hulpmiddel zijn de benaming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pen en subgroepen genoemd naar een speciaal produkt of verbonden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peciale functie.  De benamingen van de hoofdgroepen zijn steeds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bepaalde functie gekoppeld.  Namen verbonden aan een produkt  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s gebruikt als de aanduiding is ingeburgerd of als het doel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uit de benaming blij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classificatie is zodanig opgemaakt dat elk hulpmiddel kan worden op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n zonder te worden getest of gem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or verwijzing naar hoofdgroepen, groepen of subgroepen wordt dub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e zoveel mogelijk verm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amingen die wijzen op een bepaalde groep gehandicapten zijn verm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zij het hulpmiddel uitsluitend voor die groep is bedo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gebruikelijke terminologie is zoveel mogelijk gevol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lpmiddelen zijn tot op het subgroep-niveau ingede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derdelen van hulpmiddelen zijn niet in aparte hoofdgroepen, groep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groepen ondergebracht.  Er worden wel uitzonderingen gemaakt als o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n behoren tot hulpmiddelen van verschillende subgroe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pothetische verdeling van toekomstige hulpmiddelen is verm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Hoofdgroepen van de hulpmidd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groep 03 : hulpmiddelen voor behandeling en oef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groep 06 : orthesen en proth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groep 09 : hulpmiddelen voor de persoonlijke verzo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groep 12 : hulpmiddelen voor het verplaa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groep 15 : huishoudelijke hulpmid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groep 18 : hulpmiddelen in en aanpassing van woningen en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ouw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groep 21 : hulpmiddelen voor communicatie, informatie en signal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groep 24 : hulpmiddelen voor het hanteren van andere artik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fdgroep 27 : hulpmiddelen voor spel en recre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Enkele voorbeelden toegepast op hulpmiddelen voor visueel 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EEL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fdgroep 12       Hulpmiddelen voor het verplaa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p      12.33    Orintatiehulpmid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groep   12.33.03 Witte sto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EE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fdgroep 21       Hulpmiddelen voor communicatie, informati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p      21.03    Optische hulpmid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groep   21.03.15 Vergrootglazen met ingebouwde verlic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BEEL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fdgroep 21       Hulpmiddelen voor communicatie, informati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p      21.06    Leeshulpmiddelen ( elektro-optis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groep   21.06.03 TV-l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Coose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kteur INFOVISI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n : " Classificatie en terminologie van hulpmiddelen voor gehandicapte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s Normalisatie-instituut, Kalfjeslaan 2, Postbus 505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2600 GB DELFT,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