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TIEMAN MINI TV-LOEP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, te schrijven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31cm-monitor is verkrijgbaar in de kleuren : zwart/wit,groen of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en kontrast zijn regelbaar met een draaiknop.  De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lens geeft een vergroting instelbaar tussen 3x en 35x.  Focusser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en van de vergroting gebeurt met een draaiknop.  De beeldbui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len voor een optimale instelling van de leesh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eesvlak (35x35cm) wordt verlicht met twee TL-lampjes om verhitt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ttering te voorkomen.  Het is uitgerust met een remsysteem in de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ts/achterwaarts-richting en met kantlijnstops in de links/rechts-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  Een laag draagbaar model van schrijfmachine met bewegende wag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positief of negatief beeld, beeld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ing, deelbeeld voor gebruik met een tweede camera, kaderinstelling,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voor IBM-schrijfmachinegebruik,schoolbordset-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is in de hoogte verstelbaar d.m.v. een vijzel.  Deze   TV-l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a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nieuwe versie met afneembare monitor is zopas op de markt versch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TIEMAN MINI TV-LOEP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F.J.TIEMAN B.V.                        tel.: 00 31 1814-2772/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lhoek 5                             tlx.: 29764 timan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us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3235 XK ROC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S.B.C.V.                               tel.: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33.018 Bfr. basis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6.843 Bfr. 2 cameraset met vaste en loss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3.425 Bfr. 2 cameraset met twee vaste camer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etailleerde prijslijst op aan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35.5(b)x43(d)x58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ong. 20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