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LECHTZIENDEN         PHILIPS PN 9030                              NEDERL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andynet 3,3,2  -  Nordic 21.03.1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 PHILIPS PN 9030 lichtleesloep is een tafelklemloep met een 11W PL-lamp 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en daarop gemonteerde le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 loep is standaard voorzien van een Eschenbach-lens met een vergrotings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actor van 1,8 maal ( 3,2 dioptrie ).  De lens heeft een transparante r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m orintatieproblemen t.o.v. de omringende tekst te vermijden. Als toebeho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n is bovendien een sterkere lens met een vergroting van 2,3 maal ( 4,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optrie ) leverbaa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ze biconvexe lenzen zijn vervaardigd uit een verhard organisch materiaal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ijn licht en onbreekbaar en in belangrijke mate ontspiegeld en anti-sta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isch, waardoor ze stof-, kras- en vochtbestendig zij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 schaararm van de tafelklemloep is volledig instelbaar.  Het centra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charnier is voorzien van een klemmechanisme, waarmee het scharnier kan ge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md of geheel vastgezet worden in een bepaalde sta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et voorschakelapparaat en de aan/uit-schakelaar zijn opgenomen in een af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onderlijk snoerkastje.  De schakelaar kan zowel met de hand als met de vo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orden bedie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m de lichtintensiteit te reduceren zijn twee filters verkrijgbaa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LECHTZIENDEN         PHILIPS PN 9030                              NEDERL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andynet 3,3,2  -  Nordic 21.03.1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ntwerp  : PHILIPS NEDERLAND B.V.                 tel.: 00 31 40-78276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B 2-1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stbus 9005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L-5600 PB EINDHOV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EDERL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erdeler : N.V. PHILIPS &amp; MBLE Ass.               tel.: 02/211 91 5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 Brouckreplein 2  B27               tlx.: 61511 phemb 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-1000 BRUSS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ijs    : 7.350 Bf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jsopgave daterend van juni 198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etvoeding    : 220V/50Hz, 11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fmetingen    : lens 3,2 D: 12(l)x5,5(b)c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,2 D: 10(l)x5,0(b)c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ewicht       : niet gegev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