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CHTZIENDEN         VOYAGER XL-5                       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net 3,3,2  -  Nordic 21.0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TV-leesloep laat slechtzienden toe teksten te lezen, te schrijven of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n aparte monitor dient aangeschaft te worden, het is nochtans mogelijk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oon TV-toestel aan te sluiten mits aanschaf van een adapter. De ingebouw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zoomlens geeft een vergroting instelbaar tussen 4.5x en 60x (met de V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MS-19 of MIL-19).  Focussering, instellen van de lensopening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roting gebeurt met een draaik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leesvlak (35cm x 35cm) wordt verlicht met twee TL-lampjes om ver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schittering te voorkomen en is in de voorwaarts/achterwaarts-ric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gerust met een remsysteem, in de links/rechts-richting met kantlijn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leesvlak kan verwijderd worden voor gebruik met een schrijfmachine of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adiging bij het transporteren te voork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faciliteiten kunnen vermeld worden: positief of negatief beeld, beeld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king, deelbeeld-optie voor gebruik met tweede camera, spiegel-optie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jfmachinegebruik, computer-interface-optie voor gebruik met IBM-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-compatibe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toestel is in de hoogte instelbaar; drie standen stellen de verschi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ergrotingsgrenzen in, een vierde stand dient om het te transporteren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ager XL-5 is draagb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CHTZIENDEN         VOYAGER XL-5                       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net 3,3,2  -  Nordic 21.0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werp  : VTEK                                   tel.: 00 1 213-452-5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25 Olympic Boulevard                 tlx.: 910-343-6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TA MONICA, CA 9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deler : VAN HOPPLYNUS N.V./VISION CARE         tel.: 02/214 09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ingsstraat 101                      tlx.: 24632 ply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-1000 BRUS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js    : 158 710 Bfr. basistoes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.402 Bfr. computer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522 Bfr. deelbeeldschak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854 Bfr. TV outpu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jsopgave daterend van juni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voeding    : 240V/50Hz, 50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metingen    : 42(b)x39(d)x20(h) 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wicht       : ong. 15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