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RESUS RS 501    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sus RS 501 braille-terminal is een kombinatie van de braille-lees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 501/8 en de Epson PX-8 micro-computer ( schrijfmachine-toetsenbor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pparaat stelt de visueel gehandicapte in staat alle functies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gbare computer te benu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middel van het rechthoekige beeldscherm met vloeibare kristalle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ziende steeds acht regels meelezen.  Een beeldscherm-pagina bestaat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regels van 80 karakters.  De aangebouwde braille-leesregel heeft 40 a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en braillecellen.  Een tekstregel wordt dus in twee stappen ge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aille-informatie wordt gestockeerd op een micro-cassette.  Het appar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gebruik van het besturingssysteem CP/M, een type operating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voor veel programmatuur in de handel is.  Alle standaard bijgelev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uur voor de Epson PX-8, zoals "tekstverwerking" zijn direkt t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baar. Verder kan de gebruiker zelf programma's schrijven i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S 501 is voorzien van een serile kommunikatielijn voor aansluit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-eenheid, braille-drukker, zwartdrukprinter,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: notitieboek, agenda, braille-lezer, programmeerbar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pparaat is draagbaar en wordt geleverd in een akte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RESUS RS 501    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09.03  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RESUS B.V.                                tel.: 00 31  1858-18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usstraat 1                          tlx.: 29453 resus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3341 GA H.I. AMBACHT-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 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426.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ok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   acht uur werking met oplaadbare NiCd-batteri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30(b)x27(d)x6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4,3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