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SCHRIJFMACHINE        ERIKA 500                                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9.12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braille-schrijfmachine met bewegende wagen en vaste schrijfk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zien van zes toetsen met in het midden de spatietoets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fmachine is uitgerust met linker- en rechter kantlijninstellin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steltoets.  De rechter kantlijn-aanduiding gebeurt met een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ladformaat van het papier mag gaan tot 34(l)x27(b)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fstand tussen twee opeenvolgende braillecellen bedraagt 6 mm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afstand is 10 mm.  Maximaal 39 brailletekens per l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ariante op deze schrijfmachine is deze met eenhandige bediening (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chtshandi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schrijfmachine wordt met een koffer gele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SCHRIJFMACHINE        ERIKA 500                                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9.12                                     1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BLINDEN-UND-SEHSCHWACHENVERBAND DER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a Zetkin Strasse 105                   tel.: 00 37  220 2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hliesfach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80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BLINDENZORG LICHT EN LIEFDE                tel.: 050/32 28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denburgweg 3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8202 VARSE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5.675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39(b)x23(d)x9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3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