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DIO                        SONY BI-500                               JA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ynet 3,3,2 -  Nordic 21.21.09                                      11/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SONY BI-500 is een zakdikteerapparaat met micro-cassettes ( types MC-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M en MC-60 BM ) voor bediening met n h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t dikteerapparaat werkt met stem-gestuurde opname: de cassette start au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isch wanneer er geluid is, en stopt wanneer het geluid verdwijnt. 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name-niveau is instelbaar, voor detectie van zwakke en sterke gelui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dikteerapparaat is instelbaar op twee bandsnelheden: 1,2 en 2,4 cm/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 de eerstgenoemde snelheid kan men meer dan twee uur opnemen bij gebru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 een MC-60 BM micro-cassette.  De weergave kan met 30% van zijn nor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elheid verhoogd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ingebouwde elektret kondensatormicrofoon verzorgt automatisch de opti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namesterkte.  De luidspreker heeft een uitgangsvermogen van 200 mW. 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araat heeft een bandteller ( 3 cijfers ) voor indexering van de cass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sluitmogelijkheden: koptelefoon, microfoon, telefoon, adaptor voor ne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e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dikteerapparaat wordt geleverd met micro-cassette (MC-30 BM), oorte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on en draagh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DIO                        SONY BI-500                               JA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ynet 3,3,2 -  Nordic 21.21.09                                      11/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werp  : SONY BELGIUM N.V.                              tel.: 02/721 49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ketstraat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-1130 BRUS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deler : SONY BELGIUM N.V.                              tel.: 02/721 49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ketstraat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-1130 BRUS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js    : 13.302 Bf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jsopgave daterend van juni 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voeding    : 220V/50Hz  (9 uren werking met alkaline-batterij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etingen    : 5,5(b)x12,3(h)x2,1(d) 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wicht       : 190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