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ATST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WIJZIGI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ink Braille-terminal : 466 480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raille-drukker     : 326 060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leesapparaat        : 374 850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con                   : 232 967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braille II           : 392 438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TV-leesloep T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er               : 131 65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KOMENDE INFORMAT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malie Brail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: SENSOTEC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ggaardstra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8000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: 050/34 03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RAIL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r. L.De 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: 03/828 80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 : 53 55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leliga heeft ons dringend verzocht het volgende mede te de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Het adres, vermeld in de technische fiches, moet lui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B.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deling van de Braille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: 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 Brailleliga is eveneens verdeler van de volgende hulpmidde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ABRAIL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AUDI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ILLE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j de beschrijving van de TV-leesloep VIDEOMATIC Eg (INFOVISI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 jaargang, nummer 2, p. 20) dient het woord "schrijfmachine-toebeho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orden vervangen door het begrip "afleesmogelijkheid schrijfmac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