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RAILLE-SCHRIJFMACHINE       PERKINS ( mechanisch )                      US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andynet 3,3,2  -  Nordic 21.09.12                                     11/8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ze mechanische braille-schrijfmachine met bewegende schrijfkop is voorzi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an zes toetsen met in het midden de spatietoets.  De linker- en rech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kantlijn zijn  instelbaar.  Een bel waarschuwt de gebruiker wanneer de rech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er kantlijn wordt bereikt.  Verder is er een terugstel- en een regelopvoer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ets voorzien. Op het einde van een lijn wordt de schrijfkop manueel terug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ebrach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et bladformaat van het papier mag gaan tot 35,6(l)x29.2(b) c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 afstand tussen twee opeenvolgende braille-tekens bedraagt 6 mm, de regel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fstand is 10 mm.  Maximaal 42 braille-tekens per lij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en variante op deze schrijfmachine is deze voor nhandige bediening ( lin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ker- of rechterhand ).  Het Jumbo-model biedt extra grote braille-puntjes 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ellen.  Dit voor visueel gehandicapten die moeilijkheden ondervinden bij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et lezen van standaard-brail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 braille-schrijfmachine wordt met stofhoes gelever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pties: koffer, toetsen voor nhandse bediening, verlengtoetsen, papierge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eider, regelteller, korrektiepen, frame voor dynamo-tap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RAILLE-SCHRIJFMACHINE       PERKINS ( mechanisch )                      US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andynet 3,3,2  -  Nordic 21.09.12                                     11/8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ntwerp  : HOWE PRESS OF PERKINS SCHOOL             tel.: 00 1  617-924 343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THE BLI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75 North Beacon Stre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.O.Box 998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ATERTOWN, MASSACHUSETTS 0217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erdeler : S.B.C.V.                          Blindenzorg Licht en Lief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fdeling van de Braillelig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gonnestraat 37                  Oudenburgweg 3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-1060 BRUSSEL                    B-8202 VARSEN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el.: 02/538 89 20                tel.: 050/38 68 2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ijs    : standaardmodel  : ong. 28.000 Bf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jsopgave daterend van juli 198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fmetingen    : 39(b)x23(d)x15(h) c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ewicht       : 4,5 k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