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TERMINAL              BT 40 A                                    B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 -  Nordic 21.09.03                                     11/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T 40 A is een braille-terminal voor aansluiting op een micro-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en behuizing zijn ondergebrach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braille-leesregel met 40 acht-punten braillecellen en tw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van afgescheiden braillecellen om aan te duiden welke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wee helften van een lijn op de leesregel st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braille-toetsenbord met acht toetsen en langs weerszij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de spatiebalk twee kontroletoet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ts van het brailletoetsenbord een numeriek toetsenbord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sorbesturingstoet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lijn wordt uit het intern geheugen opgeroepen door een nummer ge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ssen 01 en 40 in te voeren met het numeriek toetsenbord.  Met de kursor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ringstoetsen kan worden overgegaan naar de vorige, volgende en laa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reven lijn ( kursorlijn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r zijn er twee toetsen voor het verplaatsen van de kursor met 1 br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el per keer naar links en naar re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erminal wordt via een serile kommunikatielijn aan de computer aanges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TERMINAL              BT 40 A                                    B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 -  Nordic 21.09.03                                     11/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: E.H.G.                                     tel.: 00 49  7451/70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unnenstrasse 10                          tlx.: 7 65 406 dbli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7240 HORB/NECKAR-NORDST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: DATA BRAILLE SERVICE                       tel.: 03/828 80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r. L. De Wu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weg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2610 WILR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: 267.750 B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sopgave daterend van oktober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voeding    : 220V/5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   : 50(b)x24(d)x7(h)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   : 4,2 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