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LECHTZIENDEN        LUNA IA-TAFEL                                    ZWE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ndynet 3,3,2  -  Nordic 18.03.06                                     11/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ze individueel aanpasbare tafel is speciaal ontworpen voor kinderen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deren met een beperkt gezichtsvermo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 tafel is traploos verstelbaar in hoogte door middel van een draaihande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ker of rechter tafelpoot.  Als optie ook leverbaar met bediening aa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orzijde.  De ingestelde hoogte in mm wordt getoond op de hoogte-schaal v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 linker tafelpoot.  Twee tafelhoogten zijn verkrijgbaar : standaarduitvo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ing met instelbare hoogte tussen 55-80 cm, en de speciale uitvoering m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elbare hoogte tussen 66-91 c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t hoek van het tafelblad ten opzichte van de horizontale as is traplo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telbaar tot 80.  De kantlijst is vert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aal verstelbaar met "L"-sl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t tafelblad ( 80(l)x60(b) cm ) is voorzien van een magnetische kunststo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at, die het gebruik van magneten mogelijk maa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 tafel is leverbaar met of zonder kastj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chillende toebehoren zijn verkrijgba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LECHTZIENDEN        LUNA IA-TAFEL                                    ZWE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ndynet 3,3,2  -  Nordic 18.03.06                                     11/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twerp  : LUNA INTERNATIONAL AB                      tel.: 00 46 322-730 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-441 80 Alings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E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deler : ANNO REHAB ERGOTOOLS B.V.                  tel.: 00 31 2207-196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conistraat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L-1704 RG HEERHUGOWA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DER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js    : 1237,- gulden (zonder kastje)  BTW niet inbegre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jsopgave daterend van oktober 19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fmetingen    : tafelblad: 80(l)x60(b) c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wicht       : niet geg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