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TERMINAL              BD 80 T                                   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4,2  -  Nordic 21.09.03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D 80 T is een braille-display voor aansluiting op een micro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invoer is hier niet mogelijk (geen braille-toetsenb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en behuizing zijn ondergebracht : een braille-display van twee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aar staande leesregels van 40 acht-punten braillecellen en twee hi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scheiden braillecellen voor statuskarakters (aanduiding van het lij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en positie van de kursor) per leesregel, rechts onder de leesreg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t zich een numeriek toetsenbord met kursorbesturings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kursorbesturingstoetsen kan worden overgegaan naar de vorige, v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 de laatst geschreven lijn (kursorlijn).  Verder zijn er twe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het verplaatsen van de kursor met 1 braillecel per keer naar link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braille-display wordt aan een computer verbonden als parallel uitvo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TERMINAL              BD 80 T                                   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4,2  -  Nordic 21.09.03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E.H.G.                                     tel.: 00 49  7451/7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nnenstrasse 10                          tlx.: 7 65 406 dbl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7240 HORB/NECKAR-NORDST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DATA BRAILLE SERVICE                       tel.: 03/828 8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hr. L. De W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2610 WILR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464.10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ok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50(b)x24(d)x7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5,4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