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MAGNILINK                                        Z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agnilink is een draagbaar systeem voor slechtzienden.  Het bestaat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elektronisch gedeelte verbonden met een handcamera met uitwiss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sche kop, en wordt aangesloten op een monitor of televi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en kontrast zijn instelbaar op het elektronisch gedee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sering en instellen van de vergroting gebeurt op de handcamera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oting is instelbaar tussen 9x en 5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aciliteiten kunnen vermeld worden: positief of negatief be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ldafdekking, optie voor aflezen van het beeldscherm van e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amera kan in een draaibare houder aan de draagtas worden bevestigd,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optie is een 44cm-monitor 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MAGNILINK                                        Z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LOW VISION INTERNATIONAL AB                 tel.: 00 46 470-1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gat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-352 31 VAX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DRAECK OPTICS N.V.                          tel.: 03/887 8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sesteenweg 11                           tlx.: 7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2630 AARTSEL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118 103 Bfr. (met koffer en zonder sch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ok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20V/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V batterijvo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niet geg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handcamera: 300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