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CHTZIENDEN        LUNA BRAILLE-TYPETAFEL                           Z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3,2  -  Nordic 18.03.06                                     1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tafel is speciaal ontworpen voor blinde kinderen en oud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 maken van een braille-schrijf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tafel is traploos verstelbaar in hoogte ( tussen 57-82 cm ) door mid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en draaihandel, aan de linker of rechter tafelpoot.  De ingeste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gte in mm wordt getoond op de hoogte-schaal van de linker tafelp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tafelblad heeft als afmetingen 77,5(l)x43(b) cm.  Het tafelbl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gerust met een uitschuifbaar afzetblad.  Aan de achterzijde van de 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en bergkast voor braille-boeken gemonteerd.  Deze bergkast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neembare sekties en is voorzien van een afsluitbaar dek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tafel is leverbaar met of zonder kastje voor zijmo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chillende toebehoren zijn verkrijg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CHTZIENDEN        LUNA BRAILLE-TYPETAFEL                           Z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3,2  -  Nordic 18.03.06                                     1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werp  : LUNA INTERNATIONAL AB                     tel.: 00 46  322-73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-441 80 ALING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 : ANNO REHAB ERGOTOOLS B.V.                 tel.: 00 31  2207-1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conistraa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L-1704 RG HEERHUGOW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js    : 1649 gulden (BTW niet inbegre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jsopgave daterend van okto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   :  tafelblad: 77,5(l)x43(b)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rgkast : 77  (b)x20(d)x36(h)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wicht       : niet geg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