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                       SONY BM-510                   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 Nordic 21.21.09 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NY BM-510 is een zakdikteerapparaat met micro-cassettes ( types MC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, MC-60 BM ) voor bediening met n hand.  De duim bediend n schuifs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laar om op te nemen, te stoppen, weer te geven en terug te spo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ikteerapparaat is instelbaar op twee bandsnelheden : 1,2 en 2,4 cm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eerstgenoemde snelheid kan men meer dan twee uur opnemen bij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en MC-60 BM - micro-cass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gebouwde elektret kondensatormicrofoon verzorgt automatisch de opt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amesterkte.  De luidspreker heeft een uitgangsvermogen van 250 mW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o-gestuurde motor van het apparaat laat een gelijkmatig band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alarmsignaal geeft het einde van de band aan.  Het apparaat heef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teller ( 3 cijfers ) voor indexering van de cass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sluitmogelijkheden: koptelefoon, microfoon, telefoon, adaptor voor 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ikteerapparaat wordt geleverd met micro-cassette (MC-30 BM), oor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n, draaghoes en kortsluitstek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                       SONY BM-510                   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 Nordic 21.21.09 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SONY BELGIUM N.V.                              tel.: 02/721 49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ketstra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3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SONY BELGIUM N.V.                              tel.: 02/721 49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ketstra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3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12.259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n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  (5 uren werking met alkaline-batterij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5(b)x13,4(h)x2,02(d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200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