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        BRAILLEX D-4602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aillex-D 4602 is een apparaat voor informatieverwerking m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stel biedt de gebruiker in een geheel schrijf-, lees-, en stockeer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ijkh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pparaat bestaat uit een braille-toetsenbord, braille-leesregel va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s-punten braillecellen en een dubbele diskette-eenheid.  In tegens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vroegere Braillex-D 4601 dat n toestel vormde, zijn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x-D 4602 de elektronika en de diskette-eenheden ondergebracht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 bureaukastje op wielen, toetsenbord en leesregel vormen een apar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kt geheel.  De bedieningstoetsen zijn voorzien van braille-indic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formatie wordt gestockeerd op een 5,25 inch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t met het toetsenbord een trefwoord is ingevoerd, heeft het appar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eveer 1  2 seconden nodig om de gevraagde informatie op de leesstr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te geven.  Dit is nuttig wanneer bepaalde gegevens snel ter beschik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en zijn, zoals bijvoorbeeld telefoonnu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aillex-D kan optioneel uitgerust worden met een ser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unikatielijn.  Hiermee wordt het apparaat aansluitbaar a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ktrische schrijfmachine, braille-drukker, micro-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onmodem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loop van 1987 wordt er een nieuw type BRAILLEX verw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        BRAILLEX D-4602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F.H. PAPENMEIER GmbH &amp; Co. KG            tel.: 00 49 2304/1 60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weg 2                                 tlx.: 8 229 622 (fhp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840 SCH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.B.C.V.                                 tel.: 02/538 89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deling van de Braille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nnestraat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6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450 000 Bfr. zonder serile kommunikatiel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000 Bfr.    met serile kommunikatiel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ok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110/220/240V, 50/60Hz, 100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37,5(b)x18,5(d)x 8,5(h)cm   (Bedie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,5(b)x60,0(d)x57,5(h)cm   (Bureaukast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niet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