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ROPAISCHE KONFERENZ UBER MOBIL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30 oktober tot 2 november 1986 te Tur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 : V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trichring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8000 MUN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G TECH-ELECTRONIC COMMUNICATION A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26 tot 2 november 1986 te Berl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 : Messebro BIG 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erstrasse 71-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1000 BERLIN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. Mrs.Beate Kuck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(030) 4694-615/6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ACTION SYSTEMS FOR BLIND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18 tot 20 november 1986 te Fire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 : Dr. Pier Luigi Emili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ituto di Ricerca sulle Onde Elettromagnet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onsiglio Nazionale delle Ricer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Panciatichi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-50127 FIRE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HAB '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28 tot 30 april 1987 te Karlsruhe (B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 : Karlsruher Kongress- und Ausstellungs-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*) 9e CONFERENCE INTERNATIONALE POUR L'EDUCATION DES SOURDS-AVEU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27 tot 31 juli 1987 te Pari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 : Association nationale pour les Sourds-Aveu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-39, rue St.Sbas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75011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. WELTKONFERENZ DES "INTERNATIONAL COUNCIL FOR EDUCATION OF THE VI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IC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2 tot 8 augustus 1987 te Wrzburg (B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 : I.C.E.V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. W.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6140 BENSHEI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Aan deze aktiviteiten wordt door INFOVISIE deelgenomen en/of meegewerk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