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MAGNIVISION           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V-leesloep laat slechtzienden toe teksten te lezen, te schrijven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pparaat bestaat uit twee gedeelten: een monitor en een handcamer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wisselbare optische kop.  De 44cm-monitor is enkel verkrijgb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t/wit.  Lichtsterkte en kontrast zijn regelbaar met een draaiknop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ting is afhankelijk van de afstand van de camera tot het leesvlak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buis kan kantelen voor een optimale instelling van de leesh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amera kan in optie op een tafelstatief of in een draaibare h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stigd aan de monitor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en kunnen vermeld worden: positief of negatief beeld,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beeldafdekking, deelbeeld voor gebruik met een tweede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er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toebehoren zijn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MAGNIVISION           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LOW VISION INTERNATIONAL AB                 tel.: 00 46 470-1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gat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352 31 VAX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DRAECK OPTICS N.V.                          tel.: 03/887 8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sesteenweg 11                           tlx.: 7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630 AARTSE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op aanvr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51(b)x40(d)x52,5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17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