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SCHRIJFMACHINE        PERKINS ( elektrisch )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elektrische braille-schrijfmachine met bewegende schrijfkop is voor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zes toetsen met in het midden de spatietoets.  De schrijfkop wordt el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sch aangedreven, wat resulteert in een lichtere aanslag.  Op het e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lijn wordt de schrijfkop manueel teruggebracht.  De linker- en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kantlijn zijn instelbaar.  Een bel waarschuwt de gebruiker wanne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r kantlijn wordt bereikt.  Verder is er een terugstel- en een regel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rtoets voor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ladformaat van het papier mag gaan tot 35,6(l)x29,2(b)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fstand tussen twee opeenvolgende braille-tekens bedraagt 6 mm, de reg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tand is 10 mm.  Maximaal 42 braille-tekens per l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aille-schrijfmachine wordt met stofhoes gelev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s: koffer, toetsen voor nhandse bediening, verlengtoetsen, papi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, regelteller, korrektiepen, frame voor dynamo-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SCHRIJFMACHINE        PERKINS ( elektrisch )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HOWE PRESS OF PERKINS SCHOOL             tel.: 00 1  617-924 3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North Beac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TOWN, MASSACHUSETTS 0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.B.C.V.                          Blindenzorg Licht en Lie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deling van de Braille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nestraat 37                  Oudenburgweg 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60 BRUSSEL                    B-8202 VARSE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2/538 89 20                tel.: 050/38 68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ong. 46.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l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4(b)x25(d)x14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4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