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SCHRIJFMACHINE KUCK                         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- Nordic 21.09.03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e (Duits) schrijfmachine, gebaseerd op de letterwielschrijf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RIELE 9009 van Triumph-Ad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eemde (d.w.z. niet-Duitse woorden) worden uitgesproken zoals ze geschr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 Ze zullen dus wel een Duits accent heb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chine kan op vier manieren werk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rmaal : de spraakfunctie is uitgeschak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erfunctie : elke toetsaanslag wordt uitgespr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hrijven met spraak : de ingedrukte toetsen worden uitgesp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r kunnen verbeteringen aangebrach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afdrukken wordt pas gestart als de "wagen-terugslagtoet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 ingedru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n-line werking : Elk teken word onmiddelijk afgedrukt. 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egeheugen bevat n volledige reg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SCHRIJFMACHINE KUCK                         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Nordic 21.33.12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Ingenieursbro Malina-Reitz            tel.: 00 37 6151 42 36 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nrichstrasse 1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100 Darmsta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SZB                                    tel.: 00 41 71 23 36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tzgasse 4                                     secretari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9001 St. Gallen                     tel.: 00 41 71 23 36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pmidd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5400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