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tie over onderzoek, ontwikkeling, productie en distributi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hulpmiddelen voor visueel gehan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ir. J. 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U.Leuven/InfoVi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d september 1986 ging te Brussel de conferenti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enstaande lange naam door. Zij werd ingericht door het Nationaal c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et Belgisch Blindenwezen in samenwerking met de "Liaison"groep(1)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uropese Ekonomische Gemeensch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voornaamste doel van dit seminarie was om via konfro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ssen producenten, verkopers en de gehandicapten zelf te komen to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ren van de knelpunten in de voorziening van hulpmiddel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eel gehan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wege producenten en verkopers waren er personen van o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s, Papenmeyer, Frank, Jonkers, Tieman, Tiflotel, VTEK, Sensot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Center, Data Braille etc... Verschillende firma's toonden ook 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uwste realisa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Europese verenigingen van visueel gehandica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mden de tegenpool in de discussies. Zo waren er o.m.  NVVS (NL), 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ssociation for the Blind, Croisade des Aveugles (F), de Spaa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e Blindenvereniging, RNIB (UK), de European Blind Union, Blin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nanstalt (BRD), Progebraille (B), IRSA (B), Licht en Liefde (B), 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, La Lumire (B) enz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advies- en researchgroepen waren o.m. vertegenwoordig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ss-spraakgroep van de R.U.Gent, het Brailleprojekt van de K.U.Leuv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Vi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eminaries waren opgesplitst in vier tema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ergave in Braille van tekst op computer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sproken weergave van tekst op computer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ergave in vergroot lettertype van 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sche leestoe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railleoutput van computergege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eraard werd tijdens deze sessie heel wat aandacht besteed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erschillende systemen van Brailleoutput. De verschillende aanwez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rikanten (voornamelijk Duitse) beklemtoonden de kwaliteiten van 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. Toch was het opzet van de organisatoren enigzins anders, nl.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 tot een eenduidige afspraak over de braillecodes. Dit is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al omdat de computerleeslijnen achtpuntsbraille gebruiken waar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 geen standaard bestaat (2). Door de heer LORENZ (D) werd daarom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jst opgesteld die toelaat alle in Europa gebruikte letters weer te gev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bij trachtte hij de meest gebruikte tekens door de klassi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spuntscombinaties weer te 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e lijst werd pas op de conferentie uitgedeeld, zod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ilijk was een gefundeerde opinie hierover te uiten.  Vermits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enz-afspraken alle Europese lettertekens (en de "standaard"tekens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PC) moesten omvatten, hebben een aantal tekens combinaties gekre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oorspronkelijke taal niet gebruikelijk zijn ( zo worden in het Lo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em andere afspraken voorzien voor de franse geaccentueerde letters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ankrijk zelf). De aanwezigen vroegen daarom aan de fabricant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leeslijnen om hierin verschillende afspraken te programmer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voorbeeld  de Franse, Duitse, Engelse en de Europese. De gebruiker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zelf de brailleomzetting kiezen.  In de marge van deze tech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praken ontspon zich een discussie over de voor- en nadelen van k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 en van achtpunts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prekend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 sessie over spraakoutput werden de verschillende 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proken door Prof. Emiliani (Florence). De voornaamste knelpunten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taalafhankelijkheid van klanken, intonaties, pauses 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verstaanbaarheid van de geproduceerde kla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relatie tussen schermtekst en gesproken 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nood aan zeer specifieke software in personal computers om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aakoutput voor blinden aan een onnatuurlijk hoog ritme mag verl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dat vlot gewerkt ka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spraakoutput moet onder alle programma's mogelijk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. Emiliani gaf ook nog toelichting bij het Handynet projekt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kt van de SIVA (Milaan) waarbij de impakt van de moderne techn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communicatiemogelijkheden en de tewerkstelling van de gehandika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zocht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rootletterbeeld op computersche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grote letters op computerbeeldschermen zijn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gste belang voor de slechtziende gehandikapten. Toch is er hier ook n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l wat voor verbetering vat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prijs van de systemen is veel groter dan voor spraak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 overzicht over het beeldscherm gaat snel verloren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ke 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bespreking werd dan ook gepleit voor het ontwikkelen van z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ele soft- en hardware voor grootletter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ptische leesappar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 slotzitting werd aandacht besteed aan de appara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one zwartschrifttekst kunnen lezen en deze of uitspreken, of in 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n of in een computer kunnen inbr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er J. Guns besprak in naam van Progebraille de inzet van de KURZ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machine bij de aanmaak van Brailleboeken. Hun ervaring werd aangev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ie van de heer Pinell (Blindenstudienanstalt, Marburg)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foutpercentage zou voor eenvoudige tekst 0,1 % bedragen, voor gemidd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ilijke tekst rond 1 %, en voor ingewikkelde dingen tot 10  2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l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leestoestel voor persoonlijk gebruik werd tenslo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besproken door de heer Ducros; het toestel werd ook gedemonstr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pinies erover bleken nogal verdeeld. Zo zou het betrekkelijk moei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om de gedrukte lijnen te volgen (ingewikkelder als bij een Optacon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endien leest het niet echt snel. Maar het heeft als ontegenspre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deel het eerste persoonlijke leestoestel te zijn waardoor een rela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 aantal gedrukte teksten toegankelijk wordt voor visueel geha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slot van de conferentie werd een akkoord bereikt over een twaalf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es (4). Enkele hiervan zi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ducenten moeten rekening houden met de opinie van blind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enverenigingen bij het ontwerpen van een nieuw appar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ntuele financile hulp van de EEG zou bij voorkeur gaan naa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richten van seminaries, het subsidiren van de deelname aan beu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teun aan het werk van de Internationale Standaard Organisatie (I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meer technische adviezen t.a.v. brailledisplay, spraakoutpu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letterbeeld zijn hoger reeds verm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marge van de conferentie kwamen nog ter spr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oprichting van een associatie van producenten "PO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van de eerste doelen is het publiceren van n Europ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alogus van hulpmiddelen(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oprichting in Frankrijk van de groep "AGATE", met als hoofdopdr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stimuleren van de verspreiding van moderne hulpmiddelen(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 enige wrevel werd vastgesteld dat zeer gelijkaardige appara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E.E.G.  landen uitgevonden wor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zie ook InfoVisie Magazine, jg.1,nr.3, p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achtpuntsbraille kwam ondermeer ter sprak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Proc. 5th Workshop on Computerized Braille", Winterthur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foVisie Magazine, jg.1,nr.1, p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zie ook het artikel over sprekende machines in dit nummer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Visi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o.m. ter inzage op het secretariaat van InfoVisie en van het NK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secretariaat wordt waargenomen door Blindenstudienanstalt,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leden zijn:Ass. Val. Hay, Com. Nat. Prom. Soc. des Av., de Crois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ugles en de Group. des Intell. Av. et Ambly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