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AAK                        THE ENHANCED PC TALKING PROGRAM            US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ynet 3,4,2 -  Nordic 21.33.12                                      02/8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software pakket dat een IBM- of IBM-compatibele computer kan la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ten in het Amerikaans.  De minimum vereisten zijn :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C-DOS of DOS 2.0-3.0 compatibele compu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en dubbelzijdige disk-dr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en serile verbinding (RS232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en spraaksynthesiz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64K byte geheugen (RAM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kt o.a. met Lotus 1-2-3, dBase II/III, Wordstar en vele andere.  Opge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 : Werkt niet met grafisch georinteerde programma's 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programma neemt slechts 6Kbyte geheugen in beslag.  Het i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code geschreven en niet tegen het copiren beschermd .  Het programm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ijft in het geheugen als men een ander programma inlaadt.Werkt met 40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 kolomm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kt met verschillende spraaksynthesizers waaronder : VOTRAX PSS, VOTALK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IC BOARD en DEC TAL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programma herkent alle soorten oplichtingsgradaties van de karakters 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scherm, ook "reverse video"(d.w.z. zwarte letters op witte achtergrond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programma moet gebruikt worden met een aparte spraaksynthesiz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AAK                        THE ENHANCED PC TALKING PROGRAM            US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ynet 3,4,2 -  Nordic 21.33.12                                      02/8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werp    : Computer Conversations                 tel.:00 1 614 263-43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50 N. Fourth Street                          na 18.00 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BUS, OHIO 4320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deler  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js     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eding   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etingen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wicht   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