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X BOX                                      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raaksynthesizer die via een serile (V24 RS232) aansluiting a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le D25 connector) of terminal (female D25 connector) verbo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kiezen tussen 7 talen : Amerikaans, Engels, Frans, Spaans, Italiaa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ts, Zweeds en No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kan een bepaalde intonatie gegeven worden aan woorden in een zin. 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mtype kan ingesteld worden van kinderstem tot zware mannelijke 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e afkortingen en woorden kunnen door de gebruiker geprogrammeerd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slagen worden in het geheugen voor later gebrui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kst kan fonetisch ingetik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standaard geleverd met n gewenste ta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zit in een stijlvol doosje met ingebouwde luidspre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twee 3,5 m telefoonstekkers, n voor een externe luidspreker (1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) en n om aan een versterker aan te sluiten om een betere klankkwalit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beko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X BOX                                      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INFOVOX                                tel.: 00 468 730 43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25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1 02 Sol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18200 SEK en 19900 SEK met ingebouwd gebruikerswoordenbo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220/110V AC, 50/60Hz, 20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248x193x100 mm (BxLx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