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 PROMPT WRITER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een sprekend tekstverwerkingspakket dat het de visueel gehandicap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 mogelijk maakt om aan tekstverwerking te doen.  Het is geschikt voor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's en compatibelen.(MS DOS)  Het printertype moet opgegeven worden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ing zodat de nodige aanpassingen kunnen gemaakt worden, dit all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rijs inbegrepen.  Er kunnen twee printers tegelijkertijd aangesl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 n ervan kan bijvoorbeeld een brailleprinter zijn.  De standa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ziene printers zijn de Brother HR-15 en de TI 8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eldscherm kan vanuit het programma uitgeschakeld worden zodat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sneller kan lopen.  Door een speciale logische opstelling v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ks functietoetsen kan men door zijn tekst "reizen".  Men kan van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tter tot paragraaf per paragraaf door de tekst lopen.  Dit is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 verschil met de meest gangbare tekst naar spra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zettingsprogramma's.  Bij deze laatste moet men lijn per lijn (scroll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 aftasten.  Er is een identificatie-mode, d.w.z. dat de ingedru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 z'n functie niet uitvoert maar vertelt, interessant bij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eren en leren.  Alle manipulaties om file's te behandelen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uurd vanuit menu's zodat de gebruiker geen moeilijke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len moet kennen.  De communicatie met de gebruiker gebeurt via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 en het toetsenbord.  Er zijn geen grafische-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ogelijkheden voorz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lledige pakket omvat hetvolgende : de programmaschijf, een sprek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op schijf, acht introductie geluidcassettes, 30 blz. beschrij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ille, een Votrax Personal Speech system (spraaksynthesizer) + kab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ronics 5151 toetsenbord met handlei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 PROMPT WRITER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Syn. Talk Systems and Services         tel.: 00 1 415 334-05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Estero Av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lifornia 94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1500 dollar  (198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