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HAB '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28 tot 30 april 1987 te Karlsruhe (B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: Karlsruher Kongress -und Ausstellungs-Gmb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208, D-7500 Karlsruh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*) 9e CONFERENCE INTERNATIONALE POUR L'EDUCATION DES SOURDS-AVEU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26 to 31 juli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inatie en correspondentie-ad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retar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.A.E.D.B. con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E.S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rnay - Bi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86000 Poitiers -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: 00 33 49-37-85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e Weltkonferenz des "INTERNATIONAL COUNCIL FOR EDU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UALLY HANDICAPP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2 tot 8 augustus '87 te Wrzburg (B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 : I.C.E.V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n. W. 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 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- 6140 Benshei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Aan deze aktiviteiten wordt door INFOVISIE deelgenomen en/of meegewerk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