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PROWORDS                       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-  Nordic 21.33.12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is een sprekend tekstverwerkingsprogramma voor de Apple IIe of de Ap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c computer met tenminste 128Kbyte RAM-geheugen.  Om de spraak hoorbaar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n raadt de fabrikant aan om een spraaksyntesizer aan te sluiten v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ma Street-Electronics.  Voor de Apple IIc is de Cricket aanbevolen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de Apple IIe kan de Echo II of de Echo + gebruikt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praak kan naar wens aan- en uitgeschakeld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itspraak gaat van letter per letter tot zin per z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fdletters worden uitgesproken met grotere toonhoog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elke toetsaanslag is er een geluidsindicatie voorzien, 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emakkelijkt verbeteringen en zorgt ervoor dat men gemakkelijk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zicht kan blijven houden van de bladinde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Words gebruikt het nieuwe operating systeem (ProDos) van Apple en k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door een hard-disk en de nieuwe 3,5 inch diskettes gebrui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is niet beschermd tegen copi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PROWORDS                       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-  Nordic 21.33.12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  : Micro Talk Software                    tel.: 00 1 502 896-12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7 S. Peterson Avenu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uisville, KY 4020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  : 200 dol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: 25 dol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