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TOTAL TALK PC       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Nordic 21.33.12  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prekende IBM-compatibele personal computer van Hewlett Packard (HP 150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rust met een aanraakscherm.  De computer is geschikt voor zien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en bl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chijfformaat is echter afwijkend (3,5 inch) van het formaat (5,25 inc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als IBM-standaard gebruikt wordt.  Dit heeft als nadeel dat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moet omzetten of laten omzetten op dat kleinere diskette-fo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t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niet-grafische informatie (tekst, controle-tekens) die op het sch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 kan uitgesproken worden met een instelbare spreeksnelheid (45 tot 7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/min) in het Eng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zijn speciale spraaktoetsen voorzien.  D.m.v. de zogenaamde "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"-functie kan men de computer naar een bepaald woord op het sche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zoeken.  Dit bespaart het moeizame zoeken op het sche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e programma's die te verkrijgen zij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ille Translator (d.i. een omzetprogramma voor Braille graad I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lking Information Manager (databan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kstverwerker met spellingsverbeteraar (enkel in het Engel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t verder met bijna alle software die ook op een IBM draait.(disket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puter wordt geleverd met P.A.M. Personal Application Manager.  D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meer uitgebreid MS-DOS(IBM) besturingssyste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het gebruik van een werk- en een uitleesaanwijzer (cursor) kan men zij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op het scherm behouden.  De uitleescursor geeft aan wat mo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sproken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kan tot meerdere  functies aan n toets toeke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fdletters worden hoger uitgesproken dan kleine letter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TOTAL TALK PC       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Nordic 21.33.12  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  : Maryland Computer Services, Inc.       tel.: 00 1 301 879-33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0 Rock Spring R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st Hill, MD 2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