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KLOK CT-660                                  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2,1  -  Nordic 21.42.18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ar sprekend (Engels of Duits) klokje met ingebouwde wekker, tim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jd wordt ook op een LCD-display getoond volgens de 12-uren aandu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M en PM) in uren, minuten en seconden.  De maximum capaciteit van d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chronometer is 9 uur 59 minuten en 59 seco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aakfunkties zij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tijdstip door een druk op de kn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jdaankondiging elk half u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armtijd aankondi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nkondiging van tussentijd in alarm (5min, 10 min), bij gebruik al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no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nkondiging van de tussentijd, bij gebruik als chrono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vensduur van de batterijtjes is ongeveer n jaar, afhankelijk v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 batterijen en van de frequentie van tijdsaankondig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KLOK CT-660                                  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2,1  -  Nordic 21.42.18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Sharp Corpo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a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Licht en Liefde                        tel.: 050/38.68.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denburgweg 34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2 Varsenare-Jabbe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7 438 Bf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anuari 19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3V (DC) d.m.v. 2 batterijtjes 1,5V type 'A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114x60,7x22,4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160 gr. zonder batterijt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