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RVERSLAG INFOVISIE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i werd InfoVisie een VZW. De statuten zijn op 15 oktober in het Staa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 gepublic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L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.Geerits            c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ator            01/01-01/07    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/08-         BTK-ver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Boddaerd           technische medew.      04/02-         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Coosemans          technische medew.      01/01-30/09    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Landuyt            secretaresse           01/01-31/05    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Vanderbruggen      secretaresse           01/06-30/09    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Van den Breede     technische medew.      02/11-         gewetensbezwa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van Cann           secretaresse           02/11-         kontrakt.(2u/d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Van den Ostende    braille-intik          18/06-18/09    vrijwil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EN VAN HET WETENSCHAPPELIJK COMI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Bos, H.Creuwels, L.Dewulf, A.De Muer, J.Engelen, G.Franois, J.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Missotten, J.Schellens, H.Schillebeeckx, A.Valkenborg, M.Van Acker, G.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erre, J.Verstuyf, P.Vervloessem, M.V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Wetenschappelijk Comitee heeft vergaderd op 19/02, 16/04, 27/05, 09/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op 11/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erslagen zijn ter inzage op het sekretari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EN VAN DE RAAD VAN BESTU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lijks Bestu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zitter: L.Miss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ervoorzitter: J.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ningmeester: R.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aris: M.Van 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uu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Bos, J.Schellens, P.Vervloes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aad van Bestuur heeft vergaderd op 17/06, 09/09, 24/10 en op 05/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Dagelijks Bestuur heeft vergaderd op 02/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IT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CHNISCHE INFORMATIEVERZAM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 loop van 1985 werden reeds heel wat catalogi uitgepluisd om to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aris te komen van de bestaande hulpmiddelen voor visueel geha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al de gepubliceerde gegevens op hun juistheid en actualiteit te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r in totaal 500 firma's en groepen in het buitenland aan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 hiertoe ontvingen we ongeveer 150 antwoorden met documentatie ui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llende 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st deze informatie van de producenten en verdelers zelf, werden 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ne gespecialiseerde TIJDSCHRIFTEN geraadpleeg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urnal of Visual Impairment and Blindness (USA-Califor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honic Ear (USA-Califor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alogue (USA-Illin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ZB-Information (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rus (D-Marb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sletter (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CTA Inform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bidoc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esloep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euwbrief van de Stichting Doof-Blinden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derlands Tijdschrift voor Geneeskunde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chnologie Transfert Express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t Ingenieursblad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CC Niewsbrief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dustrie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lletin d'Information - Cepiath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jdschriften blindenverenigingen (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medewerkers bezochten enkele BIBLIOTHEKEN in het 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bliotheek biomedische wetenschappen (K.U.Leu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kbibliotheek Spermalie (Brug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kbibliotheek BrailleLiga (Brus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cumentatiecentrum Cepiath (Brus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et kader van een vooronderzoek i.v.m. "wensen en behoeften van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capten t.a.v. technische hulpmiddelen" werden een twintigtal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s afgenomen van gebruikers van hoogtechnologische apparat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een aantal verenigingen werd een uitwisseling van technisch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werden er heel wat telefonische contacten gelegd met verdelers,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centen en research-groepen in Belgi en Ned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 loop van 1986 hadden er verschillende tentoonstellingen, demon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s, workshops, studiedagen en bezoeken plaats waar InfoVisie-medewe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l wat kennis en ervaring mochten ops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a volgt een lijst van de activiteiten waaraan werd deelgen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drachten en voorbereidingen, gehouden door InfoVisie-medewerkers z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jn in de lijst gemarkeerd met een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lagboeken en teksten werden aangevraagd van al de manifestaties waa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j niet konden deelnemen (financile beperki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Plaatselijke activ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02/03 Slechtziendendag - demonstraties    De Markgrave  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5/03 Demonstratie "Audiodata"            BrailleLiga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7/04 Demonstratie TV-loupen              Van Hopplynus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6/04 "Nieuwe hulpm. vr. vis. geh."       150 jaar Wol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dracht door J.Engelen                      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4/05 bezoek "Revalidatie Informatie Centrum"            Hoensbroek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4/05 bezoek Centrum voor hulpverlening vis. geh.        Sittard (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3/05 studiedag "Biomedische Engineering" K.U.L         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dracht door J.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1/06 "Informatica en Gehandicapten"      ONA        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dracht door J.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4/09 voorstelling "KVG-jaarthema"        KVG           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0/12 bezoek audio-visuele dienst         KUL           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7/11 officile opening "Cepiath"         Rode Kruis 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Internationale activ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0/01 voorbereidende vergadering van de Europese Conferentie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lname: G.Geerits                 K.I.Spermalie  Bru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2/01-24/01 workshop "Handynet"           E.E.G.-DG-V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lname: J.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3/03-14/03 bezoek aan doof-blinden Instituut            Hannover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 M.Bodda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0/03 Europese Studiedag                  BrailleLiga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21/04 voorbereidende vergadering van de Europese Conferentie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lname: M.Boddaerd                K.I.Spermalie  Bru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07/07-10/07 Europese Conferentie over de Opleiding en Begeleid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f-Blinden;                       K.I.Spermalie  Bru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hop 3: "Technologie" voordracht door J.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lname: M.Bodda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ariaat: M.Vanderbru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15/09-18/09 "Kongres van de European Association for Special Edu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dracht door J.Engelen           Interlaken     Zwits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5/09-26/09 "Seminarie over de voorbereiding van onderzoek, ontwikke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tie en distributie van technische hulpmiddelen voor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capten in de Europese Gemeensch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lname door J.Engelen             NKBB          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bijkomende technische informatie en advies konden wij steeds t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het Wetenschappelijk Comitee, bestaande uit visueel gehandicapten, hu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ners en andere desku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ECHNISCHE INFORMATIEVER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ocumentatie die dagelijks binnenkomt wordt geclasseerd per doelg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inden, slechtzienden, doof-blinden, anderen) en per functie van het hu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alogi en tijdschriften en kritische artikels werden op dezelfde ma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class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edoeling is dat van elk soort apparaat een zeer uitgebreide 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ard-fiche wordt op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standaard-fiche voor de TV-loupes is kl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fiche werd verstuurd aan fabricanten en verdelers van TV-loupes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ag de ontbrekende gegevens aan te 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elk apparaat wordt tevens een populaire fiche gemaakt die verspr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via het technisch tijdschrift "InfoVisie Magazine" en via de catalo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chnical Aids for deaf-blind pers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ze enorme hoeveelheid gegevens te ordenen en toegankelijk te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st er een computerdatabank worden op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zij de steun van IBM kunnen wij deze databank technisch reali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een uitgebreide trefwoordenlijst moeten we kunnen opzoeken welk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e er over elk apparaat beschikbaar is en waar deze geclasseerd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is reeds gebeurd voor een heel aantal hulpmiddelen uit twee catalo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as te weinig personeel en nood aan een extra computer om dit verde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uitgebreid adressenbestand (i.v.m. de publicaties van InfoVisie, fab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ten, verdelers,...) kon reeds gerealise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opvolging van de binnenkomende en buitengaande post gebeurt ook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is er nog de informatie, aanvankelijk op de Tandy TRS-80 verwe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gezet op de IBM-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ERSPREIDING VAN D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Collectief. (zie PUBLICA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Individu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werd opgezet als een technisch adviescentrum voor visueel ge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en, maar ook scholen, verenigingen,... kunnen advies inwinn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hande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ragen die binnen komen (schriftelijk of telefonisch) worden zo volle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gelijk beantwoord. Er wordt zonodig verder genformeerd voor bijko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e. Adviezen worden opgev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sten: 10,-BF per zwartdrukcopie, 5,- per grootdruk- en braillecop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taal werden zo'n 50-tal adviezen gegeven (ook telefonisch), waarva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siers bij ons aanwezig, die regelmatig worden nagek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e voorbeelden van adviezen in 19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ansluiting Commodore 64 aan de Elekul brailledrukker (scho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gelijkheden om notitie te nemen tijdens de les door een blinde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t koppelen van een Versabraille II aan een printer door blinde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zetting Wang-computerbestanden naar de Elekul brailledrukker (scho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itvergroten van computerbeeldschermen (meerdere aanv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UBLIC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IALE GIDS 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gids werd in maart 1986 uitgegeven. Dankzij de medewerking van Qu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endam, die voor de informatie van het franstalig landsgedeelte insto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ft de gids een overzicht van alle verenigingen en diensten in Be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ubliciteit hiervoor werd gevoerd d.m.v. een brief en folder verstu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 verenigingen, diensten en tijdschriften, vermeld in de sociale gid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 andere gespecialiseerde tijdschri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ers (dag- en weekbladen) werd aangeschreven door de dienst "Pe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lichting" van de K.U.Leu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de zwartdrukuitgave werden geen subsidies be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 de volledige uitgave van de zwartdruk werd ongeveer 8 maanden gew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 maanden aan de inhoud en 3 maanden aan layout, drukwerk en publicit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Gemeenschapsminister van Gezin en Welzijnszorg, R.Steyaert, beloofde 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te komen in de kosten voor de aanmaak van de brailleversi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iale Gids Visueel Gehandicapten (150.000,-BF). Deze versie werd d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jwilliger, Carlos van den Ostende, ingetikt en was in november drukkl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franstalige versie mag in de loop van 1987 worden verw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eer M.Votion, directeur van het IRSA in Ukkel heeft de vertalin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ds op zich gen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grootdrukversie van de gids kwam er niet, de aanmaak hiervan is te d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ien de beperkte vra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taal werden er 115 sociale gidsen verkocht, 108 in zwartdruk en 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vullingen worden gepland in mei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an de grote doelstellingen van InfoVisie is objectieve informati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ogtechnologische hulpmiddelen voor visueel gehandicapten verstrekk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entile gebrui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an de mogelijkheden die wij hiervoor gebruiken is het uitgeven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period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i 1986 kwam alzo InfoVisie Magazine tot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uitgave zal in drie jaargangen een inventaris van ongeveer 250 ap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.b.t. hulpmiddelen voor blinden, slechtzienden en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is een zeer gespecialiseerd tijdschrift in die zin dat het hoofdza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hes van hoogtechnologische hulpmiddelen opneemt. (informatie over dag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jkse hulpmiddelen wordt reeds verspreid door verschillende blindenv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heeft voor gevolg dat we een zeer kleine oplage uit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ubliciteit gebeurde gelijktijdig met deze van de Sociale Gids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kon een gratis proefnummer aangevraa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de uitgave van dit tijdschrift werd sterk naar sponsors gezo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de inlassing van een reclame van de Nationale Loterij mochten wij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perkte subsidie ontv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werd de Generale Bank van Brussel bereid gevonden de 3 jaarg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dig te spons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986 werden reeds 3 nummers verspreid in zwartdruk, braille en grootd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railleversie van de eerste twee nummers werd door een vrijwill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os van den Ostende, ingetikt. Vanaf het 3de nummer gebeurt dit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ewerking van het Braillecopiecentrum en de Brailledrukkerij te Leu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de grootdrukuitgave werd heel wat gexperimenteerd. Met een oplag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nummers was het financieel niet verantwoord de grootdruk te laten z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uitvergroten van de zwartdruk met een fotocopie-machine was i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zichten nogal omslachtig en gaf trouwens geen behoorlijk resul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iteindelijk werd 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erd voor de aanmaak van de grootdruk v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zwartdruk wordt opnieuw gelayout d.m.v. een tekstverwe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tekst wordt dan met een matrix-printer afgedrukt. Dit alles natuur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aangepaste software, waarvoor we advies ontvingen van het Luikse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p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anmaak van dit technisch tijdschrift vergt ongeveer zes maanden 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e arbeid van n technische medewe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986 werden er 55 abonnementen in zwartdruk, 14 in braille e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otdruk besteld. Verder zijn er 7 ruilabonnementen afgesloten en 15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nnementen uitged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eel is er vraag naar een franstalige uitgave van "InfoVisie Magaz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voor is er belangstelling voor een samenwerking vanuit het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plin te Luik, de ONA en Quo non Ascendam uit Bru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ijn hieromtrent in 1986 nog geen definitieve afspraken 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AIDS FOR DEAF-BLIND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7-10 juli 1986 had de "Europese Conferentie over de Opvoeding en B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ing van Doof-Blinden" plaats in Spermalie, Bru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et kader van deze Conferentie werd een engelstalige catalog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chnical Aids for deaf-blind Persons" uit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100-tal fiches van hulpmiddelen voor deze doelgroep worden er in we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en ongeveer 300 publiciteitsbrieven en folders verstuurd naar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ies, instituten, scholen,.. voor visueel gehandicapten en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gans de wer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 gedurende anderhalve maand zeer intens aan gewerkt door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medewe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taal werden er in 1986 55 catalogi verkocht: 9 in Belgi, 31 in 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15 buiten Euro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 de vermelde firma's werden aangeschreven ter voorbereiding van de her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 van deze catalogus in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NIET-TECHNISCHE INFORMATIE-VERZAMELING EN VER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INTERVIEWS VOORONDERZ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985 werd er beslist een uitgebreid behoeftenonderzoek uit te voer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groep visueel gehandicapten in ons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zou een onderzoek worden naar de wensen en behoeften van visueel ge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apten i.v.m. technische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roblematiek van voorzieningen en terugbetalingen zou ook behandeld 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mdat dit een reel probleem is: er is wel een flink aanbod van hulpm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n, maar: wie zal dat betalen?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uit de resultaten van dit onderzoek hopen we besluiten en voorstell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nen formuleren naar fabricanten, research-groepen en naar het beleid t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 het einde van 1985 en in het begin van 1986 had een vooronderzoek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bevoorrechte getuigen. Voor ons waren dit mensen die zelf gebruik ma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an moderne en computergestuurde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onderzoek had als duidelijk doel een eerste kijk te krijg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uikte apparatuur in ons land, en te peilen naar de ervaring en w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een aantal gebruikers. Daarom werden er 20 interviews afgen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esultaten van dit onderzoek worden als dusdanig niet bekend gemaakt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len gebruikt worden om een representatieve enqute voor te bereid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veer tweehonderd pers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 gepland dat dit in de loop van 1987 moet verdergezet worden. Hop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nen hiervoor de nodige financin en personeel gevond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OVERZICHT TERUGBETALINGEN VAN APPAR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t contacten met individuele gehandicapten en uit de evolutie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id blijkt een grote nood aan een overzicht van de terugbetalings-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idiringsmogelijkheden voor hulpmiddelen in Be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st de technische kwaliteiten van een apparaat is deze informatie d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ggevend bij de aankoop van een appar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gebrek aan uniformiteit i.v.m. terugbetalingen in Belgi is het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ilijk een serieuze map samen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arom is n van de medewerkers gestart met een onderzoek naar de voorz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en rond apparatuur in Nederland en Z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j hopen door een vergelijkende studie inspraak te krijgen in het bele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gi, en zeker op momenten dat men beleidsveranderingen aan het door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(bijvoorbeeld de federalisering van het Rijksf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DOCUMENTATIE ALL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en documentatiemappen gemaakt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Visueel Gehandicapten Belgi". Deze map bevat folders, artikels uit k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tijdschriften,... i.v.m. de problematiek van 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j worden functioneel geclass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Visueel Gehandicapten internationaal". Idem maar p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handicapten Belgi". Idem maar voor andere handi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ationale Contacten". Van verenigingen die in hetzelfde domein we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r met een andere doelgroep worden brochures, artikels en verslag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oeken bijge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nternationale Contacten". Idem maar op internationaal v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urzen, tentoonstellingen, studiedagen". Deze map bevat een overz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al deze activiteiten met hun programma, verslage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werd nog heel wat informatie verzameld op organisatorisch v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ming, personeelsbeleid, sociologisch onderzoek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 door twee medewerkers een vormingscursus over "management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-for-profit sector" gevolgd (Vlanders, Bruss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BEKENDMAKING INFOV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De 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 meeste dag- en weekbladen van maart-april verscheen een artik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. De organisatie gebeurde door de dienst Pers en Voorlicht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K.U.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 de Persconferentie van 22 oktober werd InfoVisie officieel voorges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 de Pers, beleidsmensen, prominenten van de K.U.Leuven en aan hulpve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 en genteresseerden. Er waren 75 belangstell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100-tal persmappen werden verspr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perconferentie werd mogelijk gemaakt dankzij de steun van de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van Bel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a.v. deze persconferentie konden wij een uitgebreide knipselkrant sa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Visueel Gehandicapten en hulpverle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acties van tijdschriften m.b.t. visueel gehandicapten werden in ma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ngeschreven om een artikel te public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enigingen en diensten ontvingen in de loop van maart een fold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en werden uitgenodigd op de persconferentie op 22 ok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werden verschillende diensten bezocht of er werden diensten uitge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d, werkzaam in d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 werden nogal wat hulpverleners telefonisch gecontac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Hulpverleners niet-visueel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actie van tijdschriften uit de gehandicapten- en uit de medisch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an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oeken van of aan:  Fokus Wonen - Brussel, Cepiath - Brussel, Prothe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rijk, Rode Kruis dienst Welfare - Brussel, KVG - Antwer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Bel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derhoud met Kabinetchef, G.Deblaere van het Gemeenschapsminister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in en Welzijnszorg. (03/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derhoud met Mevr. 'T Jonck van het Kabinet van de Staatssecretari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gezondheid en Gehandicaptenbeleid. (21/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Tentoo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2/05 - 26/05: Revalida. Op deze beurs had InfoVisie een informati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9/11 - 30/11: tentoonstelling van het Belgisch Ophtalmolo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lschap. InfoVisie had hier een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CONTAC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Sponsoring en logistieke st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L, Dienst Oogzi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artement Elektrotechn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ailledrukkerij, St.Rafal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nerale Bank,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BM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ditek, de Vlaamse Vereniging voor Medische Technieken;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iv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tionale Lote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Ad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tenschappelijk Comi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L, Faculteit Sociologie,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VA,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Aanvraag subsi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eenschapsministerie van Gezin en Welzijnszorg: lo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atsecretariaat voor Volksgezondheid en Gehandicaptenbeleid: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ventsactie Welzijnszorg: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nterklaasfonds; De Standaard: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: geen ant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SLK: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ivetti: geen ant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lgische Boerenbond: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Overkoep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het oog op een vlotte informatie-uitwisseling en om dubbel werk 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jden, werd er contact gezocht met analoge groepen in binnen- en bu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oofdbedoeling is te kunnen samenwerken naar een nationaal en/of in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al "technologiecentrum voor gehandicap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lgi: - Fokus Wonen;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Leuven (naar een intra-universitair centr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de Kruis;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uite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dynet, het Europees informatienetwerk voor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burg, Duitse Blindenstudinans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ZB, De Zwitserse hulpmiddelen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ALL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Visie heeft de erkenning aangevraagd om attesten inzake belastingsvr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ing voor giften te mogen aflev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onderzoek is lop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