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                       VOXCARD                                       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- Nordic 21.33.12                                        02/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spraaksynthesizer die via een serile (V24 RS232) aansluiting aan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of terminal kan aangesloten worden.  Dit is een uitvoering op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.  Er is geen standaard aansluitbus voorzien, men moet de gewen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ard opgeven bij bestelling.  De luidspreker moet apart gekocht wo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wordt geleverd in n taal naar keuze.  Men kan kiezen uit de v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ven talen : Amerikaans, Engels, Frans, Spaans, Italiaans, Duits, Zweed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xCard kan men beschouwen als een open versie van Vox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lgende kenmerken stemmen eveneens overeen met de VoxBox versi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 kan een bepaalde intonatie gegeven worden aan woorden in een zin. 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mtype kan ingesteld worden van kinderstem tot zware mannelijke 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iale afkortingen en woorden kunnen door de gebruiker geprogrammeerd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geslagen worden in het geheugen voor later gebrui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                       VOXCARD                                       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- Nordic 21.33.12                                        02/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  : INFOVOX                                tel.: 00 468 730 43 5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250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171 02 Sol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  : 13400 SEK en 15900 SEK met ingebouwd gebruikers woordenboe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ding    : +5V DC/1,5A ; ongeveer 12V DC/100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: 233x160 mm (dubbel Eurocar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