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NHOUDSTAF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bl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aatje van de redactie                                   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houdstafel                                                      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praaktechnologie : Sprekende en luisterende computers            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echnische steekkaa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ERSONENWEEGSCHAAL SC2003                                  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RMOMETER                                                        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LOK CT-660                                                       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KENMACHINE JE-720 UF                                             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UCA SK 205                                                       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CHRIJFMACHINE KUCK                                                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OTAN VOICE SYSTEM                                                 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OTAN VOICE TERMINAL                                              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OWORDS                                                        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PROMPT WRITER                                                  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OTAL TALK PC                                                      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ENHANCED PC TALKING PROGRAM                                    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C VERT                                                           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AD-ME (SA 201/PC)                                                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OX BOX                                                            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OXCARD                                                            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CRICKET                                                        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CHO+                                                              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OTEX                                                               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C TALK                                                            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erslag van de conferentie over onderzoek, ontwikke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tie en distributie van technische hulpmidde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or visueel gehandicapten.  (Brussel, september 1986)              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Jaarverslag InfoVisie 1986                                          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genda                                                              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