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RMOMETER                                 G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2,2 -  Nordic 09.51.03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talige thermometer met een meetbereik van -30C tot 120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auwkeurigheid is 1/10C bij 35C en groter dan of gelijk aan 1C over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e berei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ingen worden gedaan met de meetsonde.  Dit is een meetstift die via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d verbonden is met het meettoest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werkt op herlaadbare batterijtjes, het laadtoestel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leve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mperatuur wordt op de C afgerond, behalve tussen 35C en 42C w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rkt wordt tot op 1/10C nauwkeur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mperatuur kan naar keuze in C of F uitgesproken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                        THERMOMETER                                 G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2,2 -  Nordic 09.51.03                                      02/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  : RNIB                                   tel.:00 44 01-388 12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Great Portland St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W1N 6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  : SZB                                    tel.:00 41 71 23 36 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tzengasse 4                                  secretari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9001 St.Gallen                      tel.:00 41 71 23 36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  : 350 Sfr (SZ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,5 pond (RNI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    : batterijen oplaadb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V  Netadapter meegelev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ok geschikt voor 220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: 128x152x38 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x140x114 mm verpa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: 2 kg (3,9 kg in doo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