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AKTECHNOLOG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kende en luisterend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taat als een paal boven water dat spraak een zeer belang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emiddel is.  Reeds eeuwenlang is de mens in de weer om de 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an te onderzo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alt op dat spraak bestudeerd wordt door onderzoekers uit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ines : taalkundigen, physiologen, medici, logopedisten en ingeni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ze mensen hebben dan ook zeer verschillende bedoe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we spreken over de behandeling en de opwekking van spraaksignalen d.m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og)technologische hulpmiddelen dan kan men inderdaad sprek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TECHNOLO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t artikel wordt getracht u een beter inzicht te geven in deze nog jo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, die trouwens zeer snel evolueert.  Zo snel zelfs dat w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daag als het neusje van de zalm beschouwen, volgende maand r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erhaald ka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AT IS SPR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verschillende facetten van computerspraakgeneratie en spraakherke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begrijpen moeten we even technisch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productie van spraak kan men grosso-modo twee belangrijke ele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chei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het voortbrengen van de trillingen (stemb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het filteren of vervormen van deze trillingen om verschillende k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bekomen. (stemkol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Productie van tri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klanken worden door de stembanden voortgebracht.  Zij zijn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adering ofw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hebbend : De klank ontstaat door het trillen van de stemb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ens de erdoor stromende lucht.  De golfvorm is zo goed als period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antal trillingen per seconde (d.i. de toonhoogte of 'pitch') bepaal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te van de stem en zorgt eveneens voor intonatie en accentu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onhoogte wordt gemeten in Herz : 1 Hz is n trilling per sec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loos : De klank ontstaat door de woelige luchttrillingen die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lg zijn van het uitpersen van lucht doorheen een vernauwing.  Hier 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fvorm helemaal niet periodisch, maar lijkt goed op ruis.  In feite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ekleurde' ruis , ook wel rose ruis genoemd, een ruissoort met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senergie per octa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wee klanken vertonen een quasi vlak frequentiespectrum, d.w.z. d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 geen letters kunnen ond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spectrum wordt nu gewijzigd door de eigenschappen van de stemkolom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ere mate door de neusholte), zodat het niet meer vlak is,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nten gaat vertonen.  Deze bepalen de klankkleur en maken dat een k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n bepaald foneem (/e/,/oe/,/n/,/l/) overk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ERSCHILLENDE VORMEN VAN COMPUTERSPRAAKPRODU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we weten waaruit klanken en woorden bestaan kunnen we de stap zetten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unstmatige spraaksynthese.  Basiselement is hier een elect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ing die de hoger beschreven stemproductie nadoet.  Een electr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ngenerator, een ruisgenerator en een instelbaar electronisc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en samen de VO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Weergave van de ingesproken tekst (spraakcompress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moeten de woorden die later door de computer uitgesproken mo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, eerst ingesproken worden in een apart computersysteem.  Dit bepa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de filterkarakteristieken die nodig zijn in het VOCODER systeem.  Om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filterparameters moeten opgeslagen worden kunnen in een betrek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 geheugen (64K) ongeveer 400 woorden gestockeerd worden.  Een voord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ze techniek is de natuurlijk klinkende stem waardoor het werken 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oeiend en aangenamer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praaksynthese uit fonetisch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produceert men spraaksignalen uitgaande van fonetisch neerge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.  De computer bepaalt zelf de filterparameters die nodig zijn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ODER (zie hoger) aan te st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woorden zijn opgeslagen in een electronisch geheugen (geheugen-ch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met deze techniek 8000 woorden opslaan in een geheugen van 64K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v. de Commodore 64 home-computer).  We moeten toegeven dat de bek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 nu uitgesproken lijken door een min of meer mecha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ardspreker en dat ook de klemtonen en de intonatie niet altij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len zijn.  Anderzijds krijgt de gebruiker de mogelijkheid zelf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 in te voeren als hij ze maar fonetisch neerschrij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ynthese uit normale 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ze synthese "uit regels" ontbindt men de woorden in overlap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onen.  Voor elke difoon beschikt het programma ove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ardsequentie van spraakparameters, eens en voor altijd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theek in het geheugen opgeslagen.  Bij de synthese van een wo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zin, zoekt het programma de verschillende difoonsequenties o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t deze op een aangepaste wijze.  Enkele bijkomende tekens in de 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gebruikt worden om de klemtonen en de zg. melodie van de zin vas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en en bij de synthese terug te genereren.  Om de bekomen spraak 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urlijk mogelijk te laten klinken moet speciale aandacht besteed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e duur der klinkers. Merk op dat dit een taalgebonden manier van 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 Vreemde (in een andere taal) woorden zullen met een zwaar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sproken worden.  Als nadeel kunnen we aanstippen dat er nog geen 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kst naar spraak" mogelijk is.  Deze 'text to speech' system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lijke verstaanbaarheid beginnen immers pas nu langzamerhand op de 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PRAAKHERKE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een computer gesproken tekst dient te herkennen kan dit om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Het herkennen van de identiteit van de spre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toepassing van een sprekerafhankelijke spraakherkenning 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onbeantwoorder (m.b.v. een personal computer), die iemand herkent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stem en zo bepaalt of er een boodschap is voor hem/h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Het herkennen van de inhoud van een boodschap los van de spre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mige computers verstaan reeds nu een aantal gesproken bevelen. 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ekst staat nu reeds vast dat de herkenning pas zal kunnen ge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beroep te doen op linguistische voorkennis.  Deze systemen zijn n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laboratoriumf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OEPA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praaksynthese via spraakcompres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populaire toepassing van spraaksynthese kunnen we het 'spe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' toestel van de firma Texas Instruments vermelden.  Dit draag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stelletje laat toe om op een interactieve manier woorden te leren. 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verschillende taalmodules (geheugenchips met woorden in een bepa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l) te ver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deze vorm van spraakgeneratie vallen ook de sprekende reken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kende uurwerken en weegschalen, allen met een vaste en beper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s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praaksynthese uit gewone en fonetische 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voor bestaan een aantal toestellen (Votex, DEC Talk, Vox Box, 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The Cricket) die de hen aangeboden tekst in spraak omzetten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 handelsversies kunnen doorlopende tekst meestal maar red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spreken indien hier en daar in de tekst nog wat codes toegevoe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eite worden deze spreekcodes dus gevoed met een kruising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tische en gewone tekst.  De resultaten zijn echter heel behoor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jn al verschillende computerprogramma's die de tekst die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computer verschijnt, uitspreken.  In feite produceren zij meest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gtekst die naar de spreekdoos gestuurd moet worden.  Besta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kunnen zo hoorbaar gemaakt worden i.p.v. te werk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regel.  De meeste van deze programma's werken in het Amerika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se tekst zal niet of met een zwaar accent uitgesprok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bestaan sprekende programma's (tekstverwerker, databank,...) die speci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ikkeld zijn voor en/of door visueel gehandicapte mensen. 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hebben het voordeel dat ze eenvoudiger en logischer te be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voor visueel gehandicapte m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praakherke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als reeds vermeld kunnen sommige computers een beperkte woorden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aan.  Enkele hiervan zijn in de technische fiches opgenomen. (Vo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ystem/Term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mbin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binatie van spraakcompressie en spraakherkenning geeft een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i resultaat.  De computer herkent uw stem, verstaat uw taal en antwo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w taal.  Een mogelijke toepassing is een stemgestuu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beheerprogramma. (Votan Voice System/Term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ESL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raaktechnologie opent grote perspectieven voor de visueel gehandica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.  Als bewijs hiervan mogen wij u verwijzen naar de hele r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fiches in dit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toekomst mogen we nog veel verbeteringen en/of verfij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chten.  Vele toestellen spreken verschillende talen, beh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s.  Geleidelijk aan zal hier verandering in komen en zullen w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stmatige stem niet of moeilijk kunnen onderscheiden van de mens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anwormhoudt en Martens : "Technologie Transfert Express Benelu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andblad, nummer 20, december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Industries : "Voice syste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lectronica Vademecu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