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PC VERT                                   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-  Nordic 21.33.12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spraaksynthesizerpakket waarvan de spraakeenheid via een serile (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2) communicatielijn verbonden wordt met een IBM- of IBM compatib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t niet met grafische programma's.  Werkt wel met Lotus 1-2-3, Wordst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Assistant-Series, enz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nige gesproken taal is het Amerikaans Eng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, toon en spreeksnelheid (20 tot 720 woorden/min) zijn doo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er permanent regelbaar d.m.v. draaiknoppen op het frontpaneel va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eenhe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volledige pakket bestaat uit de spraakeenheid, programma's op disket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els, hoofdtelefoon, volledige documentatie op diskette, geluidband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one zwartdruk, een compacte referentiegids in braille en de VERT QWE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verwerk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nspreken gaat van letter per letter tot zin per z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gebruiker kan een eigen woordenboek programmeren met speciale afkorti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woorden.  Leestekens kunnen ook uitgesproken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PC VERT                                   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-  Nordic 21.33.12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  : Telesensory Systems,Inc.               tel.:00 1 800 227-84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5 North Bernards Ave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, CA 9404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ding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: 83x381x318 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: 5 kg (spraakeenhei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