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0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sta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woord' p'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dstafel' p'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-Info' p'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ieblokken gecombineerd met kleine lees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 plus klein blijft klein' p'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ende test van rekenmachines' p'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oor toegankelijkheid van GU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ur naar een nieuwe wereld' p'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creen Reader/2: een eerste kennismaking' p'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lag van de VLICHT-studiedag' p'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sche f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llelees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 Inka' p'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ec Tactilo 20 / 40' p'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smachines - PC-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weil Reading AdvantEdge' p'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Page' p'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tieto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ec NotaPhon' p'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n Speak' p'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en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-Royal T1210 Solar' p'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M 2 Sigma' p'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' p'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 Number 09' p'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 06 / 07 / 09' p'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r Talking Wizzard' p'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-l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cker Max-Lupe' p'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well Leesmuis Model 73' p'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line CLR1' p'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lijst verdelers' p'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' p'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