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2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lag van de VLICHT-studied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derik Er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rit Van den Bre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oen Baldewij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17 december '93 organiseerde Vlicht haar derde studiedag met als th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oegankelijkheid door Computers". Op het programma stonden 2 ple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es, acht demonstratiesessies, 5 doorlopende stands en een "hands-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imte (leer- en oefenruimte). Er waren hulpmiddelen voor zowel motor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zintuiglijk gehandicapten te z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zwaartepunt van deze studiedag lag bij het gebruik van de computer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orisch gehandicap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emonstreerd werden mogelijkheden van aangepaste bediening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zoals invoer door speciale toetsenborden, spraak, computermu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ball, schakelaars. De "Hulp Middelen Centrale" toonde een aa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pakketten voor de Apple Macintosh die deze aangepaste vorm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er onderste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r werd een groot aantal apparaten getoond die vanuit de rolstoel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stand te bedienen zijn met ingenieuze schakelaars. Interessant is ook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ikkeling van mogelijkheden voor computergebruik op de rolstoel. Tot 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 werkte ieder systeem autonoom. Men had een apart systeem met 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rading voor de besturing van de rolstoel, voor communicatie, bedi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apparaten, enz... Een gentegreerde bediening van al deze system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ntwikkeling. Centraal staat de computer met een mini-netwerk waarop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funkties zijn gentegr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 rest van dit verslag willen we ons toespitsen op de demosessie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al op visueel gehandicapten gericht w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at mag een visueel gehandicapte van een OCR-systeem verwacht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der deze titel demonstreerde dhr. De Wulf (Data Braille Service) z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uw OCR-programma "TechniPage". Dit programma is afgeleid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mbekende OmniPage software, die echter onder MS-Windows loopt. Om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gankelijkheidsprobleem op te lossen werden er speciale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hreven die de gegevens op de grafische schermen in tekstvorm doorst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r een spraaksynthesizer en/of brailleleesregel. Er werd gebruik gema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de Braudi (combinatie van spraaksynthesizer en 12-cel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leesregel) om TechniPage te demonstr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overige kenmerken van TechniPage zijn: automatische contrastrege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sche orintatiedetectie, omnifont (lettergrootte: van 6 tot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), herkenning van kolommen, automatische wegfiltering van graf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en en beschikbaarheid van elf Europese ta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Het Sensotec leesstation voor het lezen van elektronische kr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leesstation en het gebruikte EIF-bestandsformaat, hier gedemonstre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dhr. Allemeersch (Sensotec), werden ontwikkeld in het kader va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de/CAPS-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edoeling van het leesstation is het toegankelijk maken van krante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re publikaties (tijdschriften, boeken,...) in het EIF-formaat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ulp van een ingebouwd schermvergrotingsprogramma en do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dersteuning van verschillende brailleleesregels en spraaksynthesiz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de bediening van het leessysteem zo eenvoudig mogelijk te houden,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 gemaakt van een numeriek toetsenbord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uitgebreide beschrijving van dit leesstation kan u lezen in IM jg.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r.2 van juni '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eleba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banking is een dienst die niet specifiek opgezet is als hulpmiddel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handicapten. Het is echter, door de aard van deze dienst, zo da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isueel) gehandicapte er gebruik kan van maken indien hij beschikt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gepaste apparatuur. Een demonstratie over hoe dit systeem werkt w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geven door dhr. Marievoet (ASLK) en dhr. Putteman (niet-ziend gebrui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het syste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belangrijkste voordeel van telebanking voor visueel gehandicapt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zelfstandig kunnen afhandelen van persoonlijke geldzaken. Men ho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n beroep te doen op familie of een vertrouwenspersoon voor de me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heid van de dagelijkse financile zaken. De privacy is zo gegarand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tweede belangrijk voordeel is de verhoogde veiligheid doordat m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vertrouwde omgeving (thuis) we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derde voordeel is dat het tijdstip van de verrichting zelf kan bepaa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. Men is niet gebonden aan de openingsuren van de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installatie van communicatiesoftware en eventueel de modem ka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eel van de bank gerealiseerd worden. Indien men over voldo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sche kennis beschikt kan men zelf de installatie verrichten of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n doen door een technicus. De opleiding bestaat erin dat men zichze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ker in het begin, laat bijstaan door iemand die wat vertrouwd is me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ken met de combinatie PC en modem. Vanuit de bank is geen ople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z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met al gaf de Vlicht studiedag een vrij goed beeld van de ontwikkel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geavanceerde hulpmiddelen voor gebruik van de computer door motor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zintuiglijk gehandicapt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