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Screen Reader/2: Een eerste kennis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rit Van den Bre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aanleiding van het op de markt verschijnen van de Screen Reader/2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in Amerika gingen wij nader kennis maken met dit produkt bij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 in Terhulpen. Screen Reader/2 is software die ervoor zorgt d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sche gebruikersinterface OS/2 versie 2.1 van IBM toegankelijk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visueel gehandicapten d.m.v. spraak. Voor MS-Windows zijn er gedu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fgelopen jaar reeds een aantal dergelijke programma's op d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fdzakelijk Amerikaanse- markt verschenen (zie ook het vorige artik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 configuratie van de appara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 waren benieuwd hoe een niet-ziende kan werken met een door spr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gankelijk gemaakte grafische gebruikersinterface zoals OS/2. Cla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sse, de medewerker van IBM die ons het produkt demonstreerde, i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-ziende die dagelijks met een computer werkt. De opstelling die wij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 kregen zag er als volgt uit: Een IBM PS/2 Model 57SX (386SX) me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yte RAM geheugen. Uiteraard werd er gewerkt met het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batingssysteem OS/2 versie 2.1. Op de PS/2 was Screen Reader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talleerd in combinatie met een externe spraaksynthesizer, de enge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ige Speech Plus PR2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goede orde willen we eerst verduidelijken dat men binnen OS/2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n Windows programma's kan laten lopen. MS-Windows zelf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ouwde standaard programma's ervan, zoals MS-Write, zijn echter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wezig. De gebruiker wordt verondersteld in de eerste plaats gebrui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n van OS/2 toepassingsprogramm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gelijkheden en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ntwikkeling van Screen Reader voor OS/2 heeft 2 jaar tijd gevraagd.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bij het ontwerp zoveel mogelijk gebruik gemaakt van de stand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heden van OS/2. Alle muisfunkties hebben een toetsen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De Screen Reader werkt met "profielen" die per toepass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anders kunnen zijn. Deze profielen zorgen ervoor dat de spra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avigatiemogelijkheden afgestemd zijn op het gebruikte programma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elen  kunnen bovendien door een ervaren gebruiker aangepas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het opstarten wordt steeds gebruik gemaakt van een standaardprof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eren van deze profielen gebeurt in PAL (Profi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), een Pascal-achtige programmeertaal. Een volledig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ok op audiocassette) met commandobeschrijvingen wordt meegeleverd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koop van de Screen Reader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ude Ronsse werkt via de "task list" van OS/2 om van de ene applic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de andere te schakelen. Daarbij is het van ondergeschikt belang of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sters op maximum grootte weergegeven worden. Vanuit zijn fun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hij zeer veel de 3270 emulatie (om in verbinding te komen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te centrale computers van IBM) die dan in een venster onder OS/2 dra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eschikbaarheid en op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lopig is enkel een engelstalige versie beschikbaar in Belgi. IBM h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en om met een nederlandstalige en franstalige versie op de mark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 tijdens de tweede helft van 1994. De prijs voor de engelsta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van Screen Reader/2 bedraagt ongeveer 35.000 B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derland zal vanaf april 1994 enkel de nederlandstalige versie verd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door het CIG. Een prijs is nog niet b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opleiding voor OS/2 en de Screen Reader/2 is niet voorzien.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st hiervoor naar de on-line help funkties, de handboeken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e op audiocassette. Verantwoordelijke voor de verspreid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ader/2 in Belgi is Robert Cock, afgevaardigde bestuurder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z.w. Gehandicapten en Informatica (adres: zie verdelerslijst). E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er kan zich tot deze organisatie richten. Voor de aankoop wordt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verwezen naar een gespecialiseerde IBM-verdeler in zijn bu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BM en de gehandica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hulpen was de vestigingsplaats van het ESCPD (European Support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ith Disabilities). Sinds eind 1993 is dit centrum gestop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activiteiten. Als reden wordt hiervoor opgegeven dat het wer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um afgelopen is. Vermoedelijk speelt echter de wereldwijde reor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satie van IBM hierbij een rol. De 20 landen die binnen Europa elk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elijk centrum hebben werken nu voldoende autonoom zodat een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peling niet meer opportuun geacht wordt. In Belgi is het land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um het hierboven aangehaalde "Gehandicapten en Informatica"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