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3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LLELEESRE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9999 21.09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TEC TACTILO 20 /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e brailleleesregel die vooral kan samenwerken met een notebook P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het NotaPhon notitietoes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sche kenmerken en mogelijkhe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t toestel bestaat in twee uitvoeringen naar gelang het aantal pi�z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ktrische achtpunts braillecellen: 22 of 42 (waarvan 2 statuscel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 Tactilo is vrij klassiek van opbouw: vooraan op de platte behu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de rij braillecellen met rechts erboven de vier navigatietoet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rder ongewoon is de plaatsing van een seri�le poort op de voorzij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or de beperkte breedte en door de ongewone plaatsing van de be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stoetsen is de combinatie met een normaal PC-klavier niet handig.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stel is dan ook vooral bedoeld voor gebruik met een notebook PC of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Phon notitietoestel van dezelfde fabrik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en cursor-routing systeem is niet voorz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 Tactilo beschikt over twee seri�le poorten, ��n voor aansluiting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NotaPhon en ��n voor de aansluiting van een PC (de nodi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voor wordt meegeleverd), een diskettestation of een druk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 Tactilo 42 wordt met een snellader geleverd. De Tactilo 22 wordt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gewone batterijlader (oplaadduur: 12 uur) gelev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ducent: CARETEC �STER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sche Hilfsmittel f�r Behind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zeil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1010 W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+(43) 222 513 80 8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(43) 222 513 80 81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delers: Duitsland: CARETEC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�: Geen verdeler b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erland: Geen verdeler bek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js: Duitsland: Tactilo 22: 5.520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ctilo 42: 11.960 DEM (oktober '93, incl. B.T.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oeding: Tactilo 22: 12V oplaadbare batterijen (autonomie: � 2,5 u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lo 42: 18V oplaadbare batterijen (autonomie: max. 10 u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fmetingen: Tactilo 22: 222 x 142 x 37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lo 42: 344 x 192 x 40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wicht: Tactilo 22: 1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lo 42: 2,5 k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