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3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KEN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 9999 21.18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LER-ROYAL T1210 SO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eaurekenmachine met duitstalige spraakweergave en grote cij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sche kenmerken en mogelijkhe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t toestel beschikt over de volgende hoofdfuncties: de 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bewerkingen, procentberekening, vierkantswortel, een aantal financ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es zoals berekening van de winstmarge, het instellen van het so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ro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t apparaat schakelt zichzelf niet 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 het schuin hellende LCD-scherm zijn maximum 12 cijfers zichtbaar t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grijze achtergr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cijferhoogte bedraagt 16 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t een speciale wistoets kan men het laatst ingetikte cijfer wi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 het scherm worden duizendtallen gemarkeerd d.w.z. om de drie cij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een scheidingsteken geplaat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r zijn 31 rubberen toetsen waarvan het opschrift (4 mm) op de to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ducent: TRIUMPH-A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ther Strasse 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- 8500 Nrnberg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delers: Belgi: Verkrijgbaar in de normale kantoorhan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derland: RE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js: Belgi: Gegevens ontbr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derland: 115 NLG (januari '94, excl. B.T.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oeding: Batterijen en zonnec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fmetingen: 160 x 40 x 205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ewicht: 0,32 k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