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4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KEN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 9999 21.18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MOST TALKING 06 / 07 / 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kende bureaurekenmachine met duitstalige (model 06), franstalige (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) of engelstalige (model 09) spraakweerg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sche kenmerken en mogelijkhe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t toestel beschikt over de vier basisbewerkingen en procentberek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a ongeveer 8 minuten schakelt het apparaat zichzelf 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 het LCD-scherm zijn maximum acht zwarte cijfers zichtbaar tege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jze achtergr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cijferhoogte bedraagt 9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tallen worden enkel cijfer per cijfer uitgesp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ijfertoetsen, de belangrijkste functietoetsen en foutboodschappen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gesproken. De overige toetsen produceren een geluidssigna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t geluid wordt weergegeven door een ingebouwde luidspreker e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is regelbaar in twee stappen. Het geluid is uitschakel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en herhalingsfunktie voor de uitspraak van het scherm is aanwez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spreeksnelheid is regelbaar in vier st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r zijn 27 rubberen toetsen waarvan het opschrift (2 mm) naast de to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ducent: Gegevens ontbr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delers: Belgi: BLINDENZORG LICHT EN LIEF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ILLEL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erland: STICHTING H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js: Belgi: Blindenzorg L&amp;L: 1.585 BEF (Duits of Eng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illeliga: 831 BEF (Fra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anuari '94, incl. B.T.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erland: 95 NLG (januari '94, incl. B.T.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eding: 2 batterijtjes van 1,5 V (A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fmetingen: 205 x 30 x 90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wicht: 0,19 k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