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MOST BIG NUMBER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bureaurekenmachine met engelstalige spraakweergave en g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de vier basisbewerkingen, procentbereken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 ongeveer 7 minuten schakelt het apparaat zichzelf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LCD-scherm zijn maximum acht zwarte cijfers zichtbaar teg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jz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ijferhoogte bedraagt 13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allen kunnen naar keuze per cijfer of geheel uitg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jfertoetsen, de belangrijkste functietoetsen en foutboodschapp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sproken. De overige toetsen produceren een geluids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 wordt weergegeven door een ingebouwde luidspreke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is regelbaar in twee stappen. Het geluid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gelijkheid om enkel het resultaat te laten uitsp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herhalingsfunktie voor de uitspraak van het scherm is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preeksnelheid is niet reg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29 rubberen toetsen met opschrift van 2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BLINDENZORG LICHT EN LIE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749 BEF 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2 batterijtjes van 1,5 V (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180 x 30 x 13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22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