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18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M 2 S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enschappelijke bureaurekenmachine met duitstalige spraakweergav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te cij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, naast de vier basisbewerkingen, over een hele r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enschappelijke funk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 aanvraag is het toestel in een programmeerbare uitvoering besch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lichtgevend scherm (LED) is uitschak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tallen kunnen naar keuze per cijfer of geheel uitgesprok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geluid kan weergegeven worden via de meegeleverde hoofdtelefo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een extern aan te sluiten luidspre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volume is regelbaar en het geluid is uitschak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spreeksnelheid is regelbaar in twee st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 over een interface die kan gebruikt word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suitwisseling met randapparatu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B&amp;M INGENIEURSB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e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2430 Neu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49) 45 61 1 63 88 / 1 65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49) 45 61 1 61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Duitsland: 1.200 DEM, (januari '94, ex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Via ingebouwde herlaadbare batterijen of via net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Gegevens ontbrek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