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09.5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LINE CL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wekker met franstalige 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ijdsinstelling gebeurt permanent en geheel automatisch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vangst van een exact tijdsignaal dat via radiogolven verspreid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zender in Duit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andere instellingen gebeuren met spraakonderste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oetsen zijn voldoende groot en voorzien van br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tijdsaanduiding gebeurt met grote (10 x 6 mm) groene lichtgev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 kan twee wektijden 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j stroomuitval worden de wektijden gedurende verschillende 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chillende weksignalen zijn mogelijk: geluidstoon, radio of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kondi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luimertijd is instelbaar van 10 tot 60 min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radiogedeelte beschikt over FM, MW en L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svolume is reg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TIME T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tserland: S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Op aanvr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tserland: 142,5 CHF (richtpri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200 x 180 x 50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828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