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0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visi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maandelijks tijdschrift over technische hulpmiddel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 en blinde mensen. Verkrijgbaar in zwartschr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schrift, braille en op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ac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licht/InfoV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ucijnenvoer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3000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16 33 23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(32) 16 29 32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i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sfoortsestraatweg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1272 RR Hu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2159 857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(31) 2159 384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e medewer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it Van den Br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oen Baldewi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lene Verla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a Noy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erik 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en mee aan dit 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 Verhu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mge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it Van den Br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oen Baldewi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nneme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elgi: 800 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ucijnenvoer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3000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+(32) 16 33 23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(32) 16 29 32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ederland: 44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sfoortsestraatweg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1272 RR Hu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+(31) 2159 857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(31) 2159 384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ndere Landen: 1.000 BEF / 55 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twoordelijke uitge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En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oerstraat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3020 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dactie is niet verantwoordelijk voor ingezonden artik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 teksten die ondertekend zijn, worden opgenomen. De reda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udt zich het recht voor ingezonden stukken in te k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cht/InfoVisie en Visio kunnen niet aansprakelijk worden gest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onjuiste gegevens die door verdelers of fabrikant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ged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s uit deze uitgave mag worden overgenomen zond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drukkelijke schriftelijke toestemming van de uitgev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