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TIETOE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9999 21.1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EC NOTA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notitietoestel met ingebouwde spraak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kenmerken en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t toestel beschikt over een brailletoetsenbord met 8 toetsen en du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ge spraak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spraak kan beluisterd worden via de ingebouwde luidspreker of via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rtelefoon. Volume, snelheid en toonhoogte van de spraak zijn instel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t toestel kan dienst doen als spraaksynthesizer of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toetsenbord voor ee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ingebouwde software biedt volgende funkties: tekstverwerking, age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boekje, wetenschappelijke rekenmachine en klok met alarm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vendien wordt ook de Winetu-software, voor het omzetten van 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tschrift naar volschrift braille en omgekeerd, meegelev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t RAM-geheugen is 128 Kb groot en is uitbreidbaar tot 512 of 1.02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ingebouwde seri�le (RS-232) poort kan gebruikt worden voor het a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iten van een PC (voor uitwisseling van bestanden), een Tactilo brai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regel met 12, 22 of 42 cellen of een braille- of zwartschriftdruk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ard worden een netstroomadapter, een oortelefoon en een hand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gelev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eel zijn een brailleleesregel, een diskettestation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drukker of extra geheugenuitbreidingskaarten verkrijg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ent: CARETEC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Hilfsmittel f�r Behi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zei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101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43) 222 513 80 8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43) 222 513 80 81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delers: Duitsland: CARETEC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�: DATA BRAIL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: Geen verdeler be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js: Duitsland: 6.900 DEM (oktober '93, incl. B.T.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�: Gegevens ontbr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eding: Via batterijen of via netstroom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metingen: 220 x 103 x 39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wicht: � 0,550 k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