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p32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ESMACHINES - PC-BA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O 9999 21.06.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ING ADVANTED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/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CR-programma van Kurzweil dat de PC-KPR soft- en hardware vervan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chnische kenmerken en mogelijkhed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De AdvantEdge software genereert tekstschermen, wat gebruik van v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otingsprogramma, spraaksynthesizer of brailleleesregel mogelijk maak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Verschillende lettertypes (tussen 6 en 96 punten groot) kunnen wo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kend. Kolommen worden herkend. De detektie van de pagina-orintat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portrait of landscape) en de contrastregeling gebeuren automatis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Herkenning van een matrix-afdruk of een grafisch faxbestand is mogelij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Naast de standaard woordenboeken kan men ook een eigen gebruiker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ordenboek samenstellen. Een permanente helpfunctie is aanwez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Een gescand document kan als een grafisch bestand (TIFF of PCX) bewa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en, voor herkenning op een later tijdsti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Meer dan 40 bestandsformaten voor tekstverwerking worden onderste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Deze software kan geleverd worden met de Kurzweil GSPlus (300 dpi SC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lasplaatscanner) of de Kurzweil SA4-3 (400 dpi SCSI bookedge-scann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Buiten de Kurzweil scanners worden ook de scanners uit het ScanJet-gam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n Hewlett Packard onderste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De hard- en softwarevereisten zijn: een IBM-compatibele PC met minst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en 16 MHz 386 processor, 14 Mb vrij op de harde schijf, minstens 4 Mb RA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heugen (8 Mb aanbevolen) en MS-DOS 3.1 of rec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roducent: KURZWEIL XEROX IMAGING SYSTEMS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 Centennial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 - Peabody, MA 019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.: +(1) 508 977 2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x: +(1) 508 977 24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Verdelers: Belgi: SENSOT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derland: LAMERIS OOTE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rijs: Belgi: Software + GSPlus scanner: 73.029 B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+ SA4-3 scanner: 161.826 B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kel de software: 43.154 BEF (jan. '94, excl. B.T.W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derland: Software + GSPlus scanner: 4.110 NL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+ SA4-3 scanner: 9.185 NL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kel de software: 2.465 NLG (dec. '93, excl. B.T.W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Voeding: Niet van toepa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fmetingen: Niet van toepa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Gewicht: Niet van toepassing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