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3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MACHINES - PC-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 9999 21.06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R-software op basis van het programma OmniPage 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sche kenmerken en mogelijkhe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OCR-functie van TechniPage werd ontleend a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Omni-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onder MS-Windows draait. Daarom zij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urprogramma's voorzi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voor zorgen dat al de tekstgegevens die op de graf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en ko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nen geraadpleegd worden met een brailleleesregel en/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aksynthesizer (vb.: Braud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 het hoofdmenu kan de manier van weergave geko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: tekst op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ldscherm, aanmaak van een tekstverwerkingsbest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maak va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bestand op diskette, uitvoer naar een brailledruk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chtstreek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sturing van een spraaksynthesi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verige kenmerken van de OCR-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verse lettertypes (van 6 tot 72 punten groot) ku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herk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kst in kolommen kan herken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f woordenboeken in diverse Europese talen, waar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Neder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utomatische contrastinstelling, automatische detek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 ori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het document en automatische weglating van graf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ard- en software-eisen: Een IBM-compatibele PC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stens 8 Mb 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eugen en een 30 MHz 486 processor, een met Omni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-b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er, een brailleleesregel of spraaksynthesizer en 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ducent: TECHNIBR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.I. de la B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 rue du Buisson aux Fra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91300 Mas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+(33) 60 11 09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+(33) 60 11 21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delers: Belgi: DATA BRAILLE SERVICE, EDI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d: Geen verdeler be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js: Belgi: 124.000 BEF (december '93, excl. B.T.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eding: Niet van toe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fmetingen: Niet van toe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wicht: Niet van toepassin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