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-L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999 21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CKER MAX-L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agbare monochrome TV-lo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kenmerken en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Max-Lupe is een zeer compact toestel met aan de onderzijde een cam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de bovenkant een scherm (diagonaal: 9 cm) en aan de voorzij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ingsknoppen. De bovenkant van het toestel is � 45� gekanteld, w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aarheid van het scherm ten goede 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monochrome matrixscherm genereert groene letters op een zw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rgrond. Dit soort scherm staat borg voor een contrastrijk 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camerabeeld wordt in gedigitaliseerde vorm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vergroting is door middel van een schakelaar instelbaar, men heef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uze tussen 6 maal of 13 m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er handig is de toets waarmee een beeld kan worden vastge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wordt het mogelijk het toestel te verplaatsen of op te h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der dat het oorspronkelijke beeld verdwij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overige bedieningsknoppen bestaan uit een aan/uit-schakelaar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aar voor de lichtsterkte en een knop voor beeldinvertering (zw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ens op een groene achtergrond of omgekee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ee rolwieltjes maken een vlotte beweging over het papier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toestel wordt standaard geleverd met een netstroomadapter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sje. Optioneel zijn oplaadbare batterijen met bijhorende batterij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en draagtas verkrijg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nt: REINECKER REHA-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esenstra�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64665 Alsbach - H�h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49) 6257 48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49) 6257 25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delers: Belgi�: VAN HOPPLYNUS VISIO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: STICHTING H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js: Belgi�: 71.495 BEF (januari '94, excl. B.T.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: 2.979 NLG (januari '94, incl. B.T.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eding: Standaard via netstroom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el via oplaadbare batterijen (autonomie: � 2,5 u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metingen: 180 x 88 x 83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wicht: 0,740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