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lijst verde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S INTERNATIONAL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issartstraa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1040 Bru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2 230 69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2 230 47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A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doornsewe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6814 BJ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1) 8545 97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1) 8545 89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ENZ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 EN LIEFDE v.z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denburgweg 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8490 Varse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50 38 68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50 38 64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LIGA v.z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andstraat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1060 Bru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2 533 3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2 537 64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TEC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�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75015 B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49) 7252 4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49) 7252 4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INFORMATICA GEHANDICAPTEN (C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jsw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2289 EX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1) 703 90 90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1) 703 19 13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RAILLE SERVIC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halple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2610 Wil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3 828 8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3 828 8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C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rue des Berc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7061 Ca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65 72 32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65 72 38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RA ENGELEN 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kstra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2845 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3 888 11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3 888 14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OCOS INTERNATIONAL 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 Nonnenstraat 3, b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3500 Ha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11 23 41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11 23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J. TIEMAN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3235 Rock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1) 1814 24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1) 1814 11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ANDICAPTEN EN INFORMATICA v.z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allaa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1040 Bru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2 655 54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2 655 59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P MIDDELEN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stra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9850 Nevele (Lande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9 371 90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9 371 95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S REGI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henhai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72160 Horb-Hoh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49) 7451 6 00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49) 7451 6 07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IS OOTECH H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nekansewe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3737 AG Groene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1) 3461 4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1) 3461 4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I-BELGIE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elstraa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2540 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3 455 92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3 455 92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I-NEDERLAN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incialeweg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3981 AR Bun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1) 3405 70 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1) 3405 70 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lw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2805 PK Go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1) 18 20 76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TEC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laas Gomberstraa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8000 Bru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50 33 76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50 33 70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HTING 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we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- 3542 AW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1) 3041 2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1) 3041 4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tzeng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- 9001 St.-G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41) 71 23 36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41) 71 22 73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OPPLYNUS VISIO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ngstraat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1000 Bru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(32) 2 214 09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(32) 2 214 09 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