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: Aktiviteiten waar Vlicht/Infovisie aan deelne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tot 20 maart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ympics '94, Olympische winterspelen voor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Lillehammer, No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LPOC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yggegt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0250 O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47) 2 83 94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47) 2 83 70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tot 19 maart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nth Annual International Conference about "Technology and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sabilities" (CS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Airport Marriott Hotel, Los Angeles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Dr. Harry J.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Disabled Studen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State University, North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11 Nordhoff Street - DV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orthridge, CA 91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1) 818 885 2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1) 818 885 4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tot 28 maar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Seminar on Adventitious Deafblindness, needs, skills and prac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rofessional wo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Hotel Hilfertsom, Hilversum,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Stichting Doof-B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. Bronkhorstla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3723 MB Bilt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30 25 06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1) 30 29 18 84 / Teksttelefoon: +(31) 30 29 18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e Midi- en Keyboard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e: Revalidatiecentrum het Loo-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va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Revalidatiecentrum het Loo-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ldoorn,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Revalidatiecentrum het Loo-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r. E.F. Schwe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deck Pyrmontstraat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7315 JH Apeldo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55 218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1) 55 218 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tot 22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th International Congress of The World Federation of Occup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ap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Londen, Groot-Britt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Conference Associates and Services Ltd - WF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s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New Cavendis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 - London W1M 7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44) 71 486 0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44) 71 935 7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ehoord en uitzichtlo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osium over ouderdomsdoofblind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Congrescentrum De Reeho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e,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Stichting Doof-B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. Bronkhorstla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3723 MB Bilt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30 25 06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1) 30 29 18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telefoon: +(31) 30 29 18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tot 8 juni 1994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 Cost 219 conference: Trends in Technologies for disabled and Eld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e: Cost 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Telecom 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Palais des Cong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gastel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agne -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R. B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de Trgastel, BP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22301 Lan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3) 96 05 29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3) 96 05 12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tot 10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nnual Virtual Re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with Disabiliti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San Francisco Airport Marriott Hotel, San Francisco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Dr. Harry J.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Disabled Studen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State University, North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11 Nordhoff Street - DV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orthridge, CA 91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1) 818 885 2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1) 818 885 4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tot 22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NA '94: An informative and thought provoking foru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rsons who are interested in rehabilitation and assistiv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Stouffer Hotel/Convention Center, Nashville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RE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1 Connecticu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W, Washington DC 2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1) 202 857 1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juli tot 27 augustu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raining Program (ITP) for experienced instruct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Education and Rehabilitation of the Blind and Visually Impa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Nurit Neustadt,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roll Center for the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0, Centr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- Newton, MA 02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1) 617 969 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1) 617 969 6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tot 16 september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e Internationale Conferenti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uters for Handicapped Pers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Wenen, Oosten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Austrian Computer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lzeile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101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43) 1 512 02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43) 1 513 77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tot 13 oktober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h ISAAC Biennial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M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stricht,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e: ISAAC - afdeling Nederland/Vla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 for Rehabilitation Research (IRV), Hoens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Van Namen &amp; Westerl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bus 1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- 6501 BN Nijm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31 80 23 44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1) 31 80 60 11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tot 24 okto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sde Gezondheids en Welzijnsbeurs Sint-Nikl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Stadszalen, Sint-Niklaas, Be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Dr. J. van Tich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jfstraten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9100 Sint-Nikl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3 776 78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tot 7 november 1994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NOMIC '94: Derde Europees salon voor de zelfstandigheid van 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en handicap en seni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: Porte de Versailles, Hall 7.1, Pari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Socit S.I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ue du Gnral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E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94019 Crteil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+(33) 1 43 39 41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(33) 1 43 39 33 2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