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3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KEN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18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O TA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kende zakrekenmachine met engelstalige spraakweerg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toestel beschikt over de vier basisbewerkingen, procentberekening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geh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dien er geen gebruik gemaakt wordt van de rekenmachine worden het u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 dag van de week permanent weergegeven op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es verschillende alarmen kunnen door de gebruiker ingestel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 het LCD-scherm zijn maximum acht zwarte cijfers zichtbaar teg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jze achterg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cijferhoogte bedraagt 6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tallen worden enkel cijfer per cijfer uitgesp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ijfertoetsen worden uitgesproken, de andere produceren een geluid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utboodschappen worden uitgesp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geluid wordt weergegeven door een ingebouwde luidspreker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is regelbaar in twee stappen. Het geluid is uitschakel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en herhalingsfunktie voor de uitspraak van het scherm is aanwe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spreeksnelheid is niet regel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 zijn 31 plastic toetsen waarvan het opschrift (2 mm) op de to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: CASIO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: Belgi: BRAILLE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: Belgi: 4.160 BEF (januari '94, in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: 2 batterijtjes (knoopcellen) van 1,5V (CR-20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: 145 x 15 x 7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: 0,1 k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