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4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KEN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 9999 21.18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R TALKING WIZ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kende zakrekenmachine met engelstalige spraakweerg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sche kenmerken en mogelijkh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toestel beschikt over de vier basisbewerkingen en heeft een ingebou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klok met alarmfunk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dichtgeklapte toestand wordt de tijd door een druk op de bolle bo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de van het apparaat uitgesp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 het LCD-scherm zijn maximum acht zwarte cijfers zichtbaar tege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jze achtergr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 cijferhoogte bedraagt 9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tallen kunnen enkel geheel uitgesprok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halve de wistoetsen (clear en ac) worden ze allemaal uitgesp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utboodschappen worden aangegeven door een geluidssigna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t geluid wordt weergegeven door de ingebouwde luidspreker. He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e spreeksnelheid zijn niet regelbaar. Het geluid is uitschakel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en herhalingsfunktie voor de uitspraak van het scherm is aanwez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r zijn 23 rubberen toetsen met opschrift van 3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ducent: Gegevens ontbr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delers: Belgi: Geen verdeler b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d: STICHTING H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js: Nederland: 98 NLG (januari '94, incl. B.T.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eding: 3 batterijtjes van 1,5 V (A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fmetingen: 130 x 30 x 80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wicht: 0,175 k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