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0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oekomstig nummer van INFOVISIE MAGAZINE zal als hoofdthema "onderwij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nken vooral in de richting van: hulpmiddelen die specifiek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in het onderwijs bedoeld zijn, educatieve software, het gebruik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in gespecialiseerde domeinen zoals wiskunde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willen we een oproep richten tot lezers die ons hierover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geven of een bijdrage willen leveren voor dit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stellenden kunnen kontakt opnemen met de reda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Koninklijke Maatschappij voor Blinden en Slechtzienden (KMB)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angs een trainings-, uitleen- en testcentrum van TV-loepen in het l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oepen. De voornaamste doelstelling is de slechtziende te begeleiden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maken van een keuze, de aanvraag bij het Vlaams Fonds, de aankoo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eren gebruiken van een TV-loep. Daarnaast is er uitleendienst e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trainingsmogelijkheden voor personen die reeds een TV-loep heb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entrum richt zich niet rechtstreeks tot de slechtziende gebruikers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oeling is dat potentile TV-loepgebruikers via een low-vision cen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doorverwezen naar het centrum van de K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toestellen kunnen in het centrum uitgeleend worden: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Link toestellen (waaronder n kleurenmodel), twee monochrome mod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Tieman, twee monochrome Reinecker toestellen, n Koba Vision TV-lo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ewell leesmuis (zie steekkaart in dit nummer) en een assort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afels, lichtloepen en verlichtingstoestellen. Het is jammer da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merken (AlphaVision, Horizon, TeleSensory, TechniBrail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Data) nog niet vertegenwoordigd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lichtingen: K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Schoonbeekstraat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2018 Ant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3 248.54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2) 3 248.08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is een nieuwe versie van het softwarematig OCR-systeem Oscar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t: versie 3.1. Ten opzichte van de vorige versie heeft Oscar 3.1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id om zowel op 300 dpi als 400 dpi te scannen, mits een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Jet IIc is aangesloten. Oscar kan scannen in de achtergrond terwijl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 programma gedraaid wordt. Het document dat gescand en herkend is,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automatisch in dit programma geladen worden. Er is ook de mogelijk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eerst alle pagina's te scannen alvorens de herkenning gebe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documenten kunnen achter elkaar gescand worden en t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e bestanden worden opgeslagen. Dit is mogelijk door tuss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documenten een blanco pagina te vo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js voor Oscar software 3.1 met een HP ScanJet IIp bedraagt 5.210 N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heet-feeder kost 700 NLG (prijzen januari '94, excl. B.T.W.)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voor Belgi is de Brailleliga, de verdeler voor Nederl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ris. De adressen vindt u achteraan in de verdelerslij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xtCon 1.7 is een shareware programma voor MS-DOS computers dat v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komende problemen met zuivere tekstbestanden (ASCII) oplost. Het 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 regelomslagen om naar zachte, het vervangt waar nodig reeksen sp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en tabulatieteken en verwijdert overbodige lege regels. Daa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paragrafen, hoofdingen en de meeste originele format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uden. Dergelijk programma kan zijn nut bewijzen bij gescande doc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ls ASCII tekstbestand bewaard zijn. Al wat u als gebruiker moet 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 naam van het te behandelen bestand opgeven samen met de naam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nd waarin de geformateerde tekst dient bewaard te worden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e bij TextCon is bijgeleverd in een tekstbestand. Omdat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kan je het een tijdje gratis uitproberen. Indien het je bev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verwacht de programmeur een steunbijdrage van 25 USD. Om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bekomen kan u zich richten tot onderstaand adres of zich wenden to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bibliotheek of een on-line dienst zoals een elektron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ichtendienst (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1 Greenview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East Lansing, MI 4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1) 517 332 4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ons vorige nummer hebben we de Juno spraaksynthesizer aangekondigd.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ogenblik kenden we enkel de Nederlandse verdeler: CIG. Inmiddel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 ook twee verdelers voor de Belgische markt bekend: Acce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en Data Braille Service. De adressen van deze verdelers 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achteraan in de adressenlij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uno is een draagbare versie van de Apollo II spraaksynthesiz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phin Systems. Aangezien dit toestel geen interne luidspreker he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hij geleverd inclusief hoofdtelefoon en een luidsprekerset. T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een verlengkabel voor een serile poort meegeleverd die aanslu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computer eenvoudiger maakt. Deze hele set wordt door het CIG gelev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1.839 NLG (incl. B.T.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sproken toelichtingen bij televisie-uitzendingen zullen in de nabi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komst wellicht tot de mogelijkheden gaan behoren. Stappe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ng zijn gezet binnen het Europese Tide-projekt Audetel. Dit le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staat voor AUdio DEscription of TELevision (zie ook: IM 7,2 van J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93). De stand van zaken is momenteel als volgt. In Groot-Brittanni heb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e televisiemaatschappijen, samen met een aantal andere partners, z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roepeerd om verder te werken aan de uitbouw van een vlot werkend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gesproken toelichtingen bij TV-uitzendingen moet mogelijk maken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nst is enigszins vergelijkbaar met de doventolk die in een hoekj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eld de gesproken tekst omzet in gebarentaal. Voor mondel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lichtingen dient er echter een extra geluidskanaal beschikbaar te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urende de volgende fase van het Audetel projekt gaan de BBC en I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oot-Brittanni) een proefperiode van zes maanden besteden a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ktisch uittesten van een werkend systeem. We houden u op de hoog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wasmachineproducent Zanussi heeft de FL 900 Amie speciaal ontwo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visueel gehandicapten. De gebruiksaanwijzing staat op audiocass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talen. Een braillekit wordt eveneens meegeleverd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machine heeft een trommelcapaciteit van 4,5 kg/42 l. De kuip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mmel zijn van roestvrij staal. De machine beschikt over 10 wa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's en de zwiersnelheid bedraagt 900 omwentelingen per minuut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prijs bedraagt 25.990 BEF (incl. B.T.W.). Voor meer inlichtingen ka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cht bij uw lokale verdeler of bi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gensesteenweg 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1502 Lemb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2 363 03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2) 2 363 03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VI levert een gecombineerd softwarepakket voor spraakweerga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ting: MagniRead &amp; MagniComp. MagniRead is een tekst-naar-spr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dat kan gekoppeld worden aan de vergrotingssoftware Magni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. De bediening van spraak en vergroting is op elkaar afgeste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gaat LVI-Nederland een aantal produkten van de Duitse hulpm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nfabrikant Papenmeier leveren. Het gaat om de volgende produ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llex-2D Screen: 80-cellige brailleleesregel met tevens 22 vertik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stelde braillecellen voor 2D-orintatie op het beeld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ts: Software die Microsoft Windows toegankelijk maakt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x-2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ex 486: Aangepaste MS-DOS computer met brailletoetsenbord en 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ige lees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dressen van LVI-Belgi en LVI-Nederland vindt u in de adressenlij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edere derde donderdag van de maand organiseert de v.z.w. Vigin (acron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: Visueel Gehandicapten Integreren), in haar nieuw Low-Vision Cent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nloopnamiddag (van 13u30 tot 16u30) waarop slechtzienden vrijblijv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chtingen kunnen krijgen over optische hulpmiddel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alidatieprogra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begeleiding van deze mensen heeft het centrum een orthoptiste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otherapeute en een maatschappelijk werker in di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formatie kan u terecht bi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in v.z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Vision cen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rderlaan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8790 War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56 60 81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aangepaste cursus in het gebruik van computers en basissoftware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 is een nieuw gezamenlijk initiatief van de v.z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 en Informatica, IBM-Belgium, de v.z.w. Le Crneau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ement onderwijs van de stad Bru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cursus is samengesteld uit drie modulen: initiatie informatica (w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computer, computerterminologie), initiatie toepassings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kstverwerking, rekenblad en databank) en de module uitbatings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diening van de PC, schijf- en bestandsbeheer, werk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rsinterfaces). Prijs voor deelname bedraagt 1.500 BEF per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lichtingen kan u terecht bi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 en Informatica v.z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vr. Schmit of Mr. 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allaan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104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2 655 54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2) 2 655 59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de Verenigde Staten is kort geleden een nieuw autonoom OCR-systeem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rkt gekomen onder de naam ReadMan. Het bestaat uit een scanner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-eenheid met ingebouwde DecTalk spraaksynthesizer en gentegr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R-software, een numeriek bedieningsklavier, een joystick,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dsprekerset en een koptelefoon. Het toestel bestaat in twee versies: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-versie (geleverd met een 300 dpi glasplaatscanner, een sheet-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 externe luidspreker) en een draagbare versie (geleverd met een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i handscanner en twee externe luidsprek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abrikant van de ReadMa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ex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01 Parthenia Street, Suit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orthridge, CA 91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1) 818 772 6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1) 818 993 2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gebeurt niet zo dikwijls dat er zich in Belgi een nieuwe verd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ulpmiddelen voor visueel gehandicapten aandient. Erocos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de volgende produkten voor visueel gehandicapten in zijn g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en gamma zelf ontwikkelde brailleleesregels (20, 27, 40 of 80 c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Apollo spraaksynthe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kst-naar-spraak software: Hal, IBM Screen Reader, Vocal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grotingsprogramma's: ZoomText Plus, Magic Deluxe en Lu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R-systemen: Arkenstone Reader en Os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ast verkoopt deze firma ook hulpmiddelen voor auditief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b.: IBM Speechiewer), allerhande hard- en softwarematige aanpa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otorisch gehandicapten en software voor mensen met leerprobl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lotte maakt Erocos ook alle denkbare computeraanpassingen op maa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ver die technisch realiseerbaar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lichtingen kan u zich wenden 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ocos International BV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te Nonnenstraat 3, b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3500 Ha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11 23 41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2) 11 23 41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vraag die we op de redactie regelmatig binnenkrijgen is: "Bij w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vision centrum kan ik in mijn buurt terecht ?"  Het leek ons daa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tig de lijst van de universitaire en/of Riziv-erkende low-vision c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lgi te public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air Ziekenhuis Antwerpen          Universitair Ziekenhuis 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rijkstraat 10                           De Pintelaan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10 Wilrijk                               9000 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3/829.11.11                        Tel.: 09/240.23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meen Ziekenhuis St.Jan                 Universitair Ziekenhuis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ddershove 10                             Kapucijnenvoer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 Brugge                                3000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50/45.21.11                        Tel.: 016/33.23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emisch Ziekenhuis Jette V.U.B.         Centre Pou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rbeeklaan 101                           60, rue Jonfo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0 Brussel                               4000 L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2/477.60.04                        Tel.: 041/22.35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air Ziekenhuis Brugmann           Centre de basse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Gehuchtenplein 4                       37, rue de la Ba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0 Brussel                               7011 Gh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2/477.24.06 (volwassenen)          Tel.: 065/35.5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2/477.31.83 (kind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oor-, spraak- en visuscentrum De Pool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sterstraa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2/468.1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creen Braille Communicator is een nieuw elektronisch commun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iddel voor doof-blinden. Men kan het beschouwen als de opvolger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che Tellatouch. Een doof-blind persoon kan met een horende pr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wee doof-blinden kunnen met mekaar communiceren. De doof-blinde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kunnen lezen en schrijven. De niet doof-blinde tikt een boods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ia het qwerty-toetsenbord en tegelijkertijd wordt dit omgez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op n achtpunts braillecel. De doof-blinde heeft een brai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vier ter beschikking en hetgeen hij/zij intikt wordt op een LCD-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2 tekens) getoond. Twee toestellen kunnen met de meegeleverde 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nden worden zodat twee doof-blinden met mekaar kunnen communicer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or werkt zowel op herlaadbare batterijen als via een adapt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r op het lichtnet. De prijs bedraagt 2.975 NLG, incl. 6% B.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eer inlicht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hting Het Loo 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deling Hulpmid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bus 9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7315 JH Apeldo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55 218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1) 55 218 09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