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IETO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1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ietoestel met een qwerty-toetsenbord in plaats van een braillek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Type 'n Speak is de tweelingbroer van de Braille 'n Speak, maa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normaal toetsenbord (vergelijkbaar met dat van een notebook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eel hiervan is dat men geen brailleschrift hoeft te kennen om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tel te kunne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toestel beschikt over Engelse of Duitse spraakweergave en kan oo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synthesizer voor een PC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geluidsweergave kan gebeuren via de ingebouwde luidspreker of vi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telef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nkzij ingebouwde software beschikt men over een teksteditor, een u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 met datum, een rekenmachine, een chronometer en een ka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grootte van het gebruikersgeheugen bedraagt 75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Type 'n Speak beschikt naast een seri�le (geschikt voor aansl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Modem of een PC) en parallelle (geschikt voor aansluiting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ker) poort ook over een stekkerbus voor een diskette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 de optielijst staan ondermeer een diskettestation, een seri�le k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draagtas, een netstroomadapter, een koptelefoon en een draagbar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: BLAZIE ENGE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E. Jarretts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- Forest Hill, MD 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1) 410 893 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1) 410 836 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: Duitsland: KTS REGI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: DATA BRAIL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: Duitsland: 3.450 DEM (oktober '93, in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: Via batterijen of via meegeleverde netstroom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: 300 x 150 x 4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: � 0,90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