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voor toegankelijkheid van GUI's: De deur naar een nieuwe wer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oen Baldewi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atste maanden is het op de markt verschijnen van software voor t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kelijkheid, voor visueel gehandicapten, van Graphical User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UI's), zoals MS-Windows en OS/2, in een stroomversnelling geraakt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t er naar uit dat veel GUI-toegankelijkheidsprogramma's het stadiu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 of labo-opstelling aan het ontgroei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we ons best kunnen inbeelden dat u door het bos de bomen niet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t, leek het ons nuttig eens een overzicht te publiceren van de 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ende softwarepakk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BM Screen Reade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IBM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e IBM OS/2 (en de programma's die onder OS/2 kunnen draa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MS-DOS en MS-Windows toepassingsprogramma's) toegankelijk maak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raaksynthesizer (ondersteunde toestellen: Speech Plus, Infovox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akket is in Belgi in Engelse versie op de markt, de Nederlandst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is in ontwikkeling. In Nederland wordt dit produkt verdeeld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G, in Belgi kan u bij de v.z.w. Gehandicapten en Informatica te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dukt komt uitgebreid aan bod in het volgende arti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dow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Syntha-Voice Computers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e Microsoft Windows toegankelijk maakt via een spraak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dersteunde toestellen: Syntha-Voice, Audapter, DecTalk, Accent, Ar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llo) of een brailleleesregel. Deze software is in Nederland verkrijg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Multibraille, Portabraille en Masterbraille leesregels van Tiem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 ABT leesregels van Alva. In Belgi is Sensotec de verdeler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Papenmeier, Duit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e MS-Windows toegankelijk maakt via een brailleleesregel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kan gebruikt worden met de Braillex-2D Screen leesreg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nme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Artic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e MS-Windows toegankelijk maakt via een spraak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dersteunde toestellen: spraaksynthesizers van het merk Artic)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ket is noch in Belgi noch in Nederland op de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alk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Biolink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e MS-Windows toegankelijk maakt via een spraaksynthesizer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ket is noch in Belgi noch in Nederland op de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sioBraille p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Handilog, Frank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leesregel met ingebouwde software die MS-Windows toegankelijk 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toekomst zal de Brailleliga dit produkt in Belgi verd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utSpoken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Berkeley Systems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e MS-Windows toegankelijk maakt via een spraak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dersteunde toestellen: Infovox en Apollo). Dit pakket is in Nederl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nog niet op de markt, maar wordt dit jaar nog verw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utSpoken for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nt: Berkeley Systems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software is de voorloper van de toegankelijkheidsprogramma'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's. Hij zorgt voor de uitspraak van de gegevens op een Mac-sch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makend van de ingebouwde geluidsfaciliteiten van de Macintosh.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komende spraaksynthesizer is dus niet nodig. Dit programma word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 verdeeld door Access Systems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venstaande lijst werden de programma's opgenomen waarvan w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tailleerde produktinformatie beschikken. Voor de volledigheid will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echter niet onthouden dat ook een aantal andere fabrikanten werk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ijkaardige produkten: GW-Micro, TeleSensory, Baum, Frank Audiodata, 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slot willen we u nog een paar bedenkingen meege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ze hulpmiddelencategorie is nog zeer nieuw, waarmee we bedoelen da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icht hier en daar nog kinderziekten in sommige produkten schuilen.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ventuele aankoop is het hierdoor van belang dat er gratis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zie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j het werken met software die toegang verschaft tot een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rsomgeving wordt een behoorlijke kennis van de gebruiker verw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oet immers kunnen werken met de grafische gebruikersinterface z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anpassingsprogramma, het toepassingsprogramma (vb.: tekstverwer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aanpassing (brailleleesregel of spraaksynthesizer). Het aspec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ing lijkt ons dan ook vrij belangr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over n van deze softwarepakketten meer inlichtingen wenst, ka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opnemen met de redactie van Infovisie Magaz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