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ende test van reken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it Van den Br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Baldewij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eer testen we geen dure high-tech apparatuur maar een toeste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velen een alledaags gebruiksvoorwerp is geworden, de elektro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machine. Opdat dergelijk toestel bruikbaar zou zijn door vis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dicapten dient het evenwel aan een paar voorwaarden te vol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ige slechtzienden zijn al geholpen indien de cijfers een zekere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. Dit in combinatie met een hoog contrast van de cijfer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maakt de rekenmachine bruikbaar voor een grote groep slechtzi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fdruk op papier van de ingegeven getallen en bewerkingen in groot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 een nuttige voorziening zijn. We hebben echter geen toestel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ze voorziening b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kan de aanwezigheid van spraak zwaar slechtzienden en n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den de mogelijkheid geven zelfstandig met een rekenmachine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elangrijke aspecten van een aangepaste rekenmachine zijn: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achte toetsenplaatsing, hoog contrasterende opschriften en takt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punten. Alle geteste toestellen, waarvan de meerderheid batterijgevo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modellen zijn, beschikken over spraakweergave, grote cijf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orten reken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unnen rekenmachines indelen in twee soo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kenmachinesoftware 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eest voor de hand liggende voorbeeld is de rekenmachine va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n de DOS omgeving kennen sommigen onder u zich misschi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 programma "SideKick". Het kan door de gebruiker willeke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roepen worden en het bevat o.a. een rekenmachine. Deze vor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machines hebben we niet getest omdat deze een dure computeraan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sen om door een visueel gehandicapte gebruikt te worden. Bovend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zetbaarheid van softwarematige rekenmachines gebond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gbaarheid van d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lfstandige to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staan 3 soorten aanpassingen voor het werken met rekenmachines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, grote cijfers en braille. Een toestel met braille hebben w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 omdat dergelijke rekenmachines zeer moeilijk verkrijgbaar zij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 en Nederland. De vergelijkende test omvat dus enkel toestell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 en/of grote cijfers. Door beide aanpassingen samen te behan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u meteen een overzicht van de beschikbare toestellen op de Belg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e 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test komen de volgende toestellen aan bod: de AEG SBR-30, d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-57H, de Adler T1210 Solar, de Ultmost Big Number Talking Calculator 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ltmost Talking Calculator 09, de Ultmost Calculatrice Parlante 07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, de Sharp EL-640 en de Galaxy 40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teste rekenmachines representeren een doorsnede van wat er op de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Vooral het aanbod in rekenmachines met grote cijfers is vele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breider dan de drie modellen die hier besproken worden. In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huis en kantoorboekhandel kan men exemplaren aantreffen die hie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orde komen, maar die qua functiemogelijkheden vrijwel identiek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bod in rekenmachines met spraak of braille is veel beperkter, d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ledigen we bovenstaand overzicht van aangepaste rekenmachines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niet geteste modellen. We vermelden de aanpassing met een verwij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een eerder gepubliceerde fiche of verdeler / produ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Wizard: Van dit Engels sprekend toestel hadden we twee exemp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eschikking voor de test maar geen van beide heeft naar beh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ctioneerd. Daardoor is dit apparaat niet opgenomen in de tes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is de Stichting HBS (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 EL-620G: Toestel met spraakweergave. Zie fiche in IM6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Calculator TC-80: Toestel met spraak. De verdeler is Blindenz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 en Liefde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llerekenmachine 4216: Toestel met 9 braillecellen. De verdeler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ting HBS (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rims CSV1/CSV2: Toestel met spraakweergave. Zie fiche in IM7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Calc EC 9036/9056: Toestel met spraakweergave. Zie fiche in IM7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&amp;M 2 Sigma: Toestel met grote cijfers en spraakweergave. Zie fi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gemene kenme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gezonderd de AEG SBR-30 betreft het allemaal rekenmachines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k voor visueel gehandicapten ontwikkeld zijn. Een speciaal ge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alaxy Speech die bestaat uit een standaard Texas Instruments TI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machine waaraan een externe spraakmodule toegevoeg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gewenst dat de rekenmachine zuinig met zijn energie omspringt, z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het toestel door batterijen gevoed wordt. Daarom beschikk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tellen over ��n of meerdere vormen van energiebeheer. Een toeste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akstand overschakelt dooft de cijfers op het scherm.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ukken van een "word wakker" toets, kan men terugkeren naar de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e zonder verlies van gegevens. Bij automatische uitsch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entegen, worden de gegevens die op het scherm staan gewist en k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evolg niet terugkeren naar de vorige toestand. Het desactive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 is steeds mogelijk en spaart de batterijen in hoge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aan ervan uit dat iemand die bv. een engelstalig toestel k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doende Engels kent om de handleiding te kunnen verstaan. Bij ongev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ft van de toestellen zijn de handleidingen niet in een aange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beschikbaar. Ideaal is een handleiding in de taal en de lees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ebruiker. Sommige verdelers leveren een nederlandsta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 in een aangepaste leesv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ndaarduitrusting en mogelijke opties zijn omwille van de eenv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toestellen scha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1: Algemene Ken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 SB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6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L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23 x 7 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1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S-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1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L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ZC /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Ne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7,5 x 1 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Fra. / Dui. / S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E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T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Recom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ZC /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Ne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Ne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16 x 4 x 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Fra. / Dui. / 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L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GC /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18 x 3 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 /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831 (Frans) / 1.585 (E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BRL en L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20,5 x 3 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B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 /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Fra. / 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14 x 1,5 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S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E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EL-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3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L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BAT /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8 x 3 x 1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 /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E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NLG [1]: 1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in BEF [1]: � 30.000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 [4]: DBS / BRL /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anpassing [5]: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huish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eding [6]: BAT /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stand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uitschakel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in cm (b x h x d): 22 x 4 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ing [8]: Z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rekenmachine in gr: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vorm [10]: ZW /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. /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uitrusting: Koptelef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s: E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lle prijzen zijn inclusief B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 Adler L-1210 is niet bij een gespecialiseerde hulpmiddelenverd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in de gewone handel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e prijs verschilt licht van verdeler tot verdeler: Data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30.125 BEF, Editec: 28.950 BEF, Brailleliga: 28.994 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Verklaring van de afkortingen: L&amp;L = Blindenzorg Licht en Liefde, D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raille Service, EDI = Editec, BRL = Braillel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Verklaring van de afkortingen: GC = Grote Cijfers, SPR = 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Verklaring van de afkortingen: NS = Netstroom, NA = Netstroom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= Batterij(en), ZC = Zonnec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Aangezien de Canon en de Adler over ingebouwde zonnecellen beschik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en slaapstand of een automatische uitschakeling geen noodz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Verklaring van de afkortingen: B = Bureaurekenmachine, Z =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ekenmachine, B / Z = Toestel dat in de eerste plaat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rekenmachine werd ontworpen, maar dat omwille van de compacte 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akkelijk kan worden mee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De Galaxy is gebaseerd op een zakrekenmachine van Texa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ille van de spraakeenheid is het toestel wel sterk toegenomen in om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s het minder makkelijk meeneem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erklaring van de afkortingen: ZW = Zwartdruk, BR = Braille, 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dr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ktie-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 functiemogelijkheden vielen de geteste toestellen te verdelen in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: de eenvoudige rekenmachines en de wetenschappelijke modell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e toestellen bevatten de vier basisfunkties en het wer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, eventueel uitgebreid met procentberekenin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. De interne rekencapaciteit van deze toestellen i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r dan het aantal cijfers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 de wetenschappelijke rekenmachines kunnen met haakjes wer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ikken over een toets waarmee de waarde p kan opgeroepen word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 kan soms groter zijn dan het aantal cijfer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. De wetenschappelijke notatie maakt het mogelijk om grote get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weer te geven; bv. "1.000.000.000.000" kan ook als "1 x 1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noteerd en als "1. 12" op het scherm worden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figuur geeft een verklaring van de verschillende funk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�n die in tabel 2 gebruik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zicht van de mogelijke rekenmachinefunk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+ -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% +% -% x% �% delta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999999 -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e tot de macht x, 10 tot de mac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x tot de macht 2, �x, 1/x, y tot de macht x, x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sin, cos, tan, arc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e naar tiendelige graden, graden en radi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log x,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gemiddelde, gewogen gemiddelde, varian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kproefvariantie, standaardafwijking, steekproefstandaardafw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: uur, datum, alarm, chronometer, tijdsign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��n na hebben alle toestellen een geheugen. Bijna de helft van de r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ebben extra klokfunkties: uur, datum, alarm, chrono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signaal. Deze extra's worden meestal als aangenaam erv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backspace" toets wist het laatst ingetikte cijfer bij het vor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tal. Bij de meeste modellen wordt het hele scherm gewist en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le getal opnieuw ingetoetst worden. Met een "reset" toets k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keren naar de standaard fabrieks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2 Funktie-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 SB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Ja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S-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U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T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Ja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U / D / A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EL-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U / D / A / C / S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basisbewerking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ge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(aantal niveau's): Ja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ntberekening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antswortel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 pi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rekencapaciteit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nota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�le nota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�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mi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sche funkties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funktie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toets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-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geheugens: 1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funkties [4]: U / D /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 Canon heeft naast de normale procenttoets ook een _%-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Naast twee zuiver financi�le funkties (winstmargeberekening en BTW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e) beschikt de Adler over een aantal bijkomende funkties (tell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bewerkingen, instelbaarheid van het type van afrondin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van het aantal cijfers na de komma) die nuttig zij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�le bewer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e geheugeninhoud van de Galaxy Speech blijft bewaard na uitsch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toestel. Bij de Adler is dit ook het geval indien op batterijen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enkel op de zonnecellen) wordt g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Verklaring van de afkortingen: U = Uur, D = Datum, A = Alarm,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, S = Weerkerend tijdsig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De Casio beschikt over zes afzonderlijk instelbare alarmt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Bij de Sharp kan men, indien gewenst, om de vijf minuten of om het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ijdsvermelding laten uitsp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gevensweer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gbare rekenmachines worden tegenwoordig bijna uitsluitend met ee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uitgerust omwille van het zeer lage energieverbruik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heid. Enkel de bureaumachine van AEG is uitgerust met grote,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e cijfers die een zeer hoog contrast geven en waarvan de he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 regelbaa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 toestellen geven een markering van de duizendtallen: 1000000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1'000'000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st de cijfers zijn er op het scherm nog andere aanduidingen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: de toestand van het geheugen, het minteken, een foutboodscha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fschermkapje tegen storende lichtinval in combinatie met een reg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eeshoek van het scherm bieden maximale mogelijkheden voor een opt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ezing. Vreemd genoeg was een afschermkapje bij geen enkel to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 maar een handige knutselaar kan dit eenvoudig zelf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ederlandssprekende rekenmachine hebben wij niet aangetroff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sch-Nederlandse markt. De meerderheid van de toestellen spre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uitspreken van getallen is mogelijk per cijfer of in z'n geheel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f indien beide mogelijkheden in hetzelfde toestel verenigd zij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vens belangrijk dat behalve de cijfertoetsen ook de functie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uitgesproken. Indien enkel het indrukken van de cijfe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sproken wordt is het voor een visueel gehandicapte z��r lasti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hulp een nieuwe machine onder de knie te krijgen. Bovendie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van niet-cijfertoetsen belangrijk om de draad niet te verl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intikken van ingewikkelde bewerkingssequenties. Tot slot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 dat ook andere informatie van het scherm wordt uitgelezen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boodsc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luidsweergave gebeurt via een ingebouwde luidspreker. Een repet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e is bij alle toestellen aanwezig. Het is belangrijk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volume over een groot bereik kan geregeld worden. Om in stilt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werken dient een aansluiting voor een hoofdtelefoon aanwezi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geroutineerde gebruikers kan het belangrijk zijn dat, bij het sne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aar intoetsen van cijfers, de uitspraak van het vorige ingetikte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nderbroken door het volg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3: Gegevens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 SB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20 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Ja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S-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14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T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16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13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Al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C /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In 2 st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9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 / Fra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Al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In 2 st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6 x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Enkel cij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In 2 st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EL-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6 x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Al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In 2 st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geven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terkte regelbaar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te van de cijfers in mm: 6 x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cijfer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cijfers: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achtergrond: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 duizendtall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ymbol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herming tegen lichtinval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ngshoek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l: Eng / Fra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toetsaanslagen: Al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resultaat [4]: C /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foutboodschap: "Error"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re spreeksnelheid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aar geluidsvolume: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sweergave [6]: LS +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chakeling spraak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er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ij de AEG is de hellingshoek van het display d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 tussen 30� en 6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Van de Ultmost Talking werden enkel de Engels- en Franstalig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, maar dit toestel is bij Blindenzorg Licht en Liefde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sprekende versie 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Van de Galaxy werden enkel de Engels- en Franstalige versies ge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dit toestel is ook in Duits-, Spaans- en Zweedssprekend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g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Verklaring van de gebruikte afkortingen: C = Uitspraak cijf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, G = Uitspraak van volledig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De Galaxy kent 9 verschillende foutboodschappen en beperkt zich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praak (in tegenstelling tot de andere toestellen) niet tot de 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", maar spreekt ook het soort fout uit. Vb.: "Arithmetical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Verklaring van de afkortingen: LS = Ingebouwde luidspreker, K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telef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Bij de Ultmost Big kan de spraak niet alleen aan- of uit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Er is ook een tussenstand mogelijk waarbij alleen de resulta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boodschappen worden uitgesproken, maar de toetsaanslagen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dient er rekening mee te houden dat de schikking van de toetsen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machine (1-2-3 onderaan, zoals op het numeriek toetsenbord van ee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 is van deze bij een telefoon (1-2-3 boven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e opschriften op de toetsen staan kunnen zij minder aanleidi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verstanden geven. Een logische indeling, samen met een doord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ing van de toetsen kan zorgen voor een betere herkenbaar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toetsen zodat effici�nter werken mogelijk wordt. Daarnaas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 voelbaar zijn dat een toets is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4: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 SB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10 x 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10 x 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S-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8 x 6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9 x 1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T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15 x 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18 x 3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2 x 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13 x 2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2 x 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28 x 6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6 x 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6,5 x 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EL-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7 x 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8 x 6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toetsen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ele ori�ntatiepunten: Ja / Ne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al toetsen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kleinste toetsen: 11 x 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grootste toetsen: 17 x 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de opschriften [2]: O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de opschriften: 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 bij toetsen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met dubbele funktie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et toestel van de Nederlandse verdeler had geen takt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�ntatiepunten, maar het toestel dat door de Belgische verdeler verd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, heeft er 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Verklaring van de afkortingen: O = Op de toetsen, N = Naast d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oor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gaande het toetsenbord is het voor slechtzienden belangrijk dat e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de grote en contrastrijke opschriften aanwezig zijn, liefs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. Een doordachte groepering in combinatie met logische kleur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 kan helpen om zich sneller te kunnen ori�nteren op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ooral van belang bij rekenmachines met veel funk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etsaanslag werd op 2 aspecten beoordeeld: de duidelijkheid van de k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indrukken van een toets en de weergave van de funktie v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reeksnelheid en klankkwaliteit zijn twee factoren die de verstaanb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 grotendeels bepalen. De spreeksnelheid dient bij voorkeur regelbaa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Zodra men gewend is aan de specifieke klank van een bepaalde r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kan de spreeksnelheid aanzienlijk opgevoerd worden zonder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 onverstaanbaar wordt. De volledigheid van de 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en belangrijk aspekt. Hieronder verstaan we in hoeverr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aanslagen uitgesproken worden. Bij wetenschappelijke reken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een basisvoorwaarde om bedienbaar te zijn voor visueel gehandica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beoordeling van de leesbaarheid zijn de vorm, de grootte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van de cijfers op het scherm van belang. De cijfervorm is vrij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voor alle geteste machines. Verschilpunten zijn er enkel in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kte van de lijnen waaruit de cijfers zijn samengesteld. Naa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s verschijnen er dikwijls nog diverse aanduidingen di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over o.a. geheugengebruik en instellingen van de rekenmachine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bestaan dikwijls uit heel kleine letters die daardoor moei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 zijn. Een zekere gewenning aan deze kleine aanduidin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door het herkennen van de plaats van deze tekens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ige aangepaste handleiding die wij aangetroffen hebben is dez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 SBR 30. Ze was opgesteld in het Duits en uitgevoerd in grootdruk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 goed zijn indien de lokale verdelers zouden zorgen voor een n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alige handleiding in aangepaste leesv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ellen van de klokfunkties is voor verbetering vat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5: Beoor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 SB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S-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er T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N.v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T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EL-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pschrift/toets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ring van toetsen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gebruik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 toetsaanslag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weer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anbaarheid: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kkwaliteit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ksnelheid: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: Ze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aarheid: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vorm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delijkh. diverse aanduid.: 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sp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: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baarheid klok: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t de verstaanbaarheid van de spraak betreft willen we voor d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onderscheid maken tussen de Franstalige versie, die we als "Go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ordeelden, en de Engelstalige versie, die we als "Zeer Go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ordeelden. De overige beoordelingen van de spraakweergave war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talen gelijkl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at de klankkwaliteit van de spraak betreft willen we voor de Ul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een onderscheid maken tussen de Franstalige versie, die w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cht" beoordeelden, en de Engelstalige versie, die we als "Mat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ordeelden. De overige beoordelingen van de spraakweergave war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talen gelijkl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Van de Galaxy Speech beschikten we niet over een handleiding.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t uiteraard niet mogelijk de handleiding, noch het instell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 te beoord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uze van een reken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een wetenschappelijke bureaurekenmachine met een groo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rijk scherm zoekt dan is de AEG SBR 30 een kanshebber. Zelfs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e wetenschappelijke funkties niet nodig heeft kan het uitstekende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voldoende zijn om te kiezen voor de A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dler T1210 is autonomer dan de AEG vanwege zijn gecombineerde vo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terijen en zonnecellen. Het lijkt ons een machine voor iemand (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lier, boekhouder, ...) die de financi�le funkties verkiest en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on LS-57H is een zeer compacte zakrekenmachine met duidelijke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s. Jammer dat de tijdsaanduiding erg klein is uitgev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ltmost Big verenigt een groot scherm met een goede spraakweergave 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het goedkoopste toestel uit de test. Iemand die op zoek i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degelijke basisrekenmachine neemt dit toestel best in overwe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ltmost Talking is in drie verschillende talen beschikbaar 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ef goedkoop. Gezien de afmetingen is dit toestel zeker nog draagb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 wordt geen etui meegele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zakrekenmachine van Casio is een typisch Japans product met 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soorten alarmen. Een eenvoudige rekenmachine met bep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harp EL-640 heeft uitgebreide klokfunkties en spreekt alle toets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een handige zakrekenmachine zijn voor studenten die geen w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ppelijke funkties nodig hebben. Spijtig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telefoonaansluiting ontbre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alaxy Speech is gebaseerd op een standaard wetenschappelijke r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an Texas Instruments -het model TI-40- dat aangepast is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module die eveneens klokfunkties bevat. Het is de enige spre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machine uit de test die een aansluiting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telefoon heeft en continu regelbare geluidssterkte. Dez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nige toestel op de Belgisch-Nederlandse markt voor niet-zie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schappelijke funkties nodig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sl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ele frappante vaststellingen die wij u niet willen onthou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ch in Belgi�, noch in Nederland hebben wij een Nederlandsspre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enmachine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echts op ��n sprekende machine kon een hoofdtelefoon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Nochtans denken wij dat dit een essenti�le mogelijkheid zou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merendeel van de geteste rekenmachines zijn niet speciaal ontwo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oog op gebruik door visueel gehandicapten. Ze zijn als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oeld en door hun uitvoering met groot scherm of spraak toeva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kbaar door visueel gehandica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speciaal ontworpen rekenmachines zijn over het algemeen een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rder en de meeste zijn niet verkrijgbaar in Belgi� of 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voor de toekom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 de steeds bredere verspreiding van de PC wordt de kans grote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en die reeds beschikken over een aangepaste PC meer gebruik gaan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oftwarematige rekenmachines. Dit maakt de zelfstandige reken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niet overb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angepaste rekenmachines met brailleweergave worden steeds zeldzamer. 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voor de test geen exemplaar ter beschikking gehad. De reden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erdwijnen van rekenmachines met braille zijn waarschijnlijk de 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voor de braillecellen, het hogere batterijverbruik en de stori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ligheid van het braillegedee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nog meer inlichtingen wenst over ��n van de vermelde toestell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s kontakt opnemen met de redact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