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LLELEESRE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9999 21.09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M INKA 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ka staat voor "INtegrated Key Access" en is een brailleleesregel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ntegreerd azerty-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kenmerken en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t toestel beschikt over een standaard PC-klavier, een leesregel met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punts pi�zo-cellen (waarvan 4 statuscellen), tien bedieningstoets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hakelaars voor de leesregel en 1 horizontale en 2 verticale OSP-st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"Optical Sensor Pointer"-stroken (afgekort als OSP) dienen voor 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ing van de cursor-routing en vervangen de klassieke cursor-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tsen. Het cursor-routing systeem werkt zowel horizontaal als vertic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der de LED's die "NumLock", "CapsLock" en "ScrollLock" aangeven, 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etjes die omhoog komen als de bijhorende lampjes br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 de Inka op de PC aan te sluiten volstaat de toetsenbordkabel. Zowe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eding, de toetsenbordsignalen als de aansturing van de leesregel 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eze ene kabel !  Meestal wordt echter een externe voeding aanger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ebruikelijke seri�le aansluiting is eveneens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aanstuursoftware voor de PC zit in het ROM-geheugen van de Ink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na een toetsencombinatie via de toetsenbordkabel in de PC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Inka kan nog niet onder MS-Windows 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eel kunnen een ingebouwde drietalige spraaksynthesizer (beschik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: Engels, Frans, Duits, Spaans) of 12 extra braillecellen verkr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 Deze extra cellen kunnen gebruikt worden om een vast schermgede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uslijn, menubalk,...) permanent in het oog te hou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ent: BAUM ELEKTRO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� Langenz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69257 Wiese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(49) 6223 49 09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(49) 6223 49 09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delers: Belgi�: BRAILLEL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: LAMERIS OO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js: Belgi�: Gegevens ontbr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: 15.380 NLG (januari '94, excl. B.T.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eding: Via de PC of via een netstroom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metingen: 565 x 251 x 71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wicht: 3,8 k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