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4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-LOE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06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WELL LEESMUIS MODEL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agbare monochrome TV-lo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Seewell Model 73 bestaat uit een handcamera met ingebouwd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ting en een conversie-eenh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systeem kan aangesloten worden op ieder TV-toestel. De convers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heid zorgt voor de verbinding tussen de camera en de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handcameraatje staat op vier pootjes en moet over het papier he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geschoven worden. Aan de lens van de camera bevindt zich een ring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eeld scherp te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handcamera wordt geleverd met 3 onderstellen waarvan de poot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kens een andere (veranderlijke) lengte hebben. De vergro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hankelijk van de lengte van de gebruikte pootjes en van de diagonaa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gebruikte TV-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hele systeem is draagbaar en kan overal waar men over een TV-toe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ikt,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 de conversie-eenheid bevinden zich naast al de aansluiting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/uit-schakelaar en een schakelaar voor genverteerd be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Seewell Leesmuis kan ook op een videorecorder aangesloten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dat het opnemen van vergrote tekst op een videocassette mogelij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netstroomadapter en een antennekabel worden meegelev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: Seewell Reading Enhan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San Clemente, California 92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: Belgi: ERGRA 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: Belgi: 85.000 BEF (januari '94, in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: Netstroom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: Convertie-eenheid: 110 x 60 x 35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-eenheid: 130 x 60 x 25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: Gegevens ontbrek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