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SMACHINES - ALLEENST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999 21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SYSTEM REC AC /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om OCR-systeem met Duitstalige spraakweer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kenmerken en mogelijkhe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 systeem bestaat uit een scanner, een OCR-programma, een weerg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heid en een IBM-compatibele PC met een 40 MHz 386 processor, ee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harde schijf, 4 Mbyte RAM-geheugen, een 31/2 inch floppy drive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ek bedieningsk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zijn drie versies beschikbaar naargelang de weergave-eenhe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 REC AC wordt geleverd met een Duitstalige spraak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reeksnelheid en het geluidsvolume zijn instelbaar. Aansl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een koptelefoon is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 REC BR wordt geleverd met een Tieman Minibraille braillelee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 achtpunts pi�zo-cellen + 2 statuscellen). De herkende tekst k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ortschrift braille gelez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 REC AC/BR wordt geleverd met spraaksynthesizer en de Mini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scanner is een HP glasplaatscanner met een resolutie van 3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tekstherkenning wordt gedaan door het Recognita Plus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herkenningssoftware detecteert kolommen automatisch. Gra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 worden automatisch weggefil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kunnen verschillende lettertypes herken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nt : TIEMAN DEUTSCHLAND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larer Stra�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34613 Schwal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49) 66 91 20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49) 66 91 235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lers : Belgi� : Geen verdeler b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 : Geen verdeler b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sland : TIEMAN DEUTSCHLAND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js : Duitsland : Gegevens ont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eding : Gegevens ont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metingen : Gegevens ont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wicht : Gegevens ontbre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