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SMACHINES - ALLEENST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999 21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OCR-systeem met Duitstalige spraakweer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kenmerken en mogelijkhe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LeseFix bestaat uit een scanner, een herkenningseenheid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synthesizer die in ��n behuizing zitten. Bovenop het dekse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bevindt zich een afneembaar bedienings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scanner is een HP glasplaatscanner met een resolutie van 3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vorm van de toetsen en de taktiele punten op de toetsen mak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at eenvoudig bedienbaar. De bediening is vergelijkbaar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ing van een videorecorder : een woord teruggaan, een woord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n, pauzeren, stoppe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toetsenbord heeft een ingebouwde luidspreker en een aansluitin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hoofdtelefoon. Het geluidsvolume is regel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toestel bevat een OCR-programma van Cal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kunnen verschillende lettertypes met een grootte van 6 tot 24 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end worden. Matrix-tekst kan ook herken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ori�ntatie (portrait of landscape) van het document en de aanwezig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kolommen worden automatisch gedetecteerd. Grafische element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orden automatisch weggefil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kontrastinstelling gebeurt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installatie is eenvoudig : de stekker in het stopcontact s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nt : FRANK AUDI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gsstra�e 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68790 Oberhausen - Rhein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49) 7254 50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49) 7254 55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lers : Belgi� : Geen verdeler b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 : Geen verdeler b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sland : FRANK AUDI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js : Duitsland : 14.835 DEM (oktober '93, incl. B.T.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eding : 230V /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metingen : 485 x 285 x 14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wicht : 10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