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SMACHINES - ALLEENST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999 21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om OCR-systeem met Duitstalige spraakweer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kenmerken en mogelijkhe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Lese As bestaat uit een scanner, een aangepaste PC en een bedien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je. De PC heeft een 386DX 40MHz processor, een 120 Mbyte h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jf, 4 Mbyte RAM-geheugen en een interne spraak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InfoVox spraaksynthesizer beschikt over een luidspreker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sluiting voor een koptelef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glasplaatscanner is een ImageScanner 256 van Panas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or de herkenning wordt het OCR-programma "Open Book"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kunnen verschillende lettertypes met een grootte van 2 tot 10 mm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aanwezigheid van kolommen wordt automatisch gedetec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fische elementen in een document worden automatisch weggefil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contrast is door de gebruiker instel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instellingen van het OCR-programma kunnen in een parameter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a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wordt standaard meegele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nt : REINECKER REHA-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esenstra�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64665 Alsbach - H�h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49) 6257 48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49) 6257 25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lers : Belgi� : VAN HOPPLYNUS VISIO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 : Geen verdeler b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sland : REINECKER REHA-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js : Belgi� : Op aan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sland : 14.605 DEM (december '93, incl. B.T.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eding : Gegevens ont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metingen : Gegevens ont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wicht : Gegevens ontbre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