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3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ETOE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42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BRAILLE COMMUN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communicatiehulpmiddel maakt het communiceren in twee richtingen t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doofblinde braillegebruiker en een ziend persoon 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toestel beschikt over een brailleklavier en n achtpunts braille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oor de doofblinde persoon gebruikt worden en een qwerty-klavier 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-scherm voor de zi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anneer de doofblinde tekst intikt op het brailletoetsenbord k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nde deze tekst lezen op het LCD-scherm. Als de ziende tekst intikt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qwerty-klavier kan de doofblinde deze tekst lezen op zijn braille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toestel beschikt over een geheugen van 32 tekens. Dit geheugen 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buffer tussen hetgeen ingetypt wordt op het qwerty-klavier en het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ezen wordt op de braillecel. Als het geheugen leeg is brandt er een 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is mogelijk om twee Screen Braille Communicators met elkaar t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en zodat twee doofblinde personen met elkaar kunnen converseren.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eugen dient in dit geval ook als buffer. Een normaal niet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netje van de braillecel dient om aan te geven dat het geheugen vo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or de kleine afmetingen is het apparaat makkelijk overal mee te n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stand van de batterij wordt aangegeven door een normaal niet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netje van de braille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en kabel om twee Screen Braille Communicators met elkaar te verbind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netstroomadapter/batterijlader worden standaard meegelev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 : STICHTING HET LOO 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deling Hulpmidd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deck-Pyrmontstraat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- 7315 JH Apeldo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: +(31) 55 21 81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: +(31) 55 21 80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 : Belgi : Geen verdeler g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 : STICHTING HET LOO 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js : Nederland : 2.975 NLG (februari '94, incl. B.T.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 : Via netadapter of via oplaadbare batteri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 : Gegevens ontbr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 : Gegevens ontbrek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