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-L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gbare zwart/wit TV-lo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MobiLoupe bestaat uit een handcamera, een besturingseenheid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ingsknoppen, een zwart/wit pocket TV-toestelletje (Sony Watchman)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 doet als monitor en een oplaadbare batter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handcamera beschikt over een ingebouwde verlic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camera is van het type C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beeldschermpje van de Watchman meet 80 x 60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 gewoon TV-toestel kan eveneens als monitor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vergroting is instelbaar van 4 tot 9 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 beeldinverteringsfunctie (witte letters op zwarte achtergr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keerd) is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is in staat om grijswaarden wee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 draagtas en een batterijlader/netadapter worden standaard me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 : TECHNIBRAILLE - ZI de la B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rue du Buisson aux F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91300 M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3) 1 60 11 09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3) 1 60 11 21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 : Belgi� : DATA BRAILLE SERVICE, ED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tprijs : Belgi� : 106.000 BEF (maart'94, ex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 : Via oplaadbare batterijen (autonomie : �3 uur)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 : TV-toestelletje : 210 x 105 x 48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 : 0,75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