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3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21.XX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 LCD-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r die LCD-schermen toegankelijk maakt voor visueel gehandicap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schikt voor alfanumerieke LCD-schermen die aangestuurd worden d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achi HD44780 of aansturingen die hiermee compatibel zijn (o.a. Tos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4478, S-MOS SED1278, OKI MSM6222GS, Samsung KS0062, Sharp LH500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LCD-scherminhoud wordt omgezet naar een standaard ASCII-code die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beurt relatief eenvoudig kan omgezet worden in braille, spraak of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tlettersch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decoder bezit een serile poort (RS-232) die kan verbonden word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PC. De PC kan dan uitgerust zijn met de gewenste aanpassing (brai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of vergro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enmaal de decoder ingesteld is op een bepaald display (m.b.v. een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 bv. een spraaksynthesizer permanent aangeslot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producent heeft reeds een aantal aanpassingen gerealiseerd welke s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egen een vaste prijs kunnen bekomen worden. Aanpassingen aan nie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stellen zijn steeds 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en lijst van toestellen waarvoor reeds een aanpassing op punt sta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verkrijgen bij de produ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kele voorbeelden waarvoor reeds een aanpassing gerealiseerd wer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instrumenten, telefooncentrales, laserprinters en CD-spe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 : POLAR PRINT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 971 28 L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46) 920 878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46) 920 878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delers : Belgi 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 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den : POLAR PRINT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js : Zweden : 10.200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ichtprijs voor op punt gestelde aanpassing, augustus '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eding : 5V, 1A (mogelijk via netadap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metingen : Zonder behuizing en netadapter : 228 x 100 x 25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behuizing, zonder netadapter : 290 x 144 x 35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wicht : Zonder behuizing en netadapter : 0,3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behuizing, zonder netadapter : 1,2 k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