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DRU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elzijdige brailledrukker voor kleine op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ze drukker haalt een snelheid van 80 tekens pe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gebruiker kan kiezen of er enkelzijdig of dubbelzijdig gedru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kan gekozen worden tussen zes- en achtpunts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zijn verschillende brailletabellen verkrijgbaar. De gebruiker k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eigen brailletabel defini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kan enkel op kettingpapier gedrukt worden. Dit papier mag max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5 cm breed zijn. E�n blad mag maximaal 35,5 cm lan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gebruikte papierkwaliteit mag gaan van normaal kopieerpapier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waardig braillep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Gemini heeft een buffergeheugen van 30 Kbyte (�30.000 te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printer beschikt over een grafisc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bediening van het toestel gebeurt d.m.v. een toetsenbordje;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de gebruikers is er een LCD-schermpje dat de status weer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n ingebouwde sensor detecteert wanneer het papier o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wel een parallelle (Centronics) als een seri�le (RS-232) interfac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eel is een geluidsdempende kast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 : LUDWIG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horn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9) 721 368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9) 721 333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 : Belgi� : Geen verdeler g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: Geen verdeler g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land : LUDWIG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 : Duitsland : Geluidsdempende kast : 3.427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: 29.785 DEM (oktober '93, in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 : 200-260V /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 : 535 x 455 x 20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 : 23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