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MACHINES - ALLEENSTA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MEX REA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OCR-systeem met Engelstalige spraak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ReadMan bestaat uit een computer met een 80 Mbyte harde schijf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/2 inch 1,44 Mbyte floppy drive en spraaksynthesizer, een scanner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ek toetsenbord, een joystick, een koptelefoon en een luidspreker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twee modellen beschikba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t Desktop Model wordt geleverd met een 300 dpi TurboScan glaspl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en n luidspreker. Een sheet-feeder is optioneel verkrij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t Portable Model wordt geleverd met een 400 dpi handscanner (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te : 4 inch), twee luidsprekers en een draagkoffer. Tekst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 of drie stroken ingescand is wordt automatisch terug samengevo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ontrole over het scan-, herkennings- en leesproces gebeur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l van een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ingebouwde DecTalk spraaksynthesizer biedt keuze uit 9 stemmen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bare spreeksnelheid en een regelbaar geluids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een sprekende helpfunctie en een sprekende handleiding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ReadMan herkent verschillende lettertypes die in grootte m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ren van 6 tot 24 p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fische elementen op het gescande document worden automatisch w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ilterd. De aanwezigheid van kolommen wordt automatisch gedetec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omputer heeft een serile en een parallelle po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SCHMEX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43 Superio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orthridge, CA 91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1) 818 772 6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1) 818 993 2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 : Belgi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: SCHMEX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 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 : 100-123V / 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 : Desktop Model : 406 x 280 x 124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Model : 533 x 432 x 127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 : Desktop Model 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Model : 4,5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