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DRU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R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elzijdige brailledrukker voor kleine op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ze enkelzijdige drukker haalt een snelheid van 42 tekens per secon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t bidirection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an gekozen worden tussen zes- en achtpunts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worden acht brailletabellen meegeleverd. De gebruiker kan oo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brailletabel defini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an enkel op kettingpapier gedrukt worden. Dit papier mag maximaa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breed zijn. E�n blad mag maximaal 35,5 cm lan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Thomas heeft een buffergeheugen van 30 Kbyte (�30.000 te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printer beschikt over een grafisc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unnen maximaal 40 brailletekens op ��n lijn afgedrukt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mode en 60 brailletekens per lijn in grafisc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aantal gewenste kopie�n kan op de printer ingest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drukken in de lengterichting van het blad (landscape) is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 ingebouwde sensor detecteert wanneer het papier o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wel een parallelle (Centronics) als een seri�le (RS-232) interfac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ard worden een voedings- en een parallelle kabel meegele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el is een seri�le kabel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 : ENABLING TECHNOLOGI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2 S.E. J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- Stuart, Florida 3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1) 407 283 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1) 407 220 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 : Belgi� : Geen verdeler g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: Geen verdeler g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d : LUDWIG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 : Duitsland 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 : 210-260V /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 : 630 x 290 x 24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 : 23,7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