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0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ziek voor en door visueel gehandicapte mensen staat in dit nummer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ngen een kijkje nemen in Nederland en maakten de stand van zaken 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anderen. Om de theorie aan de praktijk te toetsen lieten we drie vis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ndicapten aan het woord voor wie muziek een hoofdbezighei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sen de technische fiches willen we de Screen Braille Communicator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ieuwend communicatiehulpmiddel voor doofblinden, beklem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is de LCD-Reader een nieuwigheid die LCD-schermen laat lez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f spr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en opvallend hulpmiddel voor de Macintosh gebruikers onder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OutLoud, een sprekende tekstverwe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overvloed aan informatie wensen wij u veel leesge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ene Verlaeck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