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lijst verde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S INTERNATIONAL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issartstraa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1040 Bru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2) 2 230 69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2) 2 230 47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doornsewe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6814 BJ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1) 8545 97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1) 8545 89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TECHNOLOGIE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- Troy, Michigan 4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1) 313 588 7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1) 313 588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VALENTIN H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rue Du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75343 Paris Cedex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3) 1 44 49 27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3) 1 44 49 27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LIGA v.z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andstraat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1060 Bru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2) 2 533 3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2) 2 537 64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INFORMATICA GEHANDICAPTEN (C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jsw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2289 EX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1) 703 90 90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1) 703 19 13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RAILLE SERVIC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halple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2610 Wil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2) 3 828 8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2) 3 828 8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C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rue des Berc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7061 Ca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2) 65 72 32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2) 65 72 38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OCOS INTERNATIONAL 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 Nonnenstraat 3, b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3500 Ha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2) 11 23 41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2) 11 23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AUDI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gsstra�e 13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68790 Oberhausen - Rhein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49) 7254 50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49) 7254 55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 HARLEKIJ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a.v. Ivo Van Gen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kietenlaa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3010 Kessel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2) 16 25 88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P MIDDELEN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stra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9850 Nevele (Lande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2) 9 371 90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2) 9 371 95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IS OOTECH H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nekansewe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3737 AG Groene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1) 3461 4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1) 3461 4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WIG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hornstra�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49) 721 368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49) 721 333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I-BELGIE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elstraa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2540 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2) 3 455 92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2) 3 455 92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I-NEDERLAN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incialeweg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3981 AR Bun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1) 3405 70 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1) 3405 70 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971 28 L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46) 920 87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46) 920 878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ECKER REHA-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esenstra�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64665 Alsbach - H�h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49) 6257 48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49) 6257 25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�MEX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3 Superi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- Northridge, CA 9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1) 818 772 6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1) 818 993 2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TEC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laas Gomberstraa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8000 Bru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2) 50 33 76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2) 50 33 70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HTING 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we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3542 AW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1) 3041 2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1) 3041 4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HTING HET LOO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eling Hulpmid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ck-Pyrmontstraa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7315 JH Apeld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1) 55 21 81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1) 55 21 80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J. TIEMAN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3235 Rock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1) 1814 24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1) 1814 11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MAN DEUTSCHLAND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larer Stra�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34613 Schwal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49) 66 91 20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49) 66 91 235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OPPLYNUS VISIO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ngstraat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1000 Bru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: +(32) 2 214 09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(32) 2 214 09 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