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5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tot 8 juni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Cost 219 conference : Trends in Technologies for disabled and Eld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 : Cost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Telecom 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Palais des Con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gastel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agne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R. B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de Trgastel, BP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22301 Lan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3) 96 05 29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3) 96 05 12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tot 10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nual Virtual Reality And Persons with Disabiliti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San Francisco Airport Marriott Hotel, San Francisco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Dr. Harry J.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Disabled Studen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State University, North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11 Nordhoff Street - D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orthridge, CA 9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818 885 2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1) 818 885 4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tot 22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NA '94 : An informative and thought provoking for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rsons who are interested in rehabilitation and assistiv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Stouffer Hotel/Convention Center, Nashville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RE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1 Connecticu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W, Washington DC 2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202 857 1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juli tot 6 augustu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mputer Camp 1994 (ICC) : Integrative Computer Cam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impaired and sighted children and young people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Universiteit Karlsruhe, Duit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Joachim Klaus of Ulrich Ec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nzentrum fr Sehgeschd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sserstras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76128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49) 721 60 82 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49) 721 69 73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juli tot 27 augustu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aining Program (ITP) for experienced instruct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Education and Rehabilitation of the Blind and Visually Im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Nurit Neustadt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roll Center for th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0, Centr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ewton, MA 0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1) 617 969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1) 617 969 6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tot 16 septem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e Internationale Conferentie over "Computers for Handicapped Pers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Wenen, Oosten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Austrian Computer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zeile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101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43) 1 512 02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43) 1 513 77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septem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dag "Dienstverlening &amp; Visuele Handicap : Nieuwe Med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Congrescentrum "De Eenhoorn", Amersfoort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 : Maria Noyons, Vi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y Michels, Centrum voor Gesproken Lek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VN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dag "Dienstverlening &amp; Visuele Handica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 Medi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helminapark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3508 SC Ut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1) 30 54 17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tot 13 okto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ISAAC Biennia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M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stricht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 : ISAAC - afdeling Nederland/Vla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for Rehabilitation Research (IRV), Hoens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Van Namen &amp; Wes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bus 1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6501 BN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1) 31 80 23 44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1) 31 80 60 11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tot 24 ok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sde Gezondheids en Welzijnsbeurs Sint-Nikl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Stadszalen, Sint-Niklaas, 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Dr. J. van Tich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jfstraten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9100 Sint-Nikl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2) 3 776 78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tot 7 novem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NOMIC '94 : Derde Europees salon voor de zelfstandigheid van 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handicap en seni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: Porte de Versailles, Hall 7.1, Pa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: Socit S.I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ue du Gnral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E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94019 Crtei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3) 1 43 39 41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3) 1 43 39 3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: Activiteiten waar Vlicht/Infovisie aan deelneem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