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sta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vooraf' p'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stafel' p'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-Info' p'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notaties, de toestand in Vlaanderen en Nederland' p'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en visueel gehandicapten : enkele waardevolle initiatieven' p'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 muzikanten aan het woord' p'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lijkende test : Grafische vergrotingspakketten' p'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en de mogelijkheden voor visueel gehandicapte musici' p'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g : MIDI-dag voor visueel gehandicapten' p'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dru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Brailler' p'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' p'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etoe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raille Communicator' p'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LCD-Reader' p'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:OutLoud' p'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machines - Alleensta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 As' p'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Fix' p'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system REC AC / BR' p'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ex ReadMan' p'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HHM1' p'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-loep/PC-combin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link System Data' p'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-l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link System School' p'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oupe' p'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-Loupe' p'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rotings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m GT' p'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lijst verdelers' p'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a' p'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