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4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-LOE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 9999 21.06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ILINK SYSTEM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ledige TV-loep-opstelling die vooral afgestemd is voor gebruik i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assitua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sche kenmerken en mogelijkhed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t System School bestaat uit een ergonomische werktafel, een camera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ef, een afstandscamera, een kleurenmonitor en een leesplat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r kan gekozen worden tussen een monitor met een schermdiagonaal van 1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t een diagonaal van 21". In beide gevallen gaat het om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euren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 vergrotingsfactor voor het beeld van de leestafelcamera ligt tusse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30 maal voor de 14" monitor en tussen 7,5 en 45 voor de 21" monitor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roting die het beeld van de afstandscamera biedt is afhankelijk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stand tot het schoolb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t werken in split-screen mode (het beeld van de ene camera o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venste helft van het scherm en dat van de andere camera op de ond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ft) is n van de basiskenmerken van het System Sch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lektronische beeldafdekking, een elektronisch gevormde referentielij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ldinversie behoren tot de mogelijkhe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oor het beeld van de leestafelcamera kan gekozen worden uit zes kle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de letters en de achtergr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gelijke opties zijn : een gemotorizeerde leestafel en een camera die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schrijfmachine gemonteerd wor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ducent : LOW VISION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kstadsgata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 - 35246 Vx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 : +(46) 470 145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x : +(46) 470 298 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Verdelers : Belgi : LVI BELG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derland : LVI 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ichtprijs : Op aanvr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Voeding : 230V/5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fmetingen : Afhankelijk van de configur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Gewicht : Afhankelijk van de configurati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