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g : MIDI-dag voor visueel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ik 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gebruik van de computer bij het musiceren is enorm in populariteit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nemen. Ook bij visueel gehandicapten is er een grote interess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fenomeen "MIDI". Het bedienen van een MIDI-keyboard en de v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sche sequence-programma's zijn echter gecompliceerd voor blin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. Op deze MIDI-dag voor visueel gehandicapten, georganis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Roel Van Houten op 9 april jl., werd dit eens te meer duideli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hoewel er zeker mogelijkhed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was er een demonstratie van het WX-2 keyboard van GEM door Fr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, muziekhandelaar in keyboards en zelf blind. Op zich is de 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it keyboard niet speciaal toegespitst op gebruik door een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. Nochtans is de bediening enigszins aangepast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rancier van GEM op aanwijzing van Freek Klein. Zo bevat het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keuzeschakelaar die voorheen vrij kon draaien en in de nieuwe ser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andwiel is voorzien, zodat vanuit de nulstand de juiste positi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ereikt door het aantal tanden te tellen. Daarnaast is het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een TV of een computermonitor aan te sluiten op het keyboard. Op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 kunnen de tekens van het LCD-schermpje vergroot weergegev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e kleuren van letters en achtergrond kunnen veranderd word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id tot het vergroten van het LCD-schermpje werd getoo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e met een TV met een 60 cm beeldschermdiagonaal. De kwalitei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rgrote letter was matig. Er werd ons gegarandeerd dat de kwali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er zou zijn op een computer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en tweede sessie werd ons door Tim Welgraven, visueel gehandic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us, getoond hoe een house-hit te componeren in een kwartier tijd.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keyboard van Roland speelde hij de partijen van de verschi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en in. Via geluidsmodules werden de klanken vervol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ereerd. Het keyboard was via een MIDI-interface aangesloten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bare PC, waarop een Apollo spraaksynthesizer was aangeslot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uiden van verschillende instrumenten werden opgeslagen met het seque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Voyetra-Gold. Dit is een programma dat werkt onder MS-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dig tekst-georinteerd is. De Apollo spraaksynthesizer we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e met de tekst-naar-spraak software Vocal Eyes gebruikt om Voy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bedienen. Hiervoor heeft Tim een zestal profielen gemaakt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ste schermen van Voyetra te kunnen uitlezen. Daarbij zijn 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heden vanuit Voyetra zelf, die het bewerken van de mu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envoudigen, zoals het direct hoorbaar maken van de noten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en van de melo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blemen zijn groter bij goede sampleprogramma's voor het z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ren van geluiden. Deze programma's zijn allemaal grafisch en 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MS-Windows. Tim Welgraven vertelde dat de sampleprogramma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ilijk toegankelijk is met het GUI-toegangsprogramma Window Bridge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em ligt niet zozeer in de bediening, maar eerder in het beper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geheugen dat het moet mogelijk maken MS-Windows, Window Brid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ampleprogramma gelijktijdig te draaien. Daarnaast is het zelf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geluidssamples sowieso een enorme k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slot waren er twee demonstraties van Bulletin Board Systems (BBS). Ja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Lelieveld zette de mogelijkheden uiteen van BBS-diensten voor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. Daarnaast was er de mogelijkheid zelf in te belle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voor blinden en slechtzienden van de stichting Spits. Dit BBS be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 die specifiek gericht is op de visueel gehandicapte. Aller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er bestandsgebieden met informatie over belangenbehartigin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theken. Daarnaast zijn de nodige bestandsgebieden gewijd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vanceerde hulpmiddelen. Het Spits-BBS heeft eenvoud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georinteerde menu's en schermen. Het is goed toegankelijk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past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MIDI-liefhebbers is er het "First Dutch MIDI" BBS. Dit BBS i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ef van de Stichting Dutch MIDI Association. De informatie die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vinden is wordt aangevuld met nieuws uit Amerika. Daarnaast heef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hting goede contacten met invoerders van MIDI-software en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door zijn de laatste ontwikkelingen, gratis updates en demo's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te vinden. Bestandsgebieden zijn gerangschikt naar de diverse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n keyboards, waaronder bv. een bestandsgebied geheel gewijd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etra. De menu's en schermen zijn nog niet speciaal aangepas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eel gehandicapten. Naar aanleiding van deze MIDI-dag wordt 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eken waar aanpassingen mogelijk zijn om de toegankelijkheid van di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en visueel gehandicapte te verbe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inaten van de BBS-diens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its-BBS voor visueel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onnr. BBS: +(31) 83 80 31 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persoon: Jaap van Leliev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jdestei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 - 6714 DX  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: +(31) 83 80 38 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irst Dutch MIDI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onnr. BBS: +(31) 85 81 18 92 (Arn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31) 15 13 87 54 (Del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persoon: Richard de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rechtseweg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 - 6862 AC  Oosterb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: +(31) 85 34 05 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