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5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S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 9999 21.0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UM 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sprogramma voor IBM compatibele P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e kenmerken en mogelijkhe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groting van tekstuele en grafische scherminhoud mog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j het vergroten van tekst wordt een opnieuw gedefinieerde teke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t die afgeronde tekens op het scherm weerge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fische vergroting is mogelijk onder MS-Windows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groting tot 8 keer mogelijk (16 maal in de hoog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ia een menusysteem kan de gebruiker het programma naar wens 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cursor en de muisaanwijzer kunnen door Magnum GT automatisch gevol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m enigszins het schermoverzicht te kunnen behouden, besta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gelijkheid om het scherm op te splitsen in een standaard gedeelte e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eelte waar een vergroting gerealiseerd w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programma bezit geen kopieerbeveili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gnum GT vereist een VGA schermadapter. Een AT/286 computer of sn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aanger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ducent : ARTIC TECHNOLOGIES INTERNATIONA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 Park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- Troy, Michigan 480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: +(1) 313 588 73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: +(1) 313 588 2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delers : Belgi : Geen verdeler be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d : Geen verdeler be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: ARTIC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js : USA : 495 USD (richtprijs, juni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eding : Niet van toe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fmetingen : Niet van toe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wicht : Niet van toepassin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