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4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-LOEP/PC-COMBIN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LINK SYSTE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edige werkpost voor een slechtziende PC- en TV-loep-gebrui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volledige werkpost omvat naast een IBM-compatibele PC met VGA-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eknops-trackball en ingebouwde multimedia-kaart ook nog de Magni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software, het MagniRead tekst-naar-spraak programma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horende InfoVox spraaksynthesizer, een MagniLink Camera op statief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horende X-Y tafel en een "transfer-box" die de interface vormt tuss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en de multimedia-ka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argelang de behoeften kan dit systeem als geheel verkregen word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 de noodzakelijke elementen er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t de opties behoren een MagniLink afstandscamera, een schrijfmach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, een motorgestuurde leestafel en een aparte monitor voor het TV-lo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ee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belangrijkste eigenschap van dit systeem is dat er in split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zowel horizontaal als vertikaal) kan gewerkt worden, waarbij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eelte van de monitor het computerbeeld toont, terwijl op het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eelte het camerabeeld te zi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ze opstelling is verkrijgbaar in twee versies : System Data S (me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-monitor) en System Data T (met flikkervrije 60 Hz-moni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MagniComp-programma vergroot (tot 16 maal) zowel tekst- als gra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en, het MagniRead-programma daarentegen werkt enkel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sche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 : LOW VISION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kstadsgata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 - 35246 Vx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: +(46) 470 145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: +(46) 470 298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erdelers : Belgi : LVI BEL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erland : LVI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ichtprijs : Belgi : Op aanvr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erland : Met zwart/wit camera : 6.560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 kleurencamera : 10.950 NLG (april '94, ex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oeding : 23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fmetingen : Afhankelijk van de configu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ewicht : Afhankelijk van de configurati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