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-L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-L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re zwart/wit TV-l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t systeem bestaat uit een handcamera, een besturingseenheid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sknoppen en een net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l-Loupe kan op ieder televisietoestel aangesloten worden, 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oor om het even waar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handcamera beschikt over een ingebouwde verlic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hoge definitie camera is van het type C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is in staat om grijswaarden weer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vergroting hangt af van de schermdiameter van het gebruikte T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stel. Een schermdiameter van 51 cm heeft een vergroting van 14 tot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 als resul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en gewenst kan de camera op een statief gemonteerd worden.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ef van 10 cm hoogte kan er bij een 51 cm scherm een vergroting van 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9 maal bere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beeldinverteringsfunctie (witte letters op zwarte achtergro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gekeerd) is 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j gebruik van een kleurentelevisie kan de kleur van de letters 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htergrond vrij gekoz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TECHNIBRAILLE - ZI de la B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rue du Buisson aux Fr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3) 1 60 11 09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3) 1 60 11 21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DATA BRAILLE SERVICE, ED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chtprijs : Belgi : 62.000 BEF (maart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Gegevens ontbrek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