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0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vorige nummer van Infovisie Magazine gaven we een verkeerde verd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in de steekkaart van het Reading AdvantEdge OCR-systeem op pagina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om deze rechtzetting : de Reading AdvantEdge wordt in Nederland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eld door Lameris Ootech maar wel door Tieman. Het adres van Ti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dt u in de verdelerslij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dachtige lezers hebben wellicht al ontdekt dat we een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naam bij de technische steekkaarten hanteren. De ontwikkeling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ulpmiddelenwereld gaan in snel tempo verder en brengen soms zel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en voort die we bij het schrijven van een technische steekkaart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thuisbrengen in n van de bestaande categorien. Daarom zag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 genoodzaakt twee nieuwe benamingen voor hulpmiddelengroepen to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die de inhoud van een grafisch opgebouwd scherm (MS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, OS-2,...) toegankelijk maken via een brailleleesregel en/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synthesizer noemen we vanaf nu GUI-toegangs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en die het mogelijk maken om het beeld van een PC en dat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in split-screen mode op nzelfde beeldscherm te tonen, catalog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vanaf nu als TV-loep/PC-combina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 de Verenigde Staten ontvingen we documentatie over toetsenborda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en voor niet- of slechtziende PC-gebruikers. De firma Hoo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 verkoopt ondermeer de volgende produk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ickers met taktiele punten om op bepaalde toetsen te kleven 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ntatie op het klavier te bevorderen. Een set van 12 kost 4,95 U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llestickers om op de toetsen te kleven. De prijs van een volle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s 13,95 U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otschriftstickers (witte letters op zwarte achtergrond of zw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op witte achtergrond) om op de toetsen te kleven. Een volledig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t 19,95 U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ickers die grootschrift (witte letters op zwarte achtergrond, zw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op witte achtergrond of zwarte letters op gele achtergrond)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 combineren. De prijs van een volledige set is 21,95 U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kleurde vervangtoetsen, verkrijgbaar in verschillende kleuren. De pri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ert van 0,75 tot 3,35 USD afhankelijk van het formaat van de 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etsen waarvan de opschriften gemakkelijk kunnen worden veranderd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bedraagt 1,95 USD per 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eze produkten kunnen makkelijk per post besteld worden bij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leon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 Drive 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Cottonwood, AZ 86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ag overlopen we voor u de belangrijkste nieuwigheden bij de Belgisch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se hulpmiddelenverde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a Braille Service en Editec voeren sinds kort een aantal nieuwe T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pen : de Tl-Loupe (draagbaar systeem voor aansluiting op een v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), de MobiLoupe (volledig draagbaar systeem, inclusief mini-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ediaVision (bureaumod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der heeft Data Braille Service volgende nieuwigheden in zijn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nomen : de sprekende wetenschappelijke rekenmachines CSV1 en CSV2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ranse producent Aprims, een kleurendetector, een lichtdetector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Phon notitietoestel van de Oostenrijkse fabrikant Care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j Sensotec willen we vooral de vernieuwde modellen van de Tieman M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 TV-loepen vermelden, waarvan een monochrome en een kleurenv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ikbaar zijn. Bij de Nederlandse verdeler Tieman is dit vernieuwde T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pengamma nog uitgebre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en nieuwe brailleleesregel, de Braille Access, is vanaf nu verkrijg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Access Systems International, Erocos en 't Harlekijntje. Dit toest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krijgbaar met 20, 27, 40 of 80 braillec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Brailleliga en Lameris verdelen de nieuwe 40-cellige Power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regel van TeleSensory. Lameris deelt ons verder mee dat tegen het e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zomer het GUI-toegangsprogramma Virgo beschikbaar zal zijn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regels van Baum en TeleSensory en voor een aantal spraaksynthes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j het CIG zijn sinds kort een data-ontvanger voor een elektro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nt (inclusief de nodige ontvangst- en leessoftware) en een teletek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r verkrijgbaar. Een ander nieuw produkt is Sophie : een tekst-na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- en spraakherkenningsprogramma voor Apple Macintosh. Di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atibel met de Apollo spraaksynthes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va biedt vanaf nu een PC-insteekkaart aan met daarop een data-ontv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een elektronische krant en een teletekst-decoder. Een tijdklok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ige kabels worden standaard meegelev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nieuw bij deze verdeler is het NVI tekst-naar-spraak programma. N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 voor Non Visual Interface. In de zomer zullen de eerste A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leesregels met ingebouwde spraaksynthesizer op de markt komen.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uwe leesregels zullen samenwerken met de NVI-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VI-Nederland levert naast de Papenmeier-produkten die we in het vo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 reeds aankondigden, ook de Braillex IB-80 lees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dressen van bovenstaande verdelers vindt u in de adressenlij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fovisie Magazine, jaargang 8, nummer 1, kondigden we het nieuwe V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-vision centrum aan. Aanvullende informatie leert ons dat het Riziv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 low-vision centrum erkent. Zij verlenen wel tussenkomst voor med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rthoptische verstrekkingen die in de nomenclatuur zijn opgenomen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ekent dat ook het Vigin low-vision centrum in de lijst van het ma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 van Infovisie Magazine had kunnen opgenomen wor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