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0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notaties, de toestand in Vlaanderen en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it Van den Br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erik 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a Noy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la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antal mensen dat in staat is om muziekpartituren in brailleschrift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zetten is in Vlaanderen op n hand te tellen. Zeer dikwijls zij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jwilligers die op aanvraag muziekbraille aanmaken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schrijfmachine. Van elk omgezet muziekstuk bestaat dus in de me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allen slechts n exempl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e muzikanten leren een muziekstuk volledig uit het hoofd. Daar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lt het geheugen altijd een belangrijke rol daar het bespelen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en braillelezen tegelijkertijd onmogelijk zijn. Muziek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aarentegen wel als controlemiddel toegepast. Zij die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braille gebruiken maken nota's volgens hun persoon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ziekbrailleschrift" of beschrijven de muziek op een audiocass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el wordt deze beschrijving aangevuld met een muziek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zowat de helft van de Belgische brailleproduktiecentra worden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partituren omgezet in braille. Bij de overige doet men beroep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jwilligers. De omzetting gebeurt tot nu toe handmatig. In de toeko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u daar verandering in kunnen komen. Er worden momenteel 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ikkeld die een automatische omzetting mogelijk kunnen maken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zen in dit verband ook naar het artikel in dit nummer over "Muziek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eel gehandicapten : enkele waardevolle initiatiev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aande normering van muziekbraille is de toestand enigszins verward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emen. Sommigen beweren dat er n internationaal aanvaarde norm be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kontakten met mensen die dagelijks muziekbraille omzetten blijke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h minstens lokale varianten te bestaan op de muziekbraillenorm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ste maal dat een "norm" min of meer officieel schriftelij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gelegd dateert van 1954. Naar aanleiding van een internation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congres dat toen in Parijs heeft plaatsgehad werd in 1979 het b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t Braille Muziekschrift" gepubliceerd. Dit werd uitgegeven 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ut "Henricus"  voor visueel gehandicapten uit Nijmegen.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afdeling van de Studie- en Vakbibliotheek in Amsterdam werkt m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al verband aan een nieuwe norm voor muziekbraille.  In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 volgens plan verloopt, zou deze nieuwe internat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braillenorm in de loop van 1995 verschijnen. In afwachting v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uwe norm werkt men in Belgi verder met de "oude" norm uit 1954. M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e grote tijdsspanne tussen nu en 1954 is men links en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en op deze norm gaan gebruiken, wat de verwarring alleen maar gr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brailleproduktiecentrum van Leuven test men een geautomatis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 van brailleproduktie voor muziekschrift uit. Men maakt hierbij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en in Duitsland ontwikkeld programma : BrailleMusic. Aangezien er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ogenblik geen internationale standaard bestaat voor muziekbrail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zodanig ontwikkeld dat wijzigingen aan de braillecon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 zijn. Een ziende met basiskennis van muziek is in 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braille te produceren door gebruik te maken van zijn vertrouw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verwerker of teksteditor. De ontwerper van BrailleMusic heef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uele beschrijving (mnemonics) van het grafische muziek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ikkeld dat veel overeenkomst heeft met het muziekbrailleschrift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deze mnemonics die met een gewone tekstverwerker kunnen ingevo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Daarna komt BrailleMusic in aktie door hetgeen ingevoerd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ste instantie te controleren en daarna om te zetten -te compileren-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muziekbrailleschrift. Het resultaat is een bestand dat rechtstreek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railledrukker kan afgedru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Muziekpartituren in braille en groo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derland verzorgt de Studie en VakBibliotheek (SVB) de uitle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muziek aan visueel gehandicapten. De muziekwerken worden uitgele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schrift en braille. Momenteel beslaat de collectie zo'n 5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werken en nog eens 600 studieboeken. De SVB beschikt daarmee ov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ste collectie in Europa. Het aanbod bestaat uit werken van klass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populair, van viool tot gitaar en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VB maakt gebruik van een groot aantal vrijwilligers die muziek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zetten in braille. Het spreekt vanzelf dat een muziekwerk dat eld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a is gebrailleerd of bij een andere bibliotheek in produktie is,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maals bij de SVB bewerkt wordt. In zo'n geval zal het muziekwerk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bibliotheken geleen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VB beschikt zelf over een uitgebreide database waarin de 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e opgenomen is. Nieuwe uitgaven worden in digitale vorm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nk opgenomen. Hierdoor zijn behalve gegevens over de componist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werk, ook de partituur op te roepen in de database. Dit heef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deel dat wanneer alleen een gedeelte uit het muziekwerk wordt gevraa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gedeelte geprint wordt en niet het gehele muziekwerk. Met het ops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collectie in digitale vorm loopt de SVB vooraan in Euro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Gesproken bladmuz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roken bladmuziek is een project waarmee de SVB ongeveer een half j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den is gestart. De partituur wordt ingesproken op cassette. Hie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luidsfragmenten toegevoegd ter ondersteuning. Met dit pro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onnen omdat slechts een klein percentage van de blinde en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 mensen muziekbraille beheerst. Een derde groep, die 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jkt te hebben bij gesproken bladmuziek zijn de mensen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stoornis. Bedenk dat ongeveer 5  10 % van de Nederlandse bevol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r of mindere mate woordblind is. Vooralsnog zijn deze groepen v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eren aangewezen op het gehoor en leren een muziekstuk uit het hoo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pelen. Dat is niet voor iedereen weggelegd en vergt een behoorlijk g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kaal geh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chnische realisatie van gesproken bladmuziek is redelijk eenvou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jwilligers spreken de partituur in samen met de gegevens over bv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me en het timbre. De verschillende melodielijnen voor bijvoorbeel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- en rechterhand worden apart behandeld in 8 maten. Hieraa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samples toegevoe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nu toe is alleen redelijk eenvoudige muziek in deze vorm verdeeld 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estgroep. Aangezien het een geheel nieuwe manier van weergeven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en er regels over de volgorde en de manier van insprek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uur ontwikkeld worden. De testgroep geeft aan wat zij als een pret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uidelijk systeem ervaren. Deze opmerkingen worden bij de ver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ikkeling van de gesproken bladmuziek verwerkt. De reacties zijn i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fase van het project al zeer posit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tact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Mu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-Simon-Ohm Fachhochschule N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. Dr. Rudolf Lin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box 21 03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90121 N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49) 911 588 04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49) 911 588 01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roken bladmuzie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- en Vakbibliotheek (SV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vr. Vera Wess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npa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1016 GM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1) 20 62 66 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31) 20 62 08 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DNER Rudolf, "Production of braille music sheets by sighted pers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Music 2.0", November 25th 1991, interne not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