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EAIRE COD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espenne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oila (*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ssis-tec.co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 Z Ba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csgames.co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neaire scansysteme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.D.Mate (*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nvisionamerica.com/idmate.ht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n_and_Sa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arcode-solutions.com/scanandsay.htm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weedimensionele scansysteme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.D.Mate II (*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envisionamerica.com/idmate.htm</w:t>
              </w:r>
            </w:hyperlink>
            <w:r>
              <w:rPr/>
              <w:br/>
              <w:t>http://www.senderogroup.com/shopidmate.ht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anaca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ergusonenterprises.co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er E Z Ba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csgames.co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WEEDIMENSIONELE of MATRIX COD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systeem voor tweedimensionele cod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udioIdent (*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kobavision.be/eng/audiocharta.html</w:t>
              </w:r>
            </w:hyperlink>
            <w:r>
              <w:rPr/>
              <w:br/>
              <w:t>http://www.audiocharta.com/ac/index.php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DCode (via PD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s.virginia.edu/~pfr/nancys/envisioned.ht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ESSYSTEMEN VOOR RFID TAG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sushit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tiresias.org/equipment/electronic_labelling.htm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M (niet specifiek voor visueel gehandicapte personen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cms.3m.com/cms/US/en/2-115/cerueFD/view.j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r informatie over de met een asterisk gemerkte apparaten is opgenomen in de technische</w:t>
      </w:r>
    </w:p>
    <w:p>
      <w:pPr>
        <w:pStyle w:val="Normal"/>
        <w:rPr/>
      </w:pPr>
      <w:r>
        <w:rPr/>
        <w:t>steekkaart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sionamerica.com/idmate.htm" TargetMode="External"/><Relationship Id="rId3" Type="http://schemas.openxmlformats.org/officeDocument/2006/relationships/hyperlink" Target="http://www.kobavision.be/eng/audiocharta.html" TargetMode="External"/><Relationship Id="rId4" Type="http://schemas.openxmlformats.org/officeDocument/2006/relationships/hyperlink" Target="http://www.tiresias.org/equipment/electronic_labellin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9:49:00Z</dcterms:created>
  <dc:creator>Jan Engelen</dc:creator>
  <dc:description/>
  <dc:language>en-US</dc:language>
  <cp:lastModifiedBy>Jan Engelen</cp:lastModifiedBy>
  <dcterms:modified xsi:type="dcterms:W3CDTF">2004-04-26T20:52:00Z</dcterms:modified>
  <cp:revision>2</cp:revision>
  <dc:subject/>
  <dc:title>Leespennen voor lineaire codes:</dc:title>
</cp:coreProperties>
</file>