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nl-BE"/>
        </w:rPr>
      </w:pPr>
      <w:r>
        <w:rPr>
          <w:lang w:val="nl-BE"/>
        </w:rPr>
        <w:t>Digitale spraakopname</w:t>
      </w:r>
    </w:p>
    <w:p>
      <w:pPr>
        <w:pStyle w:val="Normal"/>
        <w:rPr>
          <w:lang w:val="nl-NL"/>
        </w:rPr>
      </w:pPr>
      <w:r>
        <w:rPr>
          <w:lang w:val="nl-NL"/>
        </w:rPr>
      </w:r>
    </w:p>
    <w:p>
      <w:pPr>
        <w:pStyle w:val="Normal"/>
        <w:rPr/>
      </w:pPr>
      <w:r>
        <w:rPr/>
        <w:t>Christiaan Pinkster - Visio TOVG</w:t>
      </w:r>
    </w:p>
    <w:p>
      <w:pPr>
        <w:pStyle w:val="Footer"/>
        <w:tabs>
          <w:tab w:val="clear" w:pos="4536"/>
          <w:tab w:val="clear" w:pos="9072"/>
        </w:tabs>
        <w:rPr>
          <w:lang w:val="nl-NL"/>
        </w:rPr>
      </w:pPr>
      <w:r>
        <w:rPr>
          <w:lang w:val="nl-NL"/>
        </w:rPr>
      </w:r>
    </w:p>
    <w:p>
      <w:pPr>
        <w:pStyle w:val="Normal"/>
        <w:rPr>
          <w:lang w:val="nl-NL"/>
        </w:rPr>
      </w:pPr>
      <w:r>
        <w:rPr>
          <w:lang w:val="nl-NL"/>
        </w:rPr>
      </w:r>
    </w:p>
    <w:p>
      <w:pPr>
        <w:pStyle w:val="Normal"/>
        <w:rPr>
          <w:b/>
          <w:b/>
          <w:sz w:val="24"/>
          <w:szCs w:val="24"/>
        </w:rPr>
      </w:pPr>
      <w:r>
        <w:rPr>
          <w:b/>
          <w:sz w:val="24"/>
          <w:szCs w:val="24"/>
        </w:rPr>
        <w:t>Inleiding</w:t>
      </w:r>
    </w:p>
    <w:p>
      <w:pPr>
        <w:pStyle w:val="Normal"/>
        <w:rPr/>
      </w:pPr>
      <w:r>
        <w:rPr/>
        <w:t>Halverwege de jaren 80 kocht ik mijn eerste Walkman. Met de hoofdtelefoon, met felgekleurde oranje oordophoesjes</w:t>
      </w:r>
      <w:del w:id="0" w:author="Jan Engelen" w:date="2004-04-28T08:27:00Z">
        <w:r>
          <w:rPr/>
          <w:delText>,</w:delText>
        </w:r>
      </w:del>
      <w:r>
        <w:rPr/>
        <w:t xml:space="preserve"> onder m’n valhelm gepropt heb ik onderweg op de brommer naar de middelbare school heel wat mee zitten galmen met de discomuziek uit die jaren.</w:t>
      </w:r>
    </w:p>
    <w:p>
      <w:pPr>
        <w:pStyle w:val="Normal"/>
        <w:rPr/>
      </w:pPr>
      <w:r>
        <w:rPr/>
        <w:t>De Walkman werd al snel, begin jaren 80, voorzien van een FM Tuner en een opname/dicteer functie. Hiermee ontstond een voor blinden en slechtzienden ideaal apparaat om notities te maken of onderweg boeken te lezen.</w:t>
      </w:r>
    </w:p>
    <w:p>
      <w:pPr>
        <w:pStyle w:val="Normal"/>
        <w:rPr/>
      </w:pPr>
      <w:r>
        <w:rPr/>
        <w:t>In de jaren 90 zie je langzamerhand een splitsing ontstaan. Voor het luisteren naar muziek blijft de naam Walkman gehandhaafd. Voor het opnemen van spraak wordt steeds meer gebruik gemaakt van de term memorecorder. De memorecorder wordt uitgerust met steeds meer geavanceerde functies. Snelheidsregeling, spraaksturing, indexering en voor de scrabbleliefhebber een microfoongevoeligheidsschakelaar.</w:t>
      </w:r>
    </w:p>
    <w:p>
      <w:pPr>
        <w:pStyle w:val="Normal"/>
        <w:rPr/>
      </w:pPr>
      <w:r>
        <w:rPr/>
        <w:t xml:space="preserve">Om in de behoefte van de consument naar steeds kleinere voorwerpen te voorzien </w:t>
      </w:r>
      <w:del w:id="1" w:author="Jan Engelen" w:date="2004-04-28T08:28:00Z">
        <w:r>
          <w:rPr/>
          <w:delText xml:space="preserve">wordt </w:delText>
        </w:r>
      </w:del>
      <w:ins w:id="2" w:author="Jan Engelen" w:date="2004-04-28T08:28:00Z">
        <w:r>
          <w:rPr/>
          <w:t xml:space="preserve">werd </w:t>
        </w:r>
      </w:ins>
      <w:r>
        <w:rPr/>
        <w:t>de standaard cassette vervangen door de microcassette.</w:t>
      </w:r>
    </w:p>
    <w:p>
      <w:pPr>
        <w:pStyle w:val="Normal"/>
        <w:rPr/>
      </w:pPr>
      <w:r>
        <w:rPr/>
        <w:t>En dan nu alweer een aantal jaren in de 21</w:t>
      </w:r>
      <w:r>
        <w:rPr>
          <w:vertAlign w:val="superscript"/>
        </w:rPr>
        <w:t>ste</w:t>
      </w:r>
      <w:r>
        <w:rPr/>
        <w:t xml:space="preserve"> eeuw, niet wetend hoe dit decennium te noemen: de nullies?, zie je ook hier de digitalisering terrein winnen.</w:t>
      </w:r>
    </w:p>
    <w:p>
      <w:pPr>
        <w:pStyle w:val="Normal"/>
        <w:rPr/>
      </w:pPr>
      <w:r>
        <w:rPr/>
        <w:t xml:space="preserve">De opkomst van steeds kleinere </w:t>
      </w:r>
      <w:del w:id="3" w:author="Jan Engelen" w:date="2004-04-28T08:31:00Z">
        <w:r>
          <w:rPr/>
          <w:delText xml:space="preserve">opslagmediums </w:delText>
        </w:r>
      </w:del>
      <w:ins w:id="4" w:author="Jan Engelen" w:date="2004-04-28T08:31:00Z">
        <w:r>
          <w:rPr/>
          <w:t xml:space="preserve">opslagmedia </w:t>
        </w:r>
      </w:ins>
      <w:r>
        <w:rPr/>
        <w:t>met een steeds grotere capaciteit voor de computer maakt dat de koppeling tussen de memorecorder en de computer snel is gemaakt.</w:t>
      </w:r>
    </w:p>
    <w:p>
      <w:pPr>
        <w:pStyle w:val="Normal"/>
        <w:rPr/>
      </w:pPr>
      <w:r>
        <w:rPr/>
        <w:t>In dit artikel bespreek ik twee systemen met spraakopnamemogelijkheid, met als gemeenschappelijke eigenschap dat ze aan te sluiten zijn aan de computer.</w:t>
      </w:r>
    </w:p>
    <w:p>
      <w:pPr>
        <w:pStyle w:val="Normal"/>
        <w:rPr/>
      </w:pPr>
      <w:r>
        <w:rPr/>
      </w:r>
    </w:p>
    <w:p>
      <w:pPr>
        <w:pStyle w:val="Normal"/>
        <w:rPr/>
      </w:pPr>
      <w:r>
        <w:rPr/>
      </w:r>
    </w:p>
    <w:p>
      <w:pPr>
        <w:pStyle w:val="Normal"/>
        <w:rPr>
          <w:b/>
          <w:b/>
          <w:sz w:val="24"/>
          <w:szCs w:val="24"/>
        </w:rPr>
      </w:pPr>
      <w:r>
        <w:rPr>
          <w:b/>
          <w:sz w:val="24"/>
          <w:szCs w:val="24"/>
        </w:rPr>
        <w:t>De Mega Stick 1 van MSI (Micro-Star International)</w:t>
      </w:r>
    </w:p>
    <w:p>
      <w:pPr>
        <w:pStyle w:val="Normal"/>
        <w:rPr/>
      </w:pPr>
      <w:r>
        <w:rPr/>
        <w:t>De Mega Stick is een digitale audio player voor zowel MP3 als WMA bestanden. Toegevoegd zijn een FM radio en een opname mogelijkheid voor spraak en radio. Het geheugen is een 128 MB USB flashkaart. De geïntegreerde USB connector maakt directe aansluiting op de USB poort van de computer mogelijk.  Eventueel kan gebruik gemaakt worden van een USB verlengkabel.</w:t>
      </w:r>
    </w:p>
    <w:p>
      <w:pPr>
        <w:pStyle w:val="Normal"/>
        <w:rPr/>
      </w:pPr>
      <w:r>
        <w:rPr/>
      </w:r>
    </w:p>
    <w:p>
      <w:pPr>
        <w:pStyle w:val="Normal"/>
        <w:rPr/>
      </w:pPr>
      <w:r>
        <w:rPr/>
        <w:t xml:space="preserve">Voor het gebruik met Windows XP zijn geen extra drivers en software nodig. De Mega Stick wordt direct herkend als verwisselbare schijf. Met de Windows verkenner kunnen bestanden op een eenvoudige manier van en naar de schijf gesleept worden. </w:t>
      </w:r>
    </w:p>
    <w:p>
      <w:pPr>
        <w:pStyle w:val="Normal"/>
        <w:rPr/>
      </w:pPr>
      <w:r>
        <w:rPr/>
      </w:r>
    </w:p>
    <w:p>
      <w:pPr>
        <w:pStyle w:val="Normal"/>
        <w:rPr/>
      </w:pPr>
      <w:r>
        <w:rPr/>
        <w:t>De Mega Stick is goed te gebruiken als memorecorder. De bediening is door de weinige knoppen, na enige training, goed te doen. De opgenomen spraakbestanden worden, genummerd in een aparte map, op de Mega Stick gezet. Door gebruik te maken van het snelmenu in de verkenner kunnen bestanden eenvoudig worden verwijderd, van naam veranderd en verplaatst. Alle standaard mediaplayers kunnen de opgenomen tekst laten horen.</w:t>
      </w:r>
    </w:p>
    <w:p>
      <w:pPr>
        <w:pStyle w:val="Normal"/>
        <w:rPr/>
      </w:pPr>
      <w:r>
        <w:rPr/>
      </w:r>
    </w:p>
    <w:p>
      <w:pPr>
        <w:pStyle w:val="Normal"/>
        <w:rPr>
          <w:b/>
          <w:b/>
          <w:sz w:val="24"/>
          <w:szCs w:val="24"/>
          <w:lang w:val="en-GB"/>
        </w:rPr>
      </w:pPr>
      <w:r>
        <w:rPr>
          <w:b/>
          <w:sz w:val="24"/>
          <w:szCs w:val="24"/>
          <w:lang w:val="en-GB"/>
        </w:rPr>
        <w:t>Sony IC recorder ICD-MS 515 (met Dragon Naturally Speaking 7)</w:t>
      </w:r>
    </w:p>
    <w:p>
      <w:pPr>
        <w:pStyle w:val="Normal"/>
        <w:rPr/>
      </w:pPr>
      <w:r>
        <w:rPr/>
        <w:t xml:space="preserve">Dit is een professionele digitale memorecorder </w:t>
      </w:r>
      <w:del w:id="5" w:author="Jan Engelen" w:date="2004-04-28T08:32:00Z">
        <w:r>
          <w:rPr/>
          <w:delText>welke koppelbaar is</w:delText>
        </w:r>
      </w:del>
      <w:ins w:id="6" w:author="Jan Engelen" w:date="2004-04-28T08:32:00Z">
        <w:r>
          <w:rPr/>
          <w:t>die gekoppeld kan worden</w:t>
        </w:r>
      </w:ins>
      <w:r>
        <w:rPr/>
        <w:t xml:space="preserve"> aan de computer door middel van een USB kabel. Met de bijgeleverde 16 MB geheugenkaart kan een kleine 6 uur aan tekst worden opgenomen.  Voor het afspelen van de geluidsbestanden op de computer wordt speciale software bijgeleverd.  De software is goed toegankelijk met hulpmiddelen. De basis van de software is een </w:t>
      </w:r>
      <w:ins w:id="7" w:author="Jan Engelen" w:date="2004-04-28T08:32:00Z">
        <w:r>
          <w:rPr/>
          <w:t xml:space="preserve">op </w:t>
        </w:r>
      </w:ins>
      <w:r>
        <w:rPr/>
        <w:t>Windows verkenner gelijkende omgeving.</w:t>
      </w:r>
    </w:p>
    <w:p>
      <w:pPr>
        <w:pStyle w:val="Normal"/>
        <w:rPr/>
      </w:pPr>
      <w:r>
        <w:rPr/>
        <w:t xml:space="preserve">Tegen meerprijs wordt spraakinvoersoftware, Dragon Naturally Speaking, bijgeleverd. Met deze software wordt de spraak, na een uitgebreid trainingsprogramma, omgezet in tekst (bijvoorbeeld naar Microsoft Word). Deze specifieke functie werkt op dit moment nog moeizaam samen met de hulpmiddelen welke gebruikt worden door blinden en slechtzienden om het scherm te lezen. </w:t>
      </w:r>
    </w:p>
    <w:p>
      <w:pPr>
        <w:pStyle w:val="Normal"/>
        <w:rPr/>
      </w:pPr>
      <w:r>
        <w:rPr/>
        <w:t>De basis van de memorecorder is, na enige training, goed te bedienen door mensen met een visuele beperking.</w:t>
      </w:r>
    </w:p>
    <w:p>
      <w:pPr>
        <w:pStyle w:val="Normal"/>
        <w:rPr/>
      </w:pPr>
      <w:r>
        <w:rPr/>
      </w:r>
    </w:p>
    <w:p>
      <w:pPr>
        <w:pStyle w:val="Normal"/>
        <w:rPr>
          <w:sz w:val="24"/>
          <w:szCs w:val="24"/>
        </w:rPr>
      </w:pPr>
      <w:r>
        <w:rPr>
          <w:b/>
          <w:sz w:val="24"/>
          <w:szCs w:val="24"/>
        </w:rPr>
        <w:t>Waarom overstappen naar een digitale memorecorder</w:t>
      </w:r>
    </w:p>
    <w:p>
      <w:pPr>
        <w:pStyle w:val="Normal"/>
        <w:rPr/>
      </w:pPr>
      <w:del w:id="8" w:author="Jan Engelen" w:date="2004-04-28T08:33:00Z">
        <w:r>
          <w:rPr/>
          <w:delText>De basis</w:delText>
        </w:r>
      </w:del>
      <w:ins w:id="9" w:author="Jan Engelen" w:date="2004-04-28T08:33:00Z">
        <w:r>
          <w:rPr/>
          <w:t>Het basisgebruik</w:t>
        </w:r>
      </w:ins>
      <w:r>
        <w:rPr/>
        <w:t xml:space="preserve"> van de digitale memorecorder is hetzelfde als de conventionele cassettememorecorder. Veelal gaat het om het maken van kleine notities zoals boodschappenlijstjes, noteren van een telefoonnummer of een gemaakte afspraak. De memorecorder fungeert hiermee als een soort kladblok. De gemaakte notities dienen veelal thuis te worden overgenomen in een agenda, telefoonlijst of kunnen gewist worden.</w:t>
      </w:r>
    </w:p>
    <w:p>
      <w:pPr>
        <w:pStyle w:val="Normal"/>
        <w:rPr/>
      </w:pPr>
      <w:r>
        <w:rPr/>
        <w:t xml:space="preserve">Met name in het verwerken van de opgenomen tekst ligt het verschil. Door de memorecorder aan de computer te koppelen kunnen de spraakfragmenten in </w:t>
      </w:r>
      <w:del w:id="10" w:author="Jan Engelen" w:date="2004-04-28T08:34:00Z">
        <w:r>
          <w:rPr/>
          <w:delText xml:space="preserve">het </w:delText>
        </w:r>
      </w:del>
      <w:ins w:id="11" w:author="Jan Engelen" w:date="2004-04-28T08:34:00Z">
        <w:r>
          <w:rPr/>
          <w:t xml:space="preserve">hun </w:t>
        </w:r>
      </w:ins>
      <w:r>
        <w:rPr/>
        <w:t xml:space="preserve">geheel worden geplaatst op een logische plaats. </w:t>
      </w:r>
      <w:del w:id="12" w:author="Jan Engelen" w:date="2004-04-28T08:34:00Z">
        <w:r>
          <w:rPr/>
          <w:delText xml:space="preserve">Uitgebreide </w:delText>
        </w:r>
      </w:del>
      <w:ins w:id="13" w:author="Jan Engelen" w:date="2004-04-28T08:34:00Z">
        <w:r>
          <w:rPr/>
          <w:t xml:space="preserve">Een redelijke </w:t>
        </w:r>
      </w:ins>
      <w:r>
        <w:rPr/>
        <w:t xml:space="preserve">kennis van de mogelijkheden van de Windows verkenner is hierbij wel noodzakelijk. Het maken van een logische mappenstructuur, het hernoemen van een genummerd spraakfragment, het verplaatsen van deze bestanden, en het verwijderen van de opnames van de memorecorder zijn handelingen die veelvuldig </w:t>
      </w:r>
      <w:del w:id="14" w:author="Jan Engelen" w:date="2004-04-28T08:34:00Z">
        <w:r>
          <w:rPr/>
          <w:delText xml:space="preserve">gebruikt </w:delText>
        </w:r>
      </w:del>
      <w:ins w:id="15" w:author="Jan Engelen" w:date="2004-04-28T08:34:00Z">
        <w:r>
          <w:rPr/>
          <w:t xml:space="preserve">gedaan </w:t>
        </w:r>
      </w:ins>
      <w:r>
        <w:rPr/>
        <w:t xml:space="preserve">moeten worden. Het is zelfs mogelijk </w:t>
      </w:r>
      <w:ins w:id="16" w:author="Jan Engelen" w:date="2004-04-28T08:35:00Z">
        <w:r>
          <w:rPr/>
          <w:t xml:space="preserve">de </w:t>
        </w:r>
      </w:ins>
      <w:r>
        <w:rPr/>
        <w:t>spraakfragmenten te plaatsen in de agenda van Microsoft Outlook.</w:t>
      </w:r>
    </w:p>
    <w:p>
      <w:pPr>
        <w:pStyle w:val="Normal"/>
        <w:rPr/>
      </w:pPr>
      <w:r>
        <w:rPr/>
        <w:t>Het opnieuw moeten schrijven van een notitie hoort op deze manier tot het verleden.</w:t>
      </w:r>
    </w:p>
    <w:p>
      <w:pPr>
        <w:pStyle w:val="Normal"/>
        <w:rPr/>
      </w:pPr>
      <w:r>
        <w:rPr/>
      </w:r>
    </w:p>
    <w:p>
      <w:pPr>
        <w:pStyle w:val="Normal"/>
        <w:rPr>
          <w:sz w:val="24"/>
          <w:szCs w:val="24"/>
        </w:rPr>
      </w:pPr>
      <w:r>
        <w:rPr>
          <w:b/>
          <w:sz w:val="24"/>
          <w:szCs w:val="24"/>
        </w:rPr>
        <w:t>Waarom niet overstappen naar een digitale memorecorder</w:t>
      </w:r>
    </w:p>
    <w:p>
      <w:pPr>
        <w:pStyle w:val="Normal"/>
        <w:rPr/>
      </w:pPr>
      <w:r>
        <w:rPr/>
        <w:t>Als de memorecorder los van de computer wordt gebruikt</w:t>
      </w:r>
      <w:ins w:id="17" w:author="Jan Engelen" w:date="2004-04-28T08:35:00Z">
        <w:r>
          <w:rPr/>
          <w:t>,</w:t>
        </w:r>
      </w:ins>
      <w:r>
        <w:rPr/>
        <w:t xml:space="preserve"> wordt de bediening stukken moeilijker. Met name het wissen van opgenomen notities is zonder visuele controle niet uitvoerbaar. Hiervoor moet men dieper in de menustructuur van de memorecorder werken. Een klusje waarbij door diverse submenu’s genavigeerd moet worden.</w:t>
      </w:r>
    </w:p>
    <w:p>
      <w:pPr>
        <w:pStyle w:val="Normal"/>
        <w:rPr/>
      </w:pPr>
      <w:r>
        <w:rPr/>
        <w:t xml:space="preserve">Er is weinig tot geen feedback tijdens de opname. Een cassette hoor je en voel je “draaien” tijdens de opname. De te gebruiken knoppen werken veelal mechanisch; je voelt </w:t>
      </w:r>
      <w:ins w:id="18" w:author="Jan Engelen" w:date="2004-04-28T08:35:00Z">
        <w:r>
          <w:rPr/>
          <w:t xml:space="preserve">bijvoorbeeld </w:t>
        </w:r>
      </w:ins>
      <w:r>
        <w:rPr/>
        <w:t>of de opnameknop is ingedrukt.</w:t>
      </w:r>
    </w:p>
    <w:p>
      <w:pPr>
        <w:pStyle w:val="Normal"/>
        <w:rPr/>
      </w:pPr>
      <w:r>
        <w:rPr/>
      </w:r>
    </w:p>
    <w:p>
      <w:pPr>
        <w:pStyle w:val="Normal"/>
        <w:rPr>
          <w:sz w:val="24"/>
          <w:szCs w:val="24"/>
        </w:rPr>
      </w:pPr>
      <w:r>
        <w:rPr>
          <w:b/>
          <w:sz w:val="24"/>
          <w:szCs w:val="24"/>
        </w:rPr>
        <w:t>Besluit</w:t>
      </w:r>
    </w:p>
    <w:p>
      <w:pPr>
        <w:pStyle w:val="Normal"/>
        <w:rPr/>
      </w:pPr>
      <w:r>
        <w:rPr/>
        <w:t>Een digitale memorecorder is voor mensen die veel gebruik maken van de computer een goed alternatief voor de conventionele cassettememorecorder.</w:t>
      </w:r>
    </w:p>
    <w:p>
      <w:pPr>
        <w:pStyle w:val="Normal"/>
        <w:rPr/>
      </w:pPr>
      <w:r>
        <w:rPr/>
        <w:t>Een professionele memorecorder zoals de Sony ICD-MS515 is geschikt voor mensen die hoge eisen stellen aan de geluidskwaliteit of willen werken met spraak naar tekstsoftware. De laatste versie van deze software, Dragon Naturally Speaking 7, is op dit moment nog onvoldoende getest met de veelgebruikte schermuitleessoftware.</w:t>
      </w:r>
    </w:p>
    <w:p>
      <w:pPr>
        <w:pStyle w:val="Normal"/>
        <w:rPr/>
      </w:pPr>
      <w:r>
        <w:rPr/>
        <w:t>Een USB stick met MP3 speler en spraakopnamemogelijkheid is geschikt voor mensen die minder hoge eisen stellen aan de geluidskwaliteit en voordelen zien in de multi-inzetbaarheid van de recorder zoals opslagmedium voor data.</w:t>
      </w:r>
    </w:p>
    <w:p>
      <w:pPr>
        <w:pStyle w:val="Normal"/>
        <w:rPr/>
      </w:pPr>
      <w:r>
        <w:rPr/>
        <w:t>Tot slot nog de prijs van beide systemen. De Sony memorecorder kost</w:t>
      </w:r>
      <w:ins w:id="19" w:author="Jan Engelen" w:date="2004-04-28T08:36:00Z">
        <w:r>
          <w:rPr/>
          <w:t>,</w:t>
        </w:r>
      </w:ins>
      <w:r>
        <w:rPr/>
        <w:t xml:space="preserve"> zonder spraak naar tekstsoftware rond de 400 euro. Voor een meerprijs van 50 euro wordt ook deze software meegeleverd. De MSI megastick 1 kost ongeveer 100 euro.</w:t>
      </w:r>
    </w:p>
    <w:p>
      <w:pPr>
        <w:pStyle w:val="Normal"/>
        <w:rPr>
          <w:rFonts w:eastAsia="Helvetica"/>
          <w:lang w:val="nl-NL"/>
        </w:rPr>
      </w:pPr>
      <w:r>
        <w:rPr>
          <w:rFonts w:eastAsia="Helvetica"/>
          <w:lang w:val="nl-NL"/>
        </w:rPr>
        <w:t xml:space="preserve"> </w:t>
      </w:r>
    </w:p>
    <w:p>
      <w:pPr>
        <w:pStyle w:val="Normal"/>
        <w:jc w:val="center"/>
        <w:rPr>
          <w:lang w:val="en-GB"/>
        </w:rPr>
      </w:pPr>
      <w:r>
        <w:rPr>
          <w:lang w:val="en-GB"/>
        </w:rPr>
        <w:t>******************************</w:t>
      </w:r>
    </w:p>
    <w:p>
      <w:pPr>
        <w:pStyle w:val="Normal"/>
        <w:jc w:val="center"/>
        <w:rPr>
          <w:lang w:val="en-GB"/>
        </w:rPr>
      </w:pPr>
      <w:r>
        <w:rPr>
          <w:lang w:val="en-GB"/>
        </w:rPr>
      </w:r>
      <w:r>
        <w:br w:type="page"/>
      </w:r>
    </w:p>
    <w:p>
      <w:pPr>
        <w:pStyle w:val="Heading"/>
        <w:jc w:val="left"/>
        <w:rPr>
          <w:lang w:val="nl-BE"/>
          <w:del w:id="21" w:author="Jan Engelen" w:date="2004-04-28T08:37:00Z"/>
        </w:rPr>
      </w:pPr>
      <w:del w:id="20" w:author="Jan Engelen" w:date="2004-04-28T08:37:00Z">
        <w:r>
          <w:rPr>
            <w:rFonts w:cs="Arial"/>
            <w:bCs w:val="false"/>
          </w:rPr>
          <w:delText>Hedoscan K voorleesapparaat</w:delText>
        </w:r>
      </w:del>
    </w:p>
    <w:p>
      <w:pPr>
        <w:pStyle w:val="Normal"/>
        <w:rPr>
          <w:lang w:val="nl-BE"/>
          <w:del w:id="23" w:author="Jan Engelen" w:date="2004-04-28T08:37:00Z"/>
        </w:rPr>
      </w:pPr>
      <w:del w:id="22" w:author="Jan Engelen" w:date="2004-04-28T08:37:00Z">
        <w:r>
          <w:rPr>
            <w:lang w:val="nl-BE"/>
          </w:rPr>
        </w:r>
      </w:del>
    </w:p>
    <w:p>
      <w:pPr>
        <w:pStyle w:val="Normal"/>
        <w:rPr>
          <w:del w:id="25" w:author="Jan Engelen" w:date="2004-04-28T08:37:00Z"/>
        </w:rPr>
      </w:pPr>
      <w:del w:id="24" w:author="Jan Engelen" w:date="2004-04-28T08:37:00Z">
        <w:r>
          <w:rPr>
            <w:rFonts w:cs="Arial"/>
          </w:rPr>
          <w:delText>Hein Kramer – Het Loo Erf</w:delText>
        </w:r>
      </w:del>
    </w:p>
    <w:p>
      <w:pPr>
        <w:pStyle w:val="Normal"/>
        <w:rPr>
          <w:del w:id="27" w:author="Jan Engelen" w:date="2004-04-28T08:37:00Z"/>
        </w:rPr>
      </w:pPr>
      <w:del w:id="26" w:author="Jan Engelen" w:date="2004-04-28T08:37:00Z">
        <w:r>
          <w:rPr/>
        </w:r>
      </w:del>
    </w:p>
    <w:p>
      <w:pPr>
        <w:pStyle w:val="Normal"/>
        <w:spacing w:before="100" w:after="100"/>
        <w:ind w:right="-108" w:hanging="0"/>
        <w:rPr>
          <w:rFonts w:cs="Arial"/>
          <w:del w:id="29" w:author="Jan Engelen" w:date="2004-04-28T08:37:00Z"/>
        </w:rPr>
      </w:pPr>
      <w:del w:id="28" w:author="Jan Engelen" w:date="2004-04-28T08:37:00Z">
        <w:r>
          <w:rPr>
            <w:rFonts w:cs="Arial"/>
          </w:rPr>
          <w:delText>Voorleesapparatuur wordt ook ‘autonome leesmachine’ genoemd. In Nederland wordt de benaming ‘voorleesapparatuur’ gebruikt, zoals ook vermeld in de regeling hulpmiddelen van de AWBZ-wet. De naam autonome leesmachine wordt in België en in het dagelijkse taalverkeer van hulpmiddelenadviseurs gebruikt. Bij deze vergelijkende test van zes voorleesapparaten hebben we er voor gekozen de naam voorleesapparatuur te gebruiken.</w:delText>
        </w:r>
      </w:del>
    </w:p>
    <w:p>
      <w:pPr>
        <w:pStyle w:val="Normal"/>
        <w:rPr>
          <w:rFonts w:eastAsia="Helvetica"/>
          <w:lang w:val="nl-NL"/>
          <w:del w:id="31" w:author="Jan Engelen" w:date="2004-04-28T08:37:00Z"/>
        </w:rPr>
      </w:pPr>
      <w:del w:id="30" w:author="Jan Engelen" w:date="2004-04-28T08:37:00Z">
        <w:r>
          <w:rPr>
            <w:rFonts w:eastAsia="Helvetica"/>
            <w:lang w:val="nl-NL"/>
          </w:rPr>
          <w:delText xml:space="preserve"> </w:delText>
        </w:r>
      </w:del>
    </w:p>
    <w:p>
      <w:pPr>
        <w:pStyle w:val="Normal"/>
        <w:spacing w:before="100" w:after="100"/>
        <w:rPr>
          <w:rFonts w:cs="Arial"/>
          <w:sz w:val="24"/>
          <w:szCs w:val="24"/>
          <w:del w:id="33" w:author="Jan Engelen" w:date="2004-04-28T08:37:00Z"/>
        </w:rPr>
      </w:pPr>
      <w:del w:id="32" w:author="Jan Engelen" w:date="2004-04-28T08:37:00Z">
        <w:r>
          <w:rPr>
            <w:rFonts w:cs="Arial"/>
            <w:b/>
            <w:bCs/>
            <w:sz w:val="24"/>
            <w:szCs w:val="24"/>
          </w:rPr>
          <w:delText>Voorleesapparatuur in Nederland, opgenomen in verstrekkingenpakket AWBZ</w:delText>
        </w:r>
      </w:del>
    </w:p>
    <w:p>
      <w:pPr>
        <w:pStyle w:val="Normal"/>
        <w:spacing w:before="100" w:after="100"/>
        <w:rPr>
          <w:rFonts w:cs="Arial"/>
          <w:sz w:val="24"/>
          <w:szCs w:val="24"/>
          <w:del w:id="41" w:author="Jan Engelen" w:date="2004-04-28T08:37:00Z"/>
        </w:rPr>
      </w:pPr>
      <w:del w:id="34" w:author="Jan Engelen" w:date="2004-04-28T08:37:00Z">
        <w:r>
          <w:rPr>
            <w:rFonts w:cs="Arial"/>
          </w:rPr>
          <w:delText xml:space="preserve">In Nederland zijn vanaf 2003 de voorleesapparaten in de ‘regeling hulpmiddelen van de AWBZ’ opgenomen. De voorleesapparatuur wordt in Nederland door de ziektekostenverzekeraars in bruikleen verstrekt aan blinden en zeer slechtzienden, die vanwege hun visuele beperking geen geschreven tekst meer kunnen lezen en niet geholpen zijn met enig ander hulpmiddel zoals een computeraanpassing, een beeldschermloep, contrastverhogende apparatuur of een optisch hulpmiddel. </w:delText>
          <w:br/>
          <w:delText xml:space="preserve">Dit betekent dat men een voorleesapparaat kan aanvragen indien men </w:delText>
        </w:r>
      </w:del>
      <w:del w:id="35" w:author="Jan Engelen" w:date="2004-04-28T08:37:00Z">
        <w:r>
          <w:rPr>
            <w:rFonts w:cs="Arial"/>
            <w:b/>
            <w:bCs/>
          </w:rPr>
          <w:delText>niet</w:delText>
        </w:r>
      </w:del>
      <w:del w:id="36" w:author="Jan Engelen" w:date="2004-04-28T08:37:00Z">
        <w:r>
          <w:rPr>
            <w:rFonts w:cs="Arial"/>
          </w:rPr>
          <w:delText xml:space="preserve"> </w:delText>
        </w:r>
      </w:del>
      <w:del w:id="37" w:author="Jan Engelen" w:date="2004-04-28T08:37:00Z">
        <w:r>
          <w:rPr>
            <w:rFonts w:cs="Arial"/>
            <w:b/>
            <w:bCs/>
          </w:rPr>
          <w:delText>in staat is</w:delText>
        </w:r>
      </w:del>
      <w:del w:id="38" w:author="Jan Engelen" w:date="2004-04-28T08:37:00Z">
        <w:r>
          <w:rPr>
            <w:rFonts w:cs="Arial"/>
          </w:rPr>
          <w:delText xml:space="preserve"> met vergroting, spraak of braille een computer te leren bedienen en </w:delText>
        </w:r>
      </w:del>
      <w:del w:id="39" w:author="Jan Engelen" w:date="2004-04-28T08:37:00Z">
        <w:r>
          <w:rPr>
            <w:rFonts w:cs="Arial"/>
            <w:b/>
            <w:bCs/>
          </w:rPr>
          <w:delText>niet kan lezen</w:delText>
        </w:r>
      </w:del>
      <w:del w:id="40" w:author="Jan Engelen" w:date="2004-04-28T08:37:00Z">
        <w:r>
          <w:rPr>
            <w:rFonts w:cs="Arial"/>
          </w:rPr>
          <w:delText xml:space="preserve"> met enig optisch hulpmiddel of beeldschermloep. </w:delText>
          <w:br/>
          <w:delText xml:space="preserve">In Nederland werden weinig voorleesapparaten verkocht omwille van de hoge prijs. Tot 2003 werden de apparaten nauwelijks vergoed. Slechts 1 à 2 bedrijven voerden een actief verkoopsbeleid. </w:delText>
          <w:br/>
          <w:delText xml:space="preserve">Sinds het voorjaar 2003 is er veel in beweging gekomen. Bijna elke leverancier van geavanceerde hulpmiddelen heeft een voorleesapparaat in de verkooplijst opgenomen. Het werkelijk op de markt brengen, komt sinds juni-juli 2003 pas goed op gang. De hulpmiddelenleveranciers zien afzetmogelijkheden en geven overal demonstraties. </w:delText>
          <w:br/>
          <w:delText xml:space="preserve">In Nederland zijn, inclusief de Hedoscan, momenteel zeven verschillende voorleesapparaten beschikbaar. </w:delText>
          <w:br/>
        </w:r>
      </w:del>
    </w:p>
    <w:p>
      <w:pPr>
        <w:pStyle w:val="Normal"/>
        <w:spacing w:before="100" w:after="100"/>
        <w:rPr>
          <w:rFonts w:cs="Arial"/>
          <w:sz w:val="24"/>
          <w:szCs w:val="24"/>
          <w:del w:id="43" w:author="Jan Engelen" w:date="2004-04-28T08:37:00Z"/>
        </w:rPr>
      </w:pPr>
      <w:del w:id="42" w:author="Jan Engelen" w:date="2004-04-28T08:37:00Z">
        <w:r>
          <w:rPr>
            <w:rFonts w:cs="Arial"/>
            <w:b/>
            <w:bCs/>
            <w:sz w:val="24"/>
            <w:szCs w:val="24"/>
          </w:rPr>
          <w:delText>Voorleesapparatuur is al lang op de markt</w:delText>
        </w:r>
      </w:del>
    </w:p>
    <w:p>
      <w:pPr>
        <w:pStyle w:val="Normal"/>
        <w:spacing w:before="100" w:after="100"/>
        <w:rPr>
          <w:rFonts w:cs="Arial"/>
          <w:del w:id="45" w:author="Jan Engelen" w:date="2004-04-28T08:37:00Z"/>
        </w:rPr>
      </w:pPr>
      <w:del w:id="44" w:author="Jan Engelen" w:date="2004-04-28T08:37:00Z">
        <w:r>
          <w:rPr>
            <w:rFonts w:cs="Arial"/>
          </w:rPr>
          <w:delText xml:space="preserve">In 1976 bouwde Ray Kurzweil een voorleesapparaat voor Steveland Judkins Morris (Stevie Wonder). In Europa worden voorleesapparaten al meer dan 15 jaar verkocht. De op PC-gebaseerde tekstherkenningssystemen zijn in de afgelopen 15 jaar wel meer verkocht en toegepast dan de autonome tekstherkenningssystemen. </w:delText>
          <w:br/>
          <w:delText>In september 2001 heeft Jeroen Baldewijns in Infovisie Magazine (IM 15,3) een vergelijkende test gepubliceerd van vier voorleesapparaten.</w:delText>
          <w:br/>
          <w:delText>In september 2003 heeft Hein Kramer in Infovisie Magazine (IM 17,3) een vergelijkende test gepubliceerd van zes voorleesapparaten.</w:delText>
          <w:br/>
        </w:r>
      </w:del>
    </w:p>
    <w:p>
      <w:pPr>
        <w:pStyle w:val="Normal"/>
        <w:spacing w:before="100" w:after="100"/>
        <w:rPr>
          <w:rFonts w:cs="Arial"/>
          <w:b/>
          <w:b/>
          <w:bCs/>
          <w:sz w:val="24"/>
          <w:szCs w:val="24"/>
          <w:del w:id="47" w:author="Jan Engelen" w:date="2004-04-28T08:37:00Z"/>
        </w:rPr>
      </w:pPr>
      <w:del w:id="46" w:author="Jan Engelen" w:date="2004-04-28T08:37:00Z">
        <w:r>
          <w:rPr>
            <w:rFonts w:cs="Arial"/>
            <w:b/>
            <w:bCs/>
            <w:sz w:val="24"/>
            <w:szCs w:val="24"/>
          </w:rPr>
          <w:delText>Test Hedoscan</w:delText>
        </w:r>
      </w:del>
    </w:p>
    <w:p>
      <w:pPr>
        <w:pStyle w:val="Normal"/>
        <w:spacing w:before="100" w:after="100"/>
        <w:rPr>
          <w:rFonts w:cs="Arial"/>
          <w:bCs/>
          <w:del w:id="49" w:author="Jan Engelen" w:date="2004-04-28T08:37:00Z"/>
        </w:rPr>
      </w:pPr>
      <w:del w:id="48" w:author="Jan Engelen" w:date="2004-04-28T08:37:00Z">
        <w:r>
          <w:rPr>
            <w:rFonts w:cs="Arial"/>
            <w:bCs/>
          </w:rPr>
          <w:delText>De Hedoscan is aan dezelfde test onderworpen als de in september 2003 geteste voorleesapparaten.</w:delText>
        </w:r>
      </w:del>
    </w:p>
    <w:p>
      <w:pPr>
        <w:pStyle w:val="Normal"/>
        <w:spacing w:before="100" w:after="100"/>
        <w:rPr>
          <w:rFonts w:cs="Arial"/>
          <w:b/>
          <w:b/>
          <w:bCs/>
          <w:del w:id="51" w:author="Jan Engelen" w:date="2004-04-28T08:37:00Z"/>
        </w:rPr>
      </w:pPr>
      <w:del w:id="50" w:author="Jan Engelen" w:date="2004-04-28T08:37:00Z">
        <w:r>
          <w:rPr>
            <w:rFonts w:cs="Arial"/>
            <w:b/>
            <w:bCs/>
          </w:rPr>
          <w:delText>Uiterlijk</w:delText>
        </w:r>
      </w:del>
    </w:p>
    <w:p>
      <w:pPr>
        <w:pStyle w:val="Normal"/>
        <w:spacing w:before="100" w:after="100"/>
        <w:rPr>
          <w:del w:id="53" w:author="Jan Engelen" w:date="2004-04-28T08:37:00Z"/>
        </w:rPr>
      </w:pPr>
      <w:del w:id="52" w:author="Jan Engelen" w:date="2004-04-28T08:37:00Z">
        <w:r>
          <w:rPr>
            <w:rFonts w:cs="Arial"/>
            <w:bCs/>
          </w:rPr>
          <w:delText xml:space="preserve">De Hedoscan is een autonoom apparaat waarbij de scanner geplaatst is op de centrale eenheid. Het bedieningspaneel is schuin, is bovenop de centrale eenheid geplaatst en heeft 16 toetsen en 3 draaiknoppen.De scanner is bovenop de centrale eenheid geplaatst waarbij het deksel aan de linkerzijde moet worden opgetild. Het links optillen is even wennen maar is geen probleem.De toetsen en draaiknoppen zijn goed te bedienen en zijn logisch gerangschikt.De toetsen zijn verschillend van vorm, zodat tactiel waargenomen kan worden waar men zich bevindt op het bedieningspaneel. De Hedoscan heeft de meeste toetsen voor het bedienen van het scansysteem. De fabrikant levert op verzoek afdekplaten waarbij 11 of 7 toetsen kunnen worden afgedekt.De basisbediening kan met 5 toetsen verricht worden, waarbij het opslaan van teksten en de wijze van voorlezen uitgeschakeld worden.Bij de afdekking van 7 toetsen blijven er 9 toetsen beschikbaar, waarbij het opslaan van tekst niet mogelijk is.Het afdekken van de toetsen maakt het apparaat zeer geschikt voor verschillend gebruikersniveau. </w:delText>
        </w:r>
      </w:del>
    </w:p>
    <w:p>
      <w:pPr>
        <w:pStyle w:val="Normal"/>
        <w:spacing w:before="100" w:after="100"/>
        <w:rPr>
          <w:del w:id="55" w:author="Jan Engelen" w:date="2004-04-28T08:37:00Z"/>
        </w:rPr>
      </w:pPr>
      <w:del w:id="54" w:author="Jan Engelen" w:date="2004-04-28T08:37:00Z">
        <w:r>
          <w:rPr>
            <w:rFonts w:cs="Arial"/>
            <w:bCs/>
          </w:rPr>
          <w:delText>De draaiknoppen voor het wijzigen van volume en van hoge en lage tonenzijn steeds beschikbaar en door de keuze van draaiknoppen is het zoeken naar een goede instelling zeer goed toegankelijk.</w:delText>
        </w:r>
      </w:del>
    </w:p>
    <w:p>
      <w:pPr>
        <w:pStyle w:val="Normal"/>
        <w:spacing w:before="100" w:after="100"/>
        <w:rPr>
          <w:del w:id="58" w:author="Jan Engelen" w:date="2004-04-28T08:37:00Z"/>
        </w:rPr>
      </w:pPr>
      <w:del w:id="56" w:author="Jan Engelen" w:date="2004-04-28T08:37:00Z">
        <w:r>
          <w:rPr>
            <w:rFonts w:cs="Arial"/>
            <w:b/>
            <w:bCs/>
          </w:rPr>
          <w:delText>Testmateriaal</w:delText>
        </w:r>
      </w:del>
      <w:del w:id="57" w:author="Jan Engelen" w:date="2004-04-28T08:37:00Z">
        <w:r>
          <w:rPr>
            <w:rFonts w:cs="Arial"/>
          </w:rPr>
          <w:delText xml:space="preserve"> </w:delText>
        </w:r>
      </w:del>
    </w:p>
    <w:p>
      <w:pPr>
        <w:pStyle w:val="Normal"/>
        <w:spacing w:before="100" w:after="100"/>
        <w:rPr>
          <w:rFonts w:cs="Arial"/>
          <w:del w:id="60" w:author="Jan Engelen" w:date="2004-04-28T08:37:00Z"/>
        </w:rPr>
      </w:pPr>
      <w:del w:id="59" w:author="Jan Engelen" w:date="2004-04-28T08:37:00Z">
        <w:r>
          <w:rPr>
            <w:rFonts w:cs="Arial"/>
          </w:rPr>
          <w:delText>We hebben gekozen om van 2 huisadressen een paar dagen post te verzamelen en aan te vullen met officiële brieven, bankafschriften en bladzijden uit boeken en magazines. In totaal hebben we elk apparaat 31 documenten laten scannen, verdeeld over 3 categorieën.</w:delText>
        </w:r>
      </w:del>
    </w:p>
    <w:p>
      <w:pPr>
        <w:pStyle w:val="Normal"/>
        <w:spacing w:before="100" w:after="100"/>
        <w:rPr>
          <w:del w:id="62" w:author="Jan Engelen" w:date="2004-04-28T08:37:00Z"/>
        </w:rPr>
      </w:pPr>
      <w:del w:id="61" w:author="Jan Engelen" w:date="2004-04-28T08:37:00Z">
        <w:r>
          <w:rPr>
            <w:rFonts w:cs="Arial"/>
          </w:rPr>
          <w:delText>Als testmateriaal is hetzelfde materiaal gebruik als bij de test van de zes voorleesapparaten in september 2003</w:delText>
        </w:r>
      </w:del>
    </w:p>
    <w:p>
      <w:pPr>
        <w:pStyle w:val="Normal"/>
        <w:numPr>
          <w:ilvl w:val="0"/>
          <w:numId w:val="4"/>
        </w:numPr>
        <w:spacing w:before="100" w:after="100"/>
        <w:rPr>
          <w:del w:id="64" w:author="Jan Engelen" w:date="2004-04-28T08:37:00Z"/>
        </w:rPr>
      </w:pPr>
      <w:del w:id="63" w:author="Jan Engelen" w:date="2004-04-28T08:37:00Z">
        <w:r>
          <w:rPr>
            <w:rFonts w:cs="Arial"/>
          </w:rPr>
          <w:delText xml:space="preserve">folders etc. (9) </w:delText>
        </w:r>
      </w:del>
    </w:p>
    <w:p>
      <w:pPr>
        <w:pStyle w:val="Normal"/>
        <w:numPr>
          <w:ilvl w:val="0"/>
          <w:numId w:val="4"/>
        </w:numPr>
        <w:spacing w:before="100" w:after="100"/>
        <w:rPr>
          <w:del w:id="66" w:author="Jan Engelen" w:date="2004-04-28T08:37:00Z"/>
        </w:rPr>
      </w:pPr>
      <w:del w:id="65" w:author="Jan Engelen" w:date="2004-04-28T08:37:00Z">
        <w:r>
          <w:rPr>
            <w:rFonts w:cs="Arial"/>
          </w:rPr>
          <w:delText xml:space="preserve">post (14) </w:delText>
        </w:r>
      </w:del>
    </w:p>
    <w:p>
      <w:pPr>
        <w:pStyle w:val="Normal"/>
        <w:numPr>
          <w:ilvl w:val="0"/>
          <w:numId w:val="4"/>
        </w:numPr>
        <w:spacing w:before="100" w:after="100"/>
        <w:rPr>
          <w:del w:id="68" w:author="Jan Engelen" w:date="2004-04-28T08:37:00Z"/>
        </w:rPr>
      </w:pPr>
      <w:del w:id="67" w:author="Jan Engelen" w:date="2004-04-28T08:37:00Z">
        <w:r>
          <w:rPr>
            <w:rFonts w:cs="Arial"/>
          </w:rPr>
          <w:delText xml:space="preserve">kranten en tijdschriften (8) </w:delText>
        </w:r>
      </w:del>
    </w:p>
    <w:p>
      <w:pPr>
        <w:pStyle w:val="Normal"/>
        <w:spacing w:before="100" w:after="100"/>
        <w:rPr>
          <w:del w:id="70" w:author="Jan Engelen" w:date="2004-04-28T08:37:00Z"/>
        </w:rPr>
      </w:pPr>
      <w:del w:id="69" w:author="Jan Engelen" w:date="2004-04-28T08:37:00Z">
        <w:r>
          <w:rPr>
            <w:rFonts w:cs="Arial"/>
          </w:rPr>
          <w:delText>De tijd die de Hedoscan nodig heeft om een tekst te scannen en te starten met voorlezen, is vrijwel gelijk aan de in september geteste apparaten en heeft daarom geen verdere aandacht gekregen. Gemiddeld duurt het scannen en voorlezen 20 à 60 seconden, afhankelijk van het aangeboden document.</w:delText>
        </w:r>
      </w:del>
    </w:p>
    <w:p>
      <w:pPr>
        <w:pStyle w:val="Normal"/>
        <w:spacing w:before="100" w:after="100"/>
        <w:rPr>
          <w:rFonts w:cs="Arial"/>
          <w:del w:id="72" w:author="Jan Engelen" w:date="2004-04-28T08:37:00Z"/>
        </w:rPr>
      </w:pPr>
      <w:del w:id="71" w:author="Jan Engelen" w:date="2004-04-28T08:37:00Z">
        <w:r>
          <w:rPr>
            <w:rFonts w:cs="Arial"/>
            <w:b/>
            <w:bCs/>
          </w:rPr>
          <w:delText>Resultaten</w:delText>
        </w:r>
      </w:del>
    </w:p>
    <w:p>
      <w:pPr>
        <w:pStyle w:val="Normal"/>
        <w:spacing w:before="100" w:after="100"/>
        <w:rPr>
          <w:del w:id="74" w:author="Jan Engelen" w:date="2004-04-28T08:37:00Z"/>
        </w:rPr>
      </w:pPr>
      <w:del w:id="73" w:author="Jan Engelen" w:date="2004-04-28T08:37:00Z">
        <w:r>
          <w:rPr>
            <w:rFonts w:cs="Arial"/>
          </w:rPr>
          <w:delText xml:space="preserve">In totaal zijn er meer dan 45 verschillende pagina’s beoordeeld. We zijn uitgegaan van begrijpbaar voorlezen. Getallen en namen hebben we beoordeeld op foutloos voorlezen. De 45 pagina’s zijn geselecteerd uit de dagelijkse post. </w:delText>
          <w:br/>
          <w:delText>De Hedoscan maakt gebruik van het FineReader tekstherkenningsprogramma.</w:delText>
        </w:r>
      </w:del>
    </w:p>
    <w:p>
      <w:pPr>
        <w:pStyle w:val="Normal"/>
        <w:spacing w:before="100" w:after="100"/>
        <w:rPr>
          <w:del w:id="76" w:author="Jan Engelen" w:date="2004-04-28T08:37:00Z"/>
        </w:rPr>
      </w:pPr>
      <w:del w:id="75" w:author="Jan Engelen" w:date="2004-04-28T08:37:00Z">
        <w:r>
          <w:rPr>
            <w:rFonts w:cs="Arial"/>
          </w:rPr>
          <w:delText xml:space="preserve">Vrijwel alle gescande bladzijden worden herkend en ook begrijpbaar voorgelezen. </w:delText>
          <w:br/>
          <w:delText xml:space="preserve">De systemen met FineReader kunnen teksten, weergegeven in een kleur, of tekst op een gekleurde achtergrond, goed lezen. </w:delText>
          <w:br/>
          <w:delText xml:space="preserve">Bij meerdere kleurvlakken of meerdere tekstkleuren op een bladzijde worden de zwarte letters en de letters in het eerst gescande kleurvlak goed voorgelezen. De tekst in een kadervak met andere achtergrondkleur wordt niet herkend. </w:delText>
          <w:br/>
          <w:delText xml:space="preserve">Tijdschriften hebben vaak op één bladzijde meerdere kadervakken die in verschillende kleuren weergeven worden. De hele bladzijde wordt niet geheel voorgelezen. Uitknippen van de artikels is een manier om de tekst toch te laten voorlezen maar daar heb je hulp van een ziende bij nodig. </w:delText>
          <w:br/>
          <w:delText xml:space="preserve">De Hedoscan kan goed omgaan met standaardteksten op wit papier. Een brief van de gemeente, een brief van de belastingsdienst en een bladzijde uit een boek worden zonder problemen gescand en voorgelezen. </w:delText>
          <w:br/>
          <w:br/>
          <w:delText xml:space="preserve">De Hedoscan kan kolommen detecteren. Vooral bij bankafschriften en nota’s is dit van belang. Het detecteren van kolommen werkt niet geheel foutloos. De informatie is altijd uit de voorgelezen tekst te herkennen. De hoeveelheid getallen die in de informatie op de documenten staat, beInvloed het begrijpend lezen. Een loonbrief bevat erg veel cijferinformatie en afkortingen. De voorleesapparaten lezen de informatie netjes voor, maar na 10 à 15 minuten voorlezen is de samenhang van de stortvloed aan getallen en code’s niet meer te vatten. Je weet wel dat het om een loonbrief gaat en dat je veel belastingen en premies moet afdragen. </w:delText>
          <w:br/>
          <w:delText>We hebben ook folders van afhaalrestaurants laten voorlezen. De hoeveelheid informatie is vaak overweldigend en soms wordt de kolom met de prijzen niet achter het gerecht voorgelezen. De informatie is wel duidelijk en dat de Chinees Saotosoep met Woei wok Yuk kan bezorgen, wordt netjes voorgelezen.</w:delText>
        </w:r>
      </w:del>
    </w:p>
    <w:p>
      <w:pPr>
        <w:pStyle w:val="Normal"/>
        <w:spacing w:before="100" w:after="100"/>
        <w:rPr>
          <w:del w:id="78" w:author="Jan Engelen" w:date="2004-04-28T08:37:00Z"/>
        </w:rPr>
      </w:pPr>
      <w:del w:id="77" w:author="Jan Engelen" w:date="2004-04-28T08:37:00Z">
        <w:r>
          <w:rPr>
            <w:rFonts w:cs="Arial"/>
          </w:rPr>
          <w:delText>De spraakweergave in de Nederlandse taal is goed. De Hedoscan maakt gebruik van de Real Speak synthesizer.</w:delText>
        </w:r>
      </w:del>
    </w:p>
    <w:p>
      <w:pPr>
        <w:pStyle w:val="Normal"/>
        <w:spacing w:before="100" w:after="100"/>
        <w:rPr>
          <w:del w:id="81" w:author="Jan Engelen" w:date="2004-04-28T08:37:00Z"/>
        </w:rPr>
      </w:pPr>
      <w:del w:id="79" w:author="Jan Engelen" w:date="2004-04-28T08:37:00Z">
        <w:r>
          <w:rPr>
            <w:rFonts w:cs="Arial"/>
            <w:b/>
            <w:bCs/>
            <w:sz w:val="24"/>
            <w:szCs w:val="24"/>
          </w:rPr>
          <w:delText>Bediening</w:delText>
        </w:r>
      </w:del>
      <w:del w:id="80" w:author="Jan Engelen" w:date="2004-04-28T08:37:00Z">
        <w:r>
          <w:rPr>
            <w:rFonts w:cs="Arial"/>
            <w:sz w:val="24"/>
            <w:szCs w:val="24"/>
          </w:rPr>
          <w:delText xml:space="preserve"> </w:delText>
        </w:r>
      </w:del>
    </w:p>
    <w:p>
      <w:pPr>
        <w:pStyle w:val="Normal"/>
        <w:spacing w:before="100" w:after="100"/>
        <w:rPr>
          <w:del w:id="83" w:author="Jan Engelen" w:date="2004-04-28T08:37:00Z"/>
        </w:rPr>
      </w:pPr>
      <w:del w:id="82" w:author="Jan Engelen" w:date="2004-04-28T08:37:00Z">
        <w:r>
          <w:rPr>
            <w:rFonts w:cs="Arial"/>
          </w:rPr>
          <w:delText>De Hedoscan heeft 16 bedieningstoetsen of, met één van de afdekplaten, 9 of 5 bedieningstoetsen.</w:delText>
        </w:r>
      </w:del>
    </w:p>
    <w:p>
      <w:pPr>
        <w:pStyle w:val="Normal"/>
        <w:spacing w:before="100" w:after="100"/>
        <w:rPr>
          <w:rFonts w:cs="Arial"/>
          <w:del w:id="85" w:author="Jan Engelen" w:date="2004-04-28T08:37:00Z"/>
        </w:rPr>
      </w:pPr>
      <w:del w:id="84" w:author="Jan Engelen" w:date="2004-04-28T08:37:00Z">
        <w:r>
          <w:rPr>
            <w:rFonts w:cs="Arial"/>
          </w:rPr>
          <w:delText>Met 5 toetsen is de bediening zeer eenvoudig. Men kan met het apparaat een document inlezen en onmiddellijk laten voorlezen. Ook is er de mogelijkheid om te pauzeren en vooruit en achteruit in het document te bewegen.</w:delText>
        </w:r>
      </w:del>
    </w:p>
    <w:p>
      <w:pPr>
        <w:pStyle w:val="Normal"/>
        <w:spacing w:before="100" w:after="100"/>
        <w:rPr>
          <w:del w:id="87" w:author="Jan Engelen" w:date="2004-04-28T08:37:00Z"/>
        </w:rPr>
      </w:pPr>
      <w:del w:id="86" w:author="Jan Engelen" w:date="2004-04-28T08:37:00Z">
        <w:r>
          <w:rPr>
            <w:rFonts w:cs="Arial"/>
          </w:rPr>
          <w:delText>Met 9 toetsen wordt de bediening van de 5 toetsen uitgebreid met de mogelijkheid voor het spellend voorlezen, bladzijde voor bladzijde, zin voor zin of woord voor woord.</w:delText>
        </w:r>
      </w:del>
    </w:p>
    <w:p>
      <w:pPr>
        <w:pStyle w:val="Normal"/>
        <w:spacing w:before="100" w:after="100"/>
        <w:rPr>
          <w:rFonts w:cs="Arial"/>
          <w:b/>
          <w:b/>
          <w:sz w:val="24"/>
          <w:szCs w:val="24"/>
          <w:del w:id="89" w:author="Jan Engelen" w:date="2004-04-28T08:37:00Z"/>
        </w:rPr>
      </w:pPr>
      <w:del w:id="88" w:author="Jan Engelen" w:date="2004-04-28T08:37:00Z">
        <w:r>
          <w:rPr>
            <w:rFonts w:cs="Arial"/>
            <w:b/>
            <w:sz w:val="24"/>
            <w:szCs w:val="24"/>
          </w:rPr>
          <w:delText>Opties.</w:delText>
        </w:r>
      </w:del>
    </w:p>
    <w:p>
      <w:pPr>
        <w:pStyle w:val="Normal"/>
        <w:spacing w:before="100" w:after="100"/>
        <w:rPr>
          <w:rFonts w:cs="Arial"/>
          <w:del w:id="91" w:author="Jan Engelen" w:date="2004-04-28T08:37:00Z"/>
        </w:rPr>
      </w:pPr>
      <w:del w:id="90" w:author="Jan Engelen" w:date="2004-04-28T08:37:00Z">
        <w:r>
          <w:rPr>
            <w:rFonts w:cs="Arial"/>
          </w:rPr>
          <w:delText>Het toestel is beschikbaar met Vera stem (Real Speak) of Talkmaster synthesizer. Het testexemplaar was uitgevoerd met Real Speak.</w:delText>
        </w:r>
      </w:del>
    </w:p>
    <w:p>
      <w:pPr>
        <w:pStyle w:val="Normal"/>
        <w:spacing w:before="100" w:after="100"/>
        <w:rPr>
          <w:rFonts w:cs="Arial"/>
          <w:del w:id="93" w:author="Jan Engelen" w:date="2004-04-28T08:37:00Z"/>
        </w:rPr>
      </w:pPr>
      <w:del w:id="92" w:author="Jan Engelen" w:date="2004-04-28T08:37:00Z">
        <w:r>
          <w:rPr>
            <w:rFonts w:cs="Arial"/>
          </w:rPr>
          <w:delText>Mobitext MP3 speler usb is aansluitbaar.</w:delText>
        </w:r>
      </w:del>
    </w:p>
    <w:p>
      <w:pPr>
        <w:pStyle w:val="Normal"/>
        <w:spacing w:before="100" w:after="100"/>
        <w:rPr>
          <w:rFonts w:cs="Arial"/>
          <w:del w:id="95" w:author="Jan Engelen" w:date="2004-04-28T08:37:00Z"/>
        </w:rPr>
      </w:pPr>
      <w:del w:id="94" w:author="Jan Engelen" w:date="2004-04-28T08:37:00Z">
        <w:r>
          <w:rPr>
            <w:rFonts w:cs="Arial"/>
          </w:rPr>
          <w:delText>Leesregel (wordt op dit moment niet aangeboden in Nederland)</w:delText>
        </w:r>
      </w:del>
    </w:p>
    <w:p>
      <w:pPr>
        <w:pStyle w:val="Normal"/>
        <w:spacing w:before="100" w:after="100"/>
        <w:rPr>
          <w:rFonts w:cs="Arial"/>
          <w:b/>
          <w:b/>
          <w:del w:id="97" w:author="Jan Engelen" w:date="2004-04-28T08:37:00Z"/>
        </w:rPr>
      </w:pPr>
      <w:del w:id="96" w:author="Jan Engelen" w:date="2004-04-28T08:37:00Z">
        <w:r>
          <w:rPr>
            <w:rFonts w:cs="Arial"/>
            <w:b/>
          </w:rPr>
        </w:r>
      </w:del>
    </w:p>
    <w:p>
      <w:pPr>
        <w:pStyle w:val="Normal"/>
        <w:spacing w:before="100" w:after="100"/>
        <w:rPr>
          <w:rFonts w:cs="Arial"/>
          <w:b/>
          <w:b/>
          <w:sz w:val="24"/>
          <w:szCs w:val="24"/>
          <w:del w:id="99" w:author="Jan Engelen" w:date="2004-04-28T08:37:00Z"/>
        </w:rPr>
      </w:pPr>
      <w:del w:id="98" w:author="Jan Engelen" w:date="2004-04-28T08:37:00Z">
        <w:r>
          <w:rPr>
            <w:rFonts w:cs="Arial"/>
            <w:b/>
            <w:sz w:val="24"/>
            <w:szCs w:val="24"/>
          </w:rPr>
          <w:delText>Mobitext</w:delText>
        </w:r>
      </w:del>
    </w:p>
    <w:p>
      <w:pPr>
        <w:pStyle w:val="Normal"/>
        <w:spacing w:before="100" w:after="100"/>
        <w:rPr>
          <w:rFonts w:cs="Arial"/>
          <w:del w:id="101" w:author="Jan Engelen" w:date="2004-04-28T08:37:00Z"/>
        </w:rPr>
      </w:pPr>
      <w:del w:id="100" w:author="Jan Engelen" w:date="2004-04-28T08:37:00Z">
        <w:r>
          <w:rPr>
            <w:rFonts w:cs="Arial"/>
          </w:rPr>
          <w:delText>De Hedoscan biedt de mogelijkheid tot het aansluiten van een mobiele Mobitext MP3-speler . De Mobitext is ongeveer zo groot als een wegwerpaansteker of memoriestick. De Mobitext kan tot maximaal 40 uur gesproken teksten in het geheugen bewaren. In de trein 40 uur luisteren betekent dat van Brussel tot Lissabon geluisterd kan worden naar gescande teksten.</w:delText>
        </w:r>
      </w:del>
    </w:p>
    <w:p>
      <w:pPr>
        <w:pStyle w:val="Normal"/>
        <w:spacing w:before="100" w:after="100"/>
        <w:rPr>
          <w:rFonts w:cs="Arial"/>
          <w:del w:id="103" w:author="Jan Engelen" w:date="2004-04-28T08:37:00Z"/>
        </w:rPr>
      </w:pPr>
      <w:del w:id="102" w:author="Jan Engelen" w:date="2004-04-28T08:37:00Z">
        <w:r>
          <w:rPr>
            <w:rFonts w:cs="Arial"/>
          </w:rPr>
          <w:delText>De Mobitext kan aan de zijkant van de Hedoscan aangesloten worden op een USB-aansluiting. Het laden van de teksten verloopt snel en is redelijk eenvoudig. Jammer is dat er geen signaal gegeven wordt als het laden voltooid is. Bij het laden van nieuwe teksten worden de oude teksten overschreven.</w:delText>
        </w:r>
      </w:del>
    </w:p>
    <w:p>
      <w:pPr>
        <w:pStyle w:val="Normal"/>
        <w:spacing w:before="100" w:after="100"/>
        <w:rPr>
          <w:rFonts w:cs="Arial"/>
          <w:b/>
          <w:b/>
          <w:del w:id="105" w:author="Jan Engelen" w:date="2004-04-28T08:37:00Z"/>
        </w:rPr>
      </w:pPr>
      <w:del w:id="104" w:author="Jan Engelen" w:date="2004-04-28T08:37:00Z">
        <w:r>
          <w:rPr>
            <w:rFonts w:cs="Arial"/>
            <w:b/>
          </w:rPr>
        </w:r>
      </w:del>
    </w:p>
    <w:p>
      <w:pPr>
        <w:pStyle w:val="Normal"/>
        <w:spacing w:before="100" w:after="100"/>
        <w:rPr>
          <w:rFonts w:cs="Arial"/>
          <w:b/>
          <w:b/>
          <w:sz w:val="24"/>
          <w:szCs w:val="24"/>
          <w:del w:id="107" w:author="Jan Engelen" w:date="2004-04-28T08:37:00Z"/>
        </w:rPr>
      </w:pPr>
      <w:del w:id="106" w:author="Jan Engelen" w:date="2004-04-28T08:37:00Z">
        <w:r>
          <w:rPr>
            <w:rFonts w:cs="Arial"/>
            <w:b/>
            <w:sz w:val="24"/>
            <w:szCs w:val="24"/>
          </w:rPr>
          <w:delText>Algemene indruk.</w:delText>
        </w:r>
      </w:del>
    </w:p>
    <w:p>
      <w:pPr>
        <w:pStyle w:val="Normal"/>
        <w:spacing w:before="100" w:after="100"/>
        <w:rPr>
          <w:del w:id="109" w:author="Jan Engelen" w:date="2004-04-28T08:37:00Z"/>
        </w:rPr>
      </w:pPr>
      <w:del w:id="108" w:author="Jan Engelen" w:date="2004-04-28T08:37:00Z">
        <w:r>
          <w:rPr>
            <w:rFonts w:cs="Arial"/>
          </w:rPr>
          <w:delText xml:space="preserve">De Hedoscan is een goed voorleesapparaat dat aan de verwachtingen voldoet. De Hedoscan is een autonoom apparaat zonder snoeren of aansluitingen voor beeldscherm en toetsenbord. In vergelijking met de zes voorleesapparaten die in september 2003 getest zijn, mag de Hedoscan als een goede concurrent beschouwd worden. Vooral de afdekkingsplaten maken het apparaat geschikt voor verschillende categorieën gebruikers. </w:delText>
        </w:r>
      </w:del>
    </w:p>
    <w:p>
      <w:pPr>
        <w:pStyle w:val="Normal"/>
        <w:spacing w:before="0" w:after="120"/>
        <w:rPr>
          <w:rFonts w:cs="Arial"/>
          <w:lang w:val="nl-NL"/>
          <w:del w:id="111" w:author="Jan Engelen" w:date="2004-04-28T08:37:00Z"/>
        </w:rPr>
      </w:pPr>
      <w:del w:id="110" w:author="Jan Engelen" w:date="2004-04-28T08:37:00Z">
        <w:r>
          <w:rPr>
            <w:rFonts w:cs="Arial"/>
            <w:lang w:val="nl-NL"/>
          </w:rPr>
        </w:r>
      </w:del>
    </w:p>
    <w:p>
      <w:pPr>
        <w:pStyle w:val="Normal"/>
        <w:spacing w:before="0" w:after="120"/>
        <w:jc w:val="center"/>
        <w:rPr>
          <w:lang w:val="nl-NL"/>
          <w:del w:id="113" w:author="Jan Engelen" w:date="2004-04-28T08:37:00Z"/>
        </w:rPr>
      </w:pPr>
      <w:del w:id="112" w:author="Jan Engelen" w:date="2004-04-28T08:37:00Z">
        <w:r>
          <w:rPr>
            <w:lang w:val="nl-NL"/>
          </w:rPr>
          <w:delText>******************************</w:delText>
        </w:r>
      </w:del>
      <w:r>
        <w:br w:type="page"/>
      </w:r>
    </w:p>
    <w:p>
      <w:pPr>
        <w:pStyle w:val="Heading"/>
        <w:jc w:val="left"/>
        <w:rPr>
          <w:del w:id="115" w:author="Jan Engelen" w:date="2004-04-28T08:37:00Z"/>
        </w:rPr>
      </w:pPr>
      <w:del w:id="114" w:author="Jan Engelen" w:date="2004-04-28T08:37:00Z">
        <w:r>
          <w:rPr/>
          <w:delText>Websites: selectie van de redactie</w:delText>
        </w:r>
      </w:del>
    </w:p>
    <w:p>
      <w:pPr>
        <w:pStyle w:val="Normal"/>
        <w:rPr>
          <w:lang w:val="nl-NL"/>
          <w:del w:id="117" w:author="Jan Engelen" w:date="2004-04-28T08:37:00Z"/>
        </w:rPr>
      </w:pPr>
      <w:del w:id="116" w:author="Jan Engelen" w:date="2004-04-28T08:37:00Z">
        <w:r>
          <w:rPr>
            <w:lang w:val="nl-NL"/>
          </w:rPr>
        </w:r>
      </w:del>
    </w:p>
    <w:p>
      <w:pPr>
        <w:pStyle w:val="Normal"/>
        <w:rPr>
          <w:del w:id="119" w:author="Jan Engelen" w:date="2004-04-28T08:37:00Z"/>
        </w:rPr>
      </w:pPr>
      <w:del w:id="118" w:author="Jan Engelen" w:date="2004-04-28T08:37:00Z">
        <w:r>
          <w:rPr/>
          <w:delText>We presenteren u een ‘top 5’ van de meest in het oog springende websites die wij in de afgelopen periode ontdekt hebben, met een korte omschrijving van de inhoud. De sites zijn alfabetisch geschikt.</w:delText>
        </w:r>
      </w:del>
    </w:p>
    <w:p>
      <w:pPr>
        <w:pStyle w:val="Normal"/>
        <w:rPr>
          <w:del w:id="121" w:author="Jan Engelen" w:date="2004-04-28T08:37:00Z"/>
        </w:rPr>
      </w:pPr>
      <w:del w:id="120" w:author="Jan Engelen" w:date="2004-04-28T08:37:00Z">
        <w:r>
          <w:rPr/>
        </w:r>
      </w:del>
    </w:p>
    <w:p>
      <w:pPr>
        <w:pStyle w:val="Normal"/>
        <w:spacing w:before="0" w:after="120"/>
        <w:rPr>
          <w:del w:id="124" w:author="Jan Engelen" w:date="2004-04-28T08:37:00Z"/>
        </w:rPr>
      </w:pPr>
      <w:del w:id="122" w:author="Jan Engelen" w:date="2004-04-28T08:37:00Z">
        <w:r>
          <w:rPr>
            <w:b/>
          </w:rPr>
          <w:delText>Bitje Speciaal - www.bitje.nl</w:delText>
          <w:br/>
        </w:r>
      </w:del>
      <w:del w:id="123" w:author="Jan Engelen" w:date="2004-04-28T08:37:00Z">
        <w:r>
          <w:rPr/>
          <w:delText>Dit is de website van een gebruikersgroep (gg) van de Hobby Computer Club (HCC). Een gebruikersgroep, die zich richt op computertoepassingen voor personen met één (of meer) functiebeperking(en). Bitje Special is als gebruikersgroep opgericht op 17 mei 1997 en telt momenteel 348 leden.</w:delText>
        </w:r>
      </w:del>
    </w:p>
    <w:p>
      <w:pPr>
        <w:pStyle w:val="Normal"/>
        <w:spacing w:before="0" w:after="120"/>
        <w:rPr>
          <w:del w:id="127" w:author="Jan Engelen" w:date="2004-04-28T08:37:00Z"/>
        </w:rPr>
      </w:pPr>
      <w:del w:id="125" w:author="Jan Engelen" w:date="2004-04-28T08:37:00Z">
        <w:r>
          <w:rPr>
            <w:b/>
          </w:rPr>
          <w:delText>International Council for Education of People with Visual Impairment (ICEVI) - www.icevi.org</w:delText>
          <w:br/>
        </w:r>
      </w:del>
      <w:del w:id="126" w:author="Jan Engelen" w:date="2004-04-28T08:37:00Z">
        <w:r>
          <w:rPr/>
          <w:delText>Website van een wereldwijd verspreide organisatie die zich ontfermt over alle aspecten die te maken hebben met onderwijs voor personen met een visuele handicap.</w:delText>
        </w:r>
      </w:del>
    </w:p>
    <w:p>
      <w:pPr>
        <w:pStyle w:val="Normal"/>
        <w:spacing w:before="0" w:after="120"/>
        <w:rPr>
          <w:del w:id="130" w:author="Jan Engelen" w:date="2004-04-28T08:37:00Z"/>
        </w:rPr>
      </w:pPr>
      <w:del w:id="128" w:author="Jan Engelen" w:date="2004-04-28T08:37:00Z">
        <w:r>
          <w:rPr>
            <w:b/>
          </w:rPr>
          <w:delText>Oanda - www.oanda.com</w:delText>
          <w:br/>
        </w:r>
      </w:del>
      <w:del w:id="129" w:author="Jan Engelen" w:date="2004-04-28T08:37:00Z">
        <w:r>
          <w:rPr/>
          <w:delText>Met de vakantieperiode in het vizier kan u op deze site terecht voor omzettingen van allerlei munteenheden. Er zijn ook links naar allerlei sites die met reizen te maken hebben.</w:delText>
        </w:r>
      </w:del>
    </w:p>
    <w:p>
      <w:pPr>
        <w:pStyle w:val="Normal"/>
        <w:spacing w:before="0" w:after="120"/>
        <w:rPr>
          <w:del w:id="133" w:author="Jan Engelen" w:date="2004-04-28T08:37:00Z"/>
        </w:rPr>
      </w:pPr>
      <w:del w:id="131" w:author="Jan Engelen" w:date="2004-04-28T08:37:00Z">
        <w:r>
          <w:rPr>
            <w:b/>
          </w:rPr>
          <w:delText>Seniorennet - www.seniorennet.be</w:delText>
          <w:br/>
        </w:r>
      </w:del>
      <w:del w:id="132" w:author="Jan Engelen" w:date="2004-04-28T08:37:00Z">
        <w:r>
          <w:rPr/>
          <w:delText>Op deze site zijn alle onderwerpen die in de eerste plaats senioren (maar ook andere personen) aanbelangen op een overzichtelijke manier gebundeld.</w:delText>
        </w:r>
      </w:del>
    </w:p>
    <w:p>
      <w:pPr>
        <w:pStyle w:val="Normal"/>
        <w:spacing w:before="0" w:after="120"/>
        <w:rPr>
          <w:del w:id="136" w:author="Jan Engelen" w:date="2004-04-28T08:37:00Z"/>
        </w:rPr>
      </w:pPr>
      <w:del w:id="134" w:author="Jan Engelen" w:date="2004-04-28T08:37:00Z">
        <w:r>
          <w:rPr>
            <w:b/>
          </w:rPr>
          <w:delText>Wikipedia - http://nl.wikipedia.org</w:delText>
          <w:br/>
        </w:r>
      </w:del>
      <w:del w:id="135" w:author="Jan Engelen" w:date="2004-04-28T08:37:00Z">
        <w:r>
          <w:rPr/>
          <w:delText>Wikipedia is een gemeenschapsproject met als doel in elke taal een complete encyclopedie op het web te creëren. Wikipedia is gratis en zonder aanmelding te gebruiken om informatie te zoeken, toe te voegen of te bewerken.</w:delText>
        </w:r>
      </w:del>
    </w:p>
    <w:p>
      <w:pPr>
        <w:pStyle w:val="Normal"/>
        <w:spacing w:before="0" w:after="120"/>
        <w:jc w:val="center"/>
        <w:rPr>
          <w:del w:id="138" w:author="Jan Engelen" w:date="2004-04-28T08:37:00Z"/>
        </w:rPr>
      </w:pPr>
      <w:del w:id="137" w:author="Jan Engelen" w:date="2004-04-28T08:37:00Z">
        <w:r>
          <w:rPr/>
          <w:delText>******************************</w:delText>
          <w:br/>
        </w:r>
      </w:del>
      <w:r>
        <w:br w:type="page"/>
      </w:r>
    </w:p>
    <w:p>
      <w:pPr>
        <w:pStyle w:val="Heading"/>
        <w:jc w:val="left"/>
        <w:rPr>
          <w:del w:id="140" w:author="Jan Engelen" w:date="2004-04-28T08:37:00Z"/>
        </w:rPr>
      </w:pPr>
      <w:del w:id="139" w:author="Jan Engelen" w:date="2004-04-28T08:37:00Z">
        <w:r>
          <w:rPr/>
          <w:delText>Agenda</w:delText>
        </w:r>
      </w:del>
    </w:p>
    <w:p>
      <w:pPr>
        <w:pStyle w:val="Normal"/>
        <w:rPr>
          <w:lang w:val="en-GB"/>
          <w:del w:id="142" w:author="Jan Engelen" w:date="2004-04-28T08:37:00Z"/>
        </w:rPr>
      </w:pPr>
      <w:del w:id="141" w:author="Jan Engelen" w:date="2004-04-28T08:37:00Z">
        <w:r>
          <w:rPr>
            <w:lang w:val="en-GB"/>
          </w:rPr>
        </w:r>
      </w:del>
    </w:p>
    <w:p>
      <w:pPr>
        <w:pStyle w:val="Agendastippellijn"/>
        <w:jc w:val="left"/>
        <w:rPr>
          <w:lang w:val="en-GB"/>
          <w:del w:id="144" w:author="Jan Engelen" w:date="2004-04-28T08:37:00Z"/>
        </w:rPr>
      </w:pPr>
      <w:del w:id="143" w:author="Jan Engelen" w:date="2004-04-28T08:37:00Z">
        <w:r>
          <w:rPr>
            <w:lang w:val="en-GB"/>
          </w:rPr>
          <w:delText>..............................................................................................................</w:delText>
        </w:r>
      </w:del>
    </w:p>
    <w:p>
      <w:pPr>
        <w:pStyle w:val="Agendadatum"/>
        <w:rPr>
          <w:rFonts w:ascii="Helvetica" w:hAnsi="Helvetica" w:cs="Helvetica"/>
          <w:sz w:val="20"/>
          <w:lang w:val="en-GB"/>
          <w:del w:id="146" w:author="Jan Engelen" w:date="2004-04-28T08:37:00Z"/>
        </w:rPr>
      </w:pPr>
      <w:del w:id="145" w:author="Jan Engelen" w:date="2004-04-28T08:37:00Z">
        <w:r>
          <w:rPr>
            <w:rFonts w:cs="Helvetica" w:ascii="Helvetica" w:hAnsi="Helvetica"/>
            <w:sz w:val="20"/>
            <w:lang w:val="en-GB"/>
          </w:rPr>
          <w:delText>29 juni tot 2 juli 2004</w:delText>
          <w:tab/>
          <w:delText>(*)</w:delText>
        </w:r>
      </w:del>
    </w:p>
    <w:p>
      <w:pPr>
        <w:pStyle w:val="Agendastippellijn"/>
        <w:jc w:val="left"/>
        <w:rPr>
          <w:lang w:val="en-GB"/>
          <w:del w:id="148" w:author="Jan Engelen" w:date="2004-04-28T08:37:00Z"/>
        </w:rPr>
      </w:pPr>
      <w:del w:id="147" w:author="Jan Engelen" w:date="2004-04-28T08:37:00Z">
        <w:r>
          <w:rPr>
            <w:lang w:val="en-GB"/>
          </w:rPr>
          <w:delText>..............................................................................................................</w:delText>
        </w:r>
      </w:del>
    </w:p>
    <w:p>
      <w:pPr>
        <w:pStyle w:val="Agendaevenement"/>
        <w:rPr>
          <w:b/>
          <w:b/>
          <w:sz w:val="20"/>
          <w:lang w:val="en-GB"/>
          <w:del w:id="150" w:author="Jan Engelen" w:date="2004-04-28T08:37:00Z"/>
        </w:rPr>
      </w:pPr>
      <w:del w:id="149" w:author="Jan Engelen" w:date="2004-04-28T08:37:00Z">
        <w:r>
          <w:rPr>
            <w:b/>
            <w:sz w:val="20"/>
            <w:lang w:val="en-GB"/>
          </w:rPr>
          <w:delText>CVHI 2004: 3th Conference and Workshop on Assistive Technologies for Vision and Hearing Impairment</w:delText>
        </w:r>
      </w:del>
    </w:p>
    <w:p>
      <w:pPr>
        <w:pStyle w:val="Agendaomschrijving"/>
        <w:rPr>
          <w:del w:id="155" w:author="Jan Engelen" w:date="2004-04-28T08:37:00Z"/>
        </w:rPr>
      </w:pPr>
      <w:del w:id="151" w:author="Jan Engelen" w:date="2004-04-28T08:37:00Z">
        <w:r>
          <w:rPr>
            <w:sz w:val="20"/>
          </w:rPr>
          <w:delText>De derde in een nieuwe reeks internationale conferenties over technologie en ontwikkelingen ten behoeve van personen met een visuele of auditieve handicap.</w:delText>
          <w:br/>
        </w:r>
      </w:del>
      <w:del w:id="152" w:author="Jan Engelen" w:date="2004-04-28T08:37:00Z">
        <w:r>
          <w:rPr>
            <w:sz w:val="20"/>
            <w:lang w:val="en-GB"/>
          </w:rPr>
          <w:delText xml:space="preserve">Het thema op CVHI 2004 is “State-of-the-art and New Challenges”. </w:delText>
        </w:r>
      </w:del>
      <w:del w:id="153" w:author="Jan Engelen" w:date="2004-04-28T08:37:00Z">
        <w:r>
          <w:rPr>
            <w:sz w:val="20"/>
            <w:lang w:val="nl-BE"/>
          </w:rPr>
          <w:delText xml:space="preserve">Dit evenement richt zich </w:delText>
        </w:r>
      </w:del>
      <w:del w:id="154" w:author="Jan Engelen" w:date="2004-04-28T08:37:00Z">
        <w:r>
          <w:rPr>
            <w:sz w:val="20"/>
          </w:rPr>
          <w:delText>hoofdzakelijk tot professionelen. Er zijn ook studiebeurzen beschikbaar voor personen (tot 35 jaar) in opleiding.</w:delText>
        </w:r>
      </w:del>
    </w:p>
    <w:p>
      <w:pPr>
        <w:pStyle w:val="Agendaplaatsorg"/>
        <w:rPr>
          <w:del w:id="158" w:author="Jan Engelen" w:date="2004-04-28T08:37:00Z"/>
        </w:rPr>
      </w:pPr>
      <w:del w:id="156" w:author="Jan Engelen" w:date="2004-04-28T08:37:00Z">
        <w:r>
          <w:rPr>
            <w:b/>
            <w:sz w:val="20"/>
            <w:lang w:val="en-GB"/>
          </w:rPr>
          <w:delText>Plaats</w:delText>
        </w:r>
      </w:del>
      <w:del w:id="157" w:author="Jan Engelen" w:date="2004-04-28T08:37:00Z">
        <w:r>
          <w:rPr>
            <w:sz w:val="20"/>
            <w:lang w:val="en-GB"/>
          </w:rPr>
          <w:delText>: Hotel Alixares, Granada, Spanje</w:delText>
        </w:r>
      </w:del>
    </w:p>
    <w:p>
      <w:pPr>
        <w:pStyle w:val="Agendainfo"/>
        <w:rPr>
          <w:del w:id="161" w:author="Jan Engelen" w:date="2004-04-28T08:37:00Z"/>
        </w:rPr>
      </w:pPr>
      <w:del w:id="159" w:author="Jan Engelen" w:date="2004-04-28T08:37:00Z">
        <w:r>
          <w:rPr>
            <w:b/>
            <w:sz w:val="20"/>
            <w:lang w:val="en-GB"/>
          </w:rPr>
          <w:delText>Info</w:delText>
        </w:r>
      </w:del>
      <w:del w:id="160" w:author="Jan Engelen" w:date="2004-04-28T08:37:00Z">
        <w:r>
          <w:rPr>
            <w:sz w:val="20"/>
            <w:lang w:val="en-GB"/>
          </w:rPr>
          <w:delText>: Ms. V. Romanes</w:delText>
          <w:br/>
          <w:delText>CVHI 2004 secretariat</w:delText>
          <w:br/>
          <w:delText>Department of Electronics and Electrical Engineering</w:delText>
          <w:br/>
          <w:delText>University of Glasgow</w:delText>
          <w:br/>
          <w:delText>Rankine Building, Oakfield Avenue</w:delText>
          <w:br/>
          <w:delText>Glasgow G12 8LT</w:delText>
          <w:br/>
          <w:delText>Schotland</w:delText>
          <w:br/>
          <w:delText>E-mail: v.romanes@elec.gla.ac.uk</w:delText>
          <w:br/>
          <w:delText>Website: www.elec.gla.ac.uk/Events_page/CVHI</w:delText>
        </w:r>
      </w:del>
    </w:p>
    <w:p>
      <w:pPr>
        <w:pStyle w:val="Agendastippellijn"/>
        <w:jc w:val="left"/>
        <w:rPr>
          <w:lang w:val="en-GB"/>
          <w:del w:id="163" w:author="Jan Engelen" w:date="2004-04-28T08:37:00Z"/>
        </w:rPr>
      </w:pPr>
      <w:del w:id="162" w:author="Jan Engelen" w:date="2004-04-28T08:37:00Z">
        <w:r>
          <w:rPr>
            <w:lang w:val="en-GB"/>
          </w:rPr>
          <w:delText>..............................................................................................................</w:delText>
        </w:r>
      </w:del>
    </w:p>
    <w:p>
      <w:pPr>
        <w:pStyle w:val="Agendadatum"/>
        <w:rPr>
          <w:rFonts w:ascii="Helvetica" w:hAnsi="Helvetica" w:cs="Helvetica"/>
          <w:sz w:val="20"/>
          <w:lang w:val="en-GB"/>
          <w:del w:id="165" w:author="Jan Engelen" w:date="2004-04-28T08:37:00Z"/>
        </w:rPr>
      </w:pPr>
      <w:del w:id="164" w:author="Jan Engelen" w:date="2004-04-28T08:37:00Z">
        <w:r>
          <w:rPr>
            <w:rFonts w:cs="Helvetica" w:ascii="Helvetica" w:hAnsi="Helvetica"/>
            <w:sz w:val="20"/>
            <w:lang w:val="en-GB"/>
          </w:rPr>
          <w:delText>7 tot 9 juli 2004</w:delText>
          <w:tab/>
          <w:delText>(*)</w:delText>
        </w:r>
      </w:del>
    </w:p>
    <w:p>
      <w:pPr>
        <w:pStyle w:val="Agendastippellijn"/>
        <w:jc w:val="left"/>
        <w:rPr>
          <w:lang w:val="en-GB"/>
          <w:del w:id="167" w:author="Jan Engelen" w:date="2004-04-28T08:37:00Z"/>
        </w:rPr>
      </w:pPr>
      <w:del w:id="166" w:author="Jan Engelen" w:date="2004-04-28T08:37:00Z">
        <w:r>
          <w:rPr>
            <w:lang w:val="en-GB"/>
          </w:rPr>
          <w:delText>..............................................................................................................</w:delText>
        </w:r>
      </w:del>
    </w:p>
    <w:p>
      <w:pPr>
        <w:pStyle w:val="Agendaevenement"/>
        <w:rPr>
          <w:b/>
          <w:b/>
          <w:sz w:val="20"/>
          <w:lang w:val="en-GB"/>
          <w:del w:id="169" w:author="Jan Engelen" w:date="2004-04-28T08:37:00Z"/>
        </w:rPr>
      </w:pPr>
      <w:del w:id="168" w:author="Jan Engelen" w:date="2004-04-28T08:37:00Z">
        <w:r>
          <w:rPr>
            <w:b/>
            <w:sz w:val="20"/>
            <w:lang w:val="en-GB"/>
          </w:rPr>
          <w:delText>ICCHP: 9th International Conference on Computers Helping People with Special Needs</w:delText>
        </w:r>
      </w:del>
    </w:p>
    <w:p>
      <w:pPr>
        <w:pStyle w:val="Agendaomschrijving"/>
        <w:rPr>
          <w:sz w:val="20"/>
          <w:del w:id="171" w:author="Jan Engelen" w:date="2004-04-28T08:37:00Z"/>
        </w:rPr>
      </w:pPr>
      <w:del w:id="170" w:author="Jan Engelen" w:date="2004-04-28T08:37:00Z">
        <w:r>
          <w:rPr>
            <w:sz w:val="20"/>
          </w:rPr>
          <w:delText>Negende in een reeks internationale conferenties die de aandacht toespitst op alle aspecten van informatie, communicatie en hulpmiddelen voor personen met een handicap en senioren. Deze conferentie richt zich hoofdzakelijk tot professionelen.</w:delText>
        </w:r>
      </w:del>
    </w:p>
    <w:p>
      <w:pPr>
        <w:pStyle w:val="Agendaplaatsorg"/>
        <w:rPr>
          <w:del w:id="174" w:author="Jan Engelen" w:date="2004-04-28T08:37:00Z"/>
        </w:rPr>
      </w:pPr>
      <w:del w:id="172" w:author="Jan Engelen" w:date="2004-04-28T08:37:00Z">
        <w:r>
          <w:rPr>
            <w:b/>
            <w:sz w:val="20"/>
          </w:rPr>
          <w:delText>Plaats</w:delText>
        </w:r>
      </w:del>
      <w:del w:id="173" w:author="Jan Engelen" w:date="2004-04-28T08:37:00Z">
        <w:r>
          <w:rPr>
            <w:sz w:val="20"/>
          </w:rPr>
          <w:delText>: Université Pierre et Marie Curie, Parijs, Frankrijk</w:delText>
        </w:r>
      </w:del>
    </w:p>
    <w:p>
      <w:pPr>
        <w:pStyle w:val="Agendainfo"/>
        <w:rPr>
          <w:del w:id="177" w:author="Jan Engelen" w:date="2004-04-28T08:37:00Z"/>
        </w:rPr>
      </w:pPr>
      <w:del w:id="175" w:author="Jan Engelen" w:date="2004-04-28T08:37:00Z">
        <w:r>
          <w:rPr>
            <w:b/>
            <w:sz w:val="20"/>
          </w:rPr>
          <w:delText>Info</w:delText>
        </w:r>
      </w:del>
      <w:del w:id="176" w:author="Jan Engelen" w:date="2004-04-28T08:37:00Z">
        <w:r>
          <w:rPr>
            <w:sz w:val="20"/>
          </w:rPr>
          <w:delText>: Klaus Miesenberger</w:delText>
          <w:br/>
          <w:delText>Johannes Kepler Universität Linz</w:delText>
          <w:br/>
          <w:delText>Altenbergerstr. 69</w:delText>
          <w:br/>
          <w:delText>4040 Linz</w:delText>
          <w:br/>
          <w:delText>Oostenrijk</w:delText>
          <w:br/>
          <w:delText>Telefoon: +43 732 24 68 92 32</w:delText>
          <w:br/>
          <w:delText>Fax: +43 732 24 68 93 22</w:delText>
          <w:br/>
          <w:delText>E-mail: icchp@aib.uni-linz.ac.at</w:delText>
          <w:br/>
          <w:delText>Website: www.icchp.org</w:delText>
        </w:r>
      </w:del>
    </w:p>
    <w:p>
      <w:pPr>
        <w:pStyle w:val="Agendastippellijn"/>
        <w:jc w:val="left"/>
        <w:rPr>
          <w:del w:id="179" w:author="Jan Engelen" w:date="2004-04-28T08:37:00Z"/>
        </w:rPr>
      </w:pPr>
      <w:del w:id="178" w:author="Jan Engelen" w:date="2004-04-28T08:37:00Z">
        <w:r>
          <w:rPr/>
          <w:delText>..............................................................................................................</w:delText>
        </w:r>
      </w:del>
    </w:p>
    <w:p>
      <w:pPr>
        <w:pStyle w:val="Agendadatum"/>
        <w:rPr>
          <w:rFonts w:ascii="Helvetica" w:hAnsi="Helvetica" w:cs="Helvetica"/>
          <w:sz w:val="20"/>
          <w:del w:id="181" w:author="Jan Engelen" w:date="2004-04-28T08:37:00Z"/>
        </w:rPr>
      </w:pPr>
      <w:del w:id="180" w:author="Jan Engelen" w:date="2004-04-28T08:37:00Z">
        <w:r>
          <w:rPr>
            <w:rFonts w:cs="Helvetica" w:ascii="Helvetica" w:hAnsi="Helvetica"/>
            <w:sz w:val="20"/>
          </w:rPr>
          <w:delText>13 tot 15 juli 2004</w:delText>
        </w:r>
      </w:del>
    </w:p>
    <w:p>
      <w:pPr>
        <w:pStyle w:val="Agendastippellijn"/>
        <w:jc w:val="left"/>
        <w:rPr>
          <w:del w:id="183" w:author="Jan Engelen" w:date="2004-04-28T08:37:00Z"/>
        </w:rPr>
      </w:pPr>
      <w:del w:id="182" w:author="Jan Engelen" w:date="2004-04-28T08:37:00Z">
        <w:r>
          <w:rPr/>
          <w:delText>..............................................................................................................</w:delText>
        </w:r>
      </w:del>
    </w:p>
    <w:p>
      <w:pPr>
        <w:pStyle w:val="Agendaevenement"/>
        <w:rPr>
          <w:b/>
          <w:b/>
          <w:sz w:val="20"/>
          <w:del w:id="185" w:author="Jan Engelen" w:date="2004-04-28T08:37:00Z"/>
        </w:rPr>
      </w:pPr>
      <w:del w:id="184" w:author="Jan Engelen" w:date="2004-04-28T08:37:00Z">
        <w:r>
          <w:rPr>
            <w:b/>
            <w:sz w:val="20"/>
          </w:rPr>
          <w:delText>Sight Village 2004</w:delText>
        </w:r>
      </w:del>
    </w:p>
    <w:p>
      <w:pPr>
        <w:pStyle w:val="Agendaomschrijving"/>
        <w:rPr>
          <w:sz w:val="20"/>
          <w:del w:id="187" w:author="Jan Engelen" w:date="2004-04-28T08:37:00Z"/>
        </w:rPr>
      </w:pPr>
      <w:del w:id="186" w:author="Jan Engelen" w:date="2004-04-28T08:37:00Z">
        <w:r>
          <w:rPr>
            <w:sz w:val="20"/>
          </w:rPr>
          <w:delText>Hulpmiddelenbeurs met een groot aandeel van Britse producenten van geavanceerde hulpmiddelen voor personen met een visuele handicap. Deze beurs richt zich tot het grote publiek en de toegang is gratis.</w:delText>
        </w:r>
      </w:del>
    </w:p>
    <w:p>
      <w:pPr>
        <w:pStyle w:val="Agendaplaatsorg"/>
        <w:rPr>
          <w:del w:id="190" w:author="Jan Engelen" w:date="2004-04-28T08:37:00Z"/>
        </w:rPr>
      </w:pPr>
      <w:del w:id="188" w:author="Jan Engelen" w:date="2004-04-28T08:37:00Z">
        <w:r>
          <w:rPr>
            <w:b/>
            <w:sz w:val="20"/>
            <w:lang w:val="en-GB"/>
          </w:rPr>
          <w:delText>Plaats</w:delText>
        </w:r>
      </w:del>
      <w:del w:id="189" w:author="Jan Engelen" w:date="2004-04-28T08:37:00Z">
        <w:r>
          <w:rPr>
            <w:sz w:val="20"/>
            <w:lang w:val="en-GB"/>
          </w:rPr>
          <w:delText>: Clarendon Suites, Hagley Road, Birmingham, Groot-Brittannië</w:delText>
        </w:r>
      </w:del>
    </w:p>
    <w:p>
      <w:pPr>
        <w:pStyle w:val="Agendainfo"/>
        <w:rPr>
          <w:del w:id="193" w:author="Jan Engelen" w:date="2004-04-28T08:37:00Z"/>
        </w:rPr>
      </w:pPr>
      <w:del w:id="191" w:author="Jan Engelen" w:date="2004-04-28T08:37:00Z">
        <w:r>
          <w:rPr>
            <w:b/>
            <w:sz w:val="20"/>
            <w:lang w:val="en-GB"/>
          </w:rPr>
          <w:delText>Info</w:delText>
        </w:r>
      </w:del>
      <w:del w:id="192" w:author="Jan Engelen" w:date="2004-04-28T08:37:00Z">
        <w:r>
          <w:rPr>
            <w:sz w:val="20"/>
            <w:lang w:val="en-GB"/>
          </w:rPr>
          <w:delText>: Stewart Morehead</w:delText>
          <w:br/>
          <w:delText>Queen Alexandra College</w:delText>
          <w:br/>
          <w:delText>Court Oak Road, Harborne</w:delText>
          <w:br/>
          <w:delText>Birmingham B17 9TG</w:delText>
          <w:br/>
          <w:delText>Groot-Brittannië</w:delText>
          <w:br/>
          <w:delText>Telefoon: +44 121 428 5050</w:delText>
          <w:br/>
          <w:delText>Fax: +44 121 428 5047</w:delText>
          <w:br/>
          <w:delText>E-mail: enquiries@qac.ac.uk</w:delText>
          <w:br/>
          <w:delText>Website: www.qac.ac.uk/sightvillage/6-1.html</w:delText>
        </w:r>
      </w:del>
    </w:p>
    <w:p>
      <w:pPr>
        <w:pStyle w:val="Agendastippellijn"/>
        <w:jc w:val="left"/>
        <w:rPr>
          <w:lang w:val="en-GB"/>
          <w:del w:id="195" w:author="Jan Engelen" w:date="2004-04-28T08:37:00Z"/>
        </w:rPr>
      </w:pPr>
      <w:del w:id="194" w:author="Jan Engelen" w:date="2004-04-28T08:37:00Z">
        <w:r>
          <w:rPr>
            <w:lang w:val="en-GB"/>
          </w:rPr>
          <w:delText>..............................................................................................................</w:delText>
        </w:r>
      </w:del>
    </w:p>
    <w:p>
      <w:pPr>
        <w:pStyle w:val="Agendadatum"/>
        <w:rPr>
          <w:rFonts w:ascii="Helvetica" w:hAnsi="Helvetica" w:cs="Helvetica"/>
          <w:sz w:val="20"/>
          <w:lang w:val="en-GB"/>
          <w:del w:id="197" w:author="Jan Engelen" w:date="2004-04-28T08:37:00Z"/>
        </w:rPr>
      </w:pPr>
      <w:del w:id="196" w:author="Jan Engelen" w:date="2004-04-28T08:37:00Z">
        <w:r>
          <w:rPr>
            <w:rFonts w:cs="Helvetica" w:ascii="Helvetica" w:hAnsi="Helvetica"/>
            <w:sz w:val="20"/>
            <w:lang w:val="en-GB"/>
          </w:rPr>
          <w:delText>15 tot 17 september 2004</w:delText>
        </w:r>
      </w:del>
    </w:p>
    <w:p>
      <w:pPr>
        <w:pStyle w:val="Agendastippellijn"/>
        <w:jc w:val="left"/>
        <w:rPr>
          <w:lang w:val="en-GB"/>
          <w:del w:id="199" w:author="Jan Engelen" w:date="2004-04-28T08:37:00Z"/>
        </w:rPr>
      </w:pPr>
      <w:del w:id="198" w:author="Jan Engelen" w:date="2004-04-28T08:37:00Z">
        <w:r>
          <w:rPr>
            <w:lang w:val="en-GB"/>
          </w:rPr>
          <w:delText>..............................................................................................................</w:delText>
        </w:r>
      </w:del>
    </w:p>
    <w:p>
      <w:pPr>
        <w:pStyle w:val="Agendaevenement"/>
        <w:rPr>
          <w:b/>
          <w:b/>
          <w:sz w:val="20"/>
          <w:lang w:val="en-GB"/>
          <w:del w:id="201" w:author="Jan Engelen" w:date="2004-04-28T08:37:00Z"/>
        </w:rPr>
      </w:pPr>
      <w:del w:id="200" w:author="Jan Engelen" w:date="2004-04-28T08:37:00Z">
        <w:r>
          <w:rPr>
            <w:b/>
            <w:sz w:val="20"/>
            <w:lang w:val="en-GB"/>
          </w:rPr>
          <w:delText>ICOST 2004 International Conference On Smart homes and health Telematic</w:delText>
        </w:r>
      </w:del>
    </w:p>
    <w:p>
      <w:pPr>
        <w:pStyle w:val="Agendaomschrijving"/>
        <w:rPr>
          <w:sz w:val="20"/>
          <w:del w:id="203" w:author="Jan Engelen" w:date="2004-04-28T08:37:00Z"/>
        </w:rPr>
      </w:pPr>
      <w:del w:id="202" w:author="Jan Engelen" w:date="2004-04-28T08:37:00Z">
        <w:r>
          <w:rPr>
            <w:sz w:val="20"/>
          </w:rPr>
          <w:delText>Tweede internationale conferentie over intelligente huizen en telematica voor het welzijn. De technische onderwerpen bestrijken een ruim gebied waaronder apparatuur en hulpmiddelen voor slechtzienden en blinden. Deze conferentie richt zich tot professionelen.</w:delText>
        </w:r>
      </w:del>
    </w:p>
    <w:p>
      <w:pPr>
        <w:pStyle w:val="Agendaplaatsorg"/>
        <w:rPr>
          <w:del w:id="206" w:author="Jan Engelen" w:date="2004-04-28T08:37:00Z"/>
        </w:rPr>
      </w:pPr>
      <w:del w:id="204" w:author="Jan Engelen" w:date="2004-04-28T08:37:00Z">
        <w:r>
          <w:rPr>
            <w:b/>
            <w:sz w:val="20"/>
            <w:lang w:val="nl-BE"/>
          </w:rPr>
          <w:delText>Plaats</w:delText>
        </w:r>
      </w:del>
      <w:del w:id="205" w:author="Jan Engelen" w:date="2004-04-28T08:37:00Z">
        <w:r>
          <w:rPr>
            <w:sz w:val="20"/>
            <w:lang w:val="nl-BE"/>
          </w:rPr>
          <w:delText>: Singapore</w:delText>
        </w:r>
      </w:del>
    </w:p>
    <w:p>
      <w:pPr>
        <w:pStyle w:val="Agendainfo"/>
        <w:rPr>
          <w:del w:id="209" w:author="Jan Engelen" w:date="2004-04-28T08:37:00Z"/>
        </w:rPr>
      </w:pPr>
      <w:del w:id="207" w:author="Jan Engelen" w:date="2004-04-28T08:37:00Z">
        <w:r>
          <w:rPr>
            <w:b/>
            <w:sz w:val="20"/>
            <w:lang w:val="nl-BE"/>
          </w:rPr>
          <w:delText>Info</w:delText>
        </w:r>
      </w:del>
      <w:del w:id="208" w:author="Jan Engelen" w:date="2004-04-28T08:37:00Z">
        <w:r>
          <w:rPr>
            <w:sz w:val="20"/>
            <w:lang w:val="nl-BE"/>
          </w:rPr>
          <w:delText>: Dr. Daqing ZHANG, Signapore</w:delText>
          <w:br/>
          <w:delText>E-mail: daqing@i2r.a-star.edu.sg</w:delText>
          <w:br/>
          <w:delText>en</w:delText>
          <w:br/>
          <w:delText>Dr. Mounir Mokhtari, Frankrijk</w:delText>
          <w:br/>
          <w:delText>E-mail: mounir.mokhtari@int-evry.fr</w:delText>
          <w:br/>
          <w:delText>Website: http://icost2004.i2r.a-star.edu.sg</w:delText>
        </w:r>
      </w:del>
    </w:p>
    <w:p>
      <w:pPr>
        <w:pStyle w:val="Agendastippellijn"/>
        <w:jc w:val="left"/>
        <w:rPr>
          <w:del w:id="211" w:author="Jan Engelen" w:date="2004-04-28T08:37:00Z"/>
        </w:rPr>
      </w:pPr>
      <w:del w:id="210" w:author="Jan Engelen" w:date="2004-04-28T08:37:00Z">
        <w:r>
          <w:rPr/>
          <w:delText>..............................................................................................................</w:delText>
        </w:r>
      </w:del>
    </w:p>
    <w:p>
      <w:pPr>
        <w:pStyle w:val="Agendadatum"/>
        <w:rPr>
          <w:rFonts w:ascii="Helvetica" w:hAnsi="Helvetica" w:cs="Helvetica"/>
          <w:sz w:val="20"/>
          <w:del w:id="213" w:author="Jan Engelen" w:date="2004-04-28T08:37:00Z"/>
        </w:rPr>
      </w:pPr>
      <w:del w:id="212" w:author="Jan Engelen" w:date="2004-04-28T08:37:00Z">
        <w:r>
          <w:rPr>
            <w:rFonts w:cs="Helvetica" w:ascii="Helvetica" w:hAnsi="Helvetica"/>
            <w:sz w:val="20"/>
          </w:rPr>
          <w:delText>6 tot 10 december 2004</w:delText>
        </w:r>
      </w:del>
    </w:p>
    <w:p>
      <w:pPr>
        <w:pStyle w:val="Agendastippellijn"/>
        <w:jc w:val="left"/>
        <w:rPr>
          <w:del w:id="215" w:author="Jan Engelen" w:date="2004-04-28T08:37:00Z"/>
        </w:rPr>
      </w:pPr>
      <w:del w:id="214" w:author="Jan Engelen" w:date="2004-04-28T08:37:00Z">
        <w:r>
          <w:rPr/>
          <w:delText>..............................................................................................................</w:delText>
        </w:r>
      </w:del>
    </w:p>
    <w:p>
      <w:pPr>
        <w:pStyle w:val="Agendaevenement"/>
        <w:rPr>
          <w:b/>
          <w:b/>
          <w:sz w:val="20"/>
          <w:del w:id="217" w:author="Jan Engelen" w:date="2004-04-28T08:37:00Z"/>
        </w:rPr>
      </w:pPr>
      <w:del w:id="216" w:author="Jan Engelen" w:date="2004-04-28T08:37:00Z">
        <w:r>
          <w:rPr>
            <w:b/>
            <w:sz w:val="20"/>
          </w:rPr>
          <w:delText>WBU General Assembly</w:delText>
        </w:r>
      </w:del>
    </w:p>
    <w:p>
      <w:pPr>
        <w:pStyle w:val="Agendaomschrijving"/>
        <w:rPr>
          <w:sz w:val="20"/>
          <w:del w:id="219" w:author="Jan Engelen" w:date="2004-04-28T08:37:00Z"/>
        </w:rPr>
      </w:pPr>
      <w:del w:id="218" w:author="Jan Engelen" w:date="2004-04-28T08:37:00Z">
        <w:r>
          <w:rPr>
            <w:sz w:val="20"/>
          </w:rPr>
          <w:delText xml:space="preserve">Zesde algemene vergadering van World Blind Union. </w:delText>
        </w:r>
      </w:del>
    </w:p>
    <w:p>
      <w:pPr>
        <w:pStyle w:val="Agendaplaatsorg"/>
        <w:rPr>
          <w:del w:id="222" w:author="Jan Engelen" w:date="2004-04-28T08:37:00Z"/>
        </w:rPr>
      </w:pPr>
      <w:del w:id="220" w:author="Jan Engelen" w:date="2004-04-28T08:37:00Z">
        <w:r>
          <w:rPr>
            <w:b/>
            <w:sz w:val="20"/>
            <w:lang w:val="en-GB"/>
          </w:rPr>
          <w:delText>Plaats</w:delText>
        </w:r>
      </w:del>
      <w:del w:id="221" w:author="Jan Engelen" w:date="2004-04-28T08:37:00Z">
        <w:r>
          <w:rPr>
            <w:sz w:val="20"/>
            <w:lang w:val="en-GB"/>
          </w:rPr>
          <w:delText>: Cape Town International Convention Centre, Kaapstad, Zuid-Afrika</w:delText>
        </w:r>
      </w:del>
    </w:p>
    <w:p>
      <w:pPr>
        <w:pStyle w:val="Agendainfo"/>
        <w:rPr>
          <w:del w:id="225" w:author="Jan Engelen" w:date="2004-04-28T08:37:00Z"/>
        </w:rPr>
      </w:pPr>
      <w:del w:id="223" w:author="Jan Engelen" w:date="2004-04-28T08:37:00Z">
        <w:r>
          <w:rPr>
            <w:b/>
            <w:sz w:val="20"/>
            <w:lang w:val="en-GB"/>
          </w:rPr>
          <w:delText>Info</w:delText>
        </w:r>
      </w:del>
      <w:del w:id="224" w:author="Jan Engelen" w:date="2004-04-28T08:37:00Z">
        <w:r>
          <w:rPr>
            <w:sz w:val="20"/>
            <w:lang w:val="en-GB"/>
          </w:rPr>
          <w:delText>: Dr. William Rowland, Executive Director</w:delText>
          <w:br/>
          <w:delText>South African National Council for the Blind</w:delText>
          <w:br/>
          <w:delText>P.O. Box 11149</w:delText>
          <w:br/>
          <w:delText>Hatfield - 0028 Pretoria</w:delText>
          <w:br/>
          <w:delText>Zuid-Afrika</w:delText>
          <w:br/>
          <w:delText>Telefoon: +27 12 346 11 71</w:delText>
          <w:br/>
          <w:delText>Fax: +27 12 346 11 77</w:delText>
          <w:br/>
          <w:delText>E-mail: rowland@sancb.org.za</w:delText>
          <w:br/>
          <w:delText>Website: www.worldblindunion.org</w:delText>
        </w:r>
      </w:del>
    </w:p>
    <w:p>
      <w:pPr>
        <w:pStyle w:val="Agendastippellijn"/>
        <w:jc w:val="left"/>
        <w:rPr>
          <w:del w:id="227" w:author="Jan Engelen" w:date="2004-04-28T08:37:00Z"/>
        </w:rPr>
      </w:pPr>
      <w:del w:id="226" w:author="Jan Engelen" w:date="2004-04-28T08:37:00Z">
        <w:r>
          <w:rPr/>
          <w:delText>..............................................................................................................</w:delText>
        </w:r>
      </w:del>
    </w:p>
    <w:p>
      <w:pPr>
        <w:pStyle w:val="Agendadatum"/>
        <w:rPr>
          <w:rFonts w:ascii="Helvetica" w:hAnsi="Helvetica" w:cs="Helvetica"/>
          <w:sz w:val="20"/>
          <w:del w:id="229" w:author="Jan Engelen" w:date="2004-04-28T08:37:00Z"/>
        </w:rPr>
      </w:pPr>
      <w:del w:id="228" w:author="Jan Engelen" w:date="2004-04-28T08:37:00Z">
        <w:r>
          <w:rPr>
            <w:rFonts w:cs="Helvetica" w:ascii="Helvetica" w:hAnsi="Helvetica"/>
            <w:sz w:val="20"/>
          </w:rPr>
          <w:delText>4 tot 8 april 2005</w:delText>
        </w:r>
      </w:del>
    </w:p>
    <w:p>
      <w:pPr>
        <w:pStyle w:val="Agendastippellijn"/>
        <w:jc w:val="left"/>
        <w:rPr>
          <w:del w:id="231" w:author="Jan Engelen" w:date="2004-04-28T08:37:00Z"/>
        </w:rPr>
      </w:pPr>
      <w:del w:id="230" w:author="Jan Engelen" w:date="2004-04-28T08:37:00Z">
        <w:r>
          <w:rPr/>
          <w:delText>..............................................................................................................</w:delText>
        </w:r>
      </w:del>
    </w:p>
    <w:p>
      <w:pPr>
        <w:pStyle w:val="Agendaevenement"/>
        <w:rPr>
          <w:b/>
          <w:b/>
          <w:sz w:val="20"/>
          <w:del w:id="233" w:author="Jan Engelen" w:date="2004-04-28T08:37:00Z"/>
        </w:rPr>
      </w:pPr>
      <w:del w:id="232" w:author="Jan Engelen" w:date="2004-04-28T08:37:00Z">
        <w:r>
          <w:rPr>
            <w:b/>
            <w:sz w:val="20"/>
          </w:rPr>
          <w:delText>Vision 2005</w:delText>
        </w:r>
      </w:del>
    </w:p>
    <w:p>
      <w:pPr>
        <w:pStyle w:val="Agendaomschrijving"/>
        <w:rPr>
          <w:sz w:val="20"/>
          <w:del w:id="235" w:author="Jan Engelen" w:date="2004-04-28T08:37:00Z"/>
        </w:rPr>
      </w:pPr>
      <w:del w:id="234" w:author="Jan Engelen" w:date="2004-04-28T08:37:00Z">
        <w:r>
          <w:rPr>
            <w:sz w:val="20"/>
          </w:rPr>
          <w:delText>Internationale conferentie met beurs over alle factoren die van belang zijn voor personen met een visuele handicap. Dit evenement richt zich hoofdzakelijk tot professionelen.</w:delText>
        </w:r>
      </w:del>
    </w:p>
    <w:p>
      <w:pPr>
        <w:pStyle w:val="Agendaplaatsorg"/>
        <w:rPr>
          <w:del w:id="238" w:author="Jan Engelen" w:date="2004-04-28T08:37:00Z"/>
        </w:rPr>
      </w:pPr>
      <w:del w:id="236" w:author="Jan Engelen" w:date="2004-04-28T08:37:00Z">
        <w:r>
          <w:rPr>
            <w:b/>
            <w:sz w:val="20"/>
          </w:rPr>
          <w:delText>Plaats</w:delText>
        </w:r>
      </w:del>
      <w:del w:id="237" w:author="Jan Engelen" w:date="2004-04-28T08:37:00Z">
        <w:r>
          <w:rPr>
            <w:sz w:val="20"/>
          </w:rPr>
          <w:delText>: Londen, Groot-Brittannië</w:delText>
        </w:r>
      </w:del>
    </w:p>
    <w:p>
      <w:pPr>
        <w:pStyle w:val="Agendainfo"/>
        <w:rPr>
          <w:sz w:val="20"/>
          <w:lang w:val="en-GB"/>
          <w:del w:id="242" w:author="Jan Engelen" w:date="2004-04-28T08:37:00Z"/>
        </w:rPr>
      </w:pPr>
      <w:del w:id="239" w:author="Jan Engelen" w:date="2004-04-28T08:37:00Z">
        <w:r>
          <w:rPr>
            <w:b/>
            <w:sz w:val="20"/>
            <w:lang w:val="en-GB"/>
          </w:rPr>
          <w:delText>Info</w:delText>
        </w:r>
      </w:del>
      <w:del w:id="240" w:author="Jan Engelen" w:date="2004-04-28T08:37:00Z">
        <w:r>
          <w:rPr>
            <w:sz w:val="20"/>
            <w:lang w:val="en-GB"/>
          </w:rPr>
          <w:delText>: Royal National Institute for the Blind</w:delText>
          <w:br/>
          <w:delText>105 Judd Street</w:delText>
          <w:br/>
          <w:delText>London WC1H 9NE</w:delText>
          <w:br/>
          <w:delText>Groot-Brittannië</w:delText>
          <w:br/>
          <w:delText>Telefoon: +44 20 73 91 23 29</w:delText>
          <w:br/>
          <w:delText>Fax: +44 20 73 91 20 79</w:delText>
          <w:br/>
          <w:delText>E-mail: vision2005@rnib.org.uk</w:delText>
          <w:br/>
          <w:delText xml:space="preserve">Website: </w:delText>
        </w:r>
      </w:del>
      <w:hyperlink r:id="rId2">
        <w:del w:id="241" w:author="Jan Engelen" w:date="2004-04-28T08:37:00Z">
          <w:r>
            <w:rPr>
              <w:rStyle w:val="InternetLink"/>
              <w:sz w:val="20"/>
              <w:lang w:val="en-GB"/>
            </w:rPr>
            <w:delText>www.rnib.org.uk/vision2005</w:delText>
          </w:r>
        </w:del>
      </w:hyperlink>
    </w:p>
    <w:p>
      <w:pPr>
        <w:pStyle w:val="Agendastippellijn"/>
        <w:jc w:val="left"/>
        <w:rPr>
          <w:lang w:val="en-GB"/>
          <w:del w:id="244" w:author="Jan Engelen" w:date="2004-04-28T08:37:00Z"/>
        </w:rPr>
      </w:pPr>
      <w:del w:id="243" w:author="Jan Engelen" w:date="2004-04-28T08:37:00Z">
        <w:r>
          <w:rPr>
            <w:lang w:val="en-GB"/>
          </w:rPr>
          <w:delText>..............................................................................................................</w:delText>
        </w:r>
      </w:del>
    </w:p>
    <w:p>
      <w:pPr>
        <w:pStyle w:val="Agendadatum"/>
        <w:rPr>
          <w:rFonts w:ascii="Helvetica" w:hAnsi="Helvetica" w:cs="Helvetica"/>
          <w:sz w:val="20"/>
          <w:lang w:val="en-GB"/>
          <w:del w:id="246" w:author="Jan Engelen" w:date="2004-04-28T08:37:00Z"/>
        </w:rPr>
      </w:pPr>
      <w:del w:id="245" w:author="Jan Engelen" w:date="2004-04-28T08:37:00Z">
        <w:r>
          <w:rPr>
            <w:rFonts w:cs="Helvetica" w:ascii="Helvetica" w:hAnsi="Helvetica"/>
            <w:sz w:val="20"/>
            <w:lang w:val="en-GB"/>
          </w:rPr>
          <w:delText>16 tot 21 juli 2005</w:delText>
        </w:r>
      </w:del>
    </w:p>
    <w:p>
      <w:pPr>
        <w:pStyle w:val="Agendastippellijn"/>
        <w:jc w:val="left"/>
        <w:rPr>
          <w:lang w:val="en-GB"/>
          <w:del w:id="248" w:author="Jan Engelen" w:date="2004-04-28T08:37:00Z"/>
        </w:rPr>
      </w:pPr>
      <w:del w:id="247" w:author="Jan Engelen" w:date="2004-04-28T08:37:00Z">
        <w:r>
          <w:rPr>
            <w:lang w:val="en-GB"/>
          </w:rPr>
          <w:delText>..............................................................................................................</w:delText>
        </w:r>
      </w:del>
    </w:p>
    <w:p>
      <w:pPr>
        <w:pStyle w:val="Agendaevenement"/>
        <w:rPr>
          <w:b/>
          <w:b/>
          <w:sz w:val="20"/>
          <w:lang w:val="en-GB"/>
          <w:del w:id="250" w:author="Jan Engelen" w:date="2004-04-28T08:37:00Z"/>
        </w:rPr>
      </w:pPr>
      <w:del w:id="249" w:author="Jan Engelen" w:date="2004-04-28T08:37:00Z">
        <w:r>
          <w:rPr>
            <w:b/>
            <w:sz w:val="20"/>
            <w:lang w:val="en-GB"/>
          </w:rPr>
          <w:delText>12th World Conference of ICEVI</w:delText>
        </w:r>
      </w:del>
    </w:p>
    <w:p>
      <w:pPr>
        <w:pStyle w:val="Agendaomschrijving"/>
        <w:rPr>
          <w:sz w:val="20"/>
          <w:lang w:val="en-GB"/>
          <w:del w:id="252" w:author="Jan Engelen" w:date="2004-04-28T08:37:00Z"/>
        </w:rPr>
      </w:pPr>
      <w:del w:id="251" w:author="Jan Engelen" w:date="2004-04-28T08:37:00Z">
        <w:r>
          <w:rPr>
            <w:sz w:val="20"/>
            <w:lang w:val="en-GB"/>
          </w:rPr>
          <w:delText>Twaalfde internationale conferentie van de International Council for Education of People with Visual Impairment.</w:delText>
        </w:r>
      </w:del>
    </w:p>
    <w:p>
      <w:pPr>
        <w:pStyle w:val="Agendaplaatsorg"/>
        <w:rPr>
          <w:del w:id="255" w:author="Jan Engelen" w:date="2004-04-28T08:37:00Z"/>
        </w:rPr>
      </w:pPr>
      <w:del w:id="253" w:author="Jan Engelen" w:date="2004-04-28T08:37:00Z">
        <w:r>
          <w:rPr>
            <w:b/>
            <w:sz w:val="20"/>
            <w:lang w:val="en-GB"/>
          </w:rPr>
          <w:delText>Plaats</w:delText>
        </w:r>
      </w:del>
      <w:del w:id="254" w:author="Jan Engelen" w:date="2004-04-28T08:37:00Z">
        <w:r>
          <w:rPr>
            <w:sz w:val="20"/>
            <w:lang w:val="en-GB"/>
          </w:rPr>
          <w:delText>: Putra World Trade Centre, Kuala Lumpur, Maleisië</w:delText>
        </w:r>
      </w:del>
    </w:p>
    <w:p>
      <w:pPr>
        <w:pStyle w:val="Agendainfo"/>
        <w:rPr>
          <w:del w:id="258" w:author="Jan Engelen" w:date="2004-04-28T08:37:00Z"/>
        </w:rPr>
      </w:pPr>
      <w:del w:id="256" w:author="Jan Engelen" w:date="2004-04-28T08:37:00Z">
        <w:r>
          <w:rPr>
            <w:b/>
            <w:sz w:val="20"/>
            <w:lang w:val="en-GB"/>
          </w:rPr>
          <w:delText>Info</w:delText>
        </w:r>
      </w:del>
      <w:del w:id="257" w:author="Jan Engelen" w:date="2004-04-28T08:37:00Z">
        <w:r>
          <w:rPr>
            <w:sz w:val="20"/>
            <w:lang w:val="en-GB"/>
          </w:rPr>
          <w:delText>: www.icevi.org</w:delText>
        </w:r>
      </w:del>
    </w:p>
    <w:p>
      <w:pPr>
        <w:pStyle w:val="Agendastippellijn"/>
        <w:jc w:val="left"/>
        <w:rPr>
          <w:lang w:val="en-GB"/>
          <w:del w:id="260" w:author="Jan Engelen" w:date="2004-04-28T08:37:00Z"/>
        </w:rPr>
      </w:pPr>
      <w:del w:id="259" w:author="Jan Engelen" w:date="2004-04-28T08:37:00Z">
        <w:r>
          <w:rPr>
            <w:lang w:val="en-GB"/>
          </w:rPr>
          <w:delText>..............................................................................................................</w:delText>
        </w:r>
      </w:del>
    </w:p>
    <w:p>
      <w:pPr>
        <w:pStyle w:val="Agendadatum"/>
        <w:rPr>
          <w:rFonts w:ascii="Helvetica" w:hAnsi="Helvetica" w:cs="Helvetica"/>
          <w:sz w:val="20"/>
          <w:lang w:val="en-GB"/>
          <w:del w:id="262" w:author="Jan Engelen" w:date="2004-04-28T08:37:00Z"/>
        </w:rPr>
      </w:pPr>
      <w:del w:id="261" w:author="Jan Engelen" w:date="2004-04-28T08:37:00Z">
        <w:r>
          <w:rPr>
            <w:rFonts w:cs="Helvetica" w:ascii="Helvetica" w:hAnsi="Helvetica"/>
            <w:sz w:val="20"/>
            <w:lang w:val="en-GB"/>
          </w:rPr>
          <w:delText>4 tot 8 september 2005</w:delText>
          <w:tab/>
          <w:delText>(*)</w:delText>
        </w:r>
      </w:del>
    </w:p>
    <w:p>
      <w:pPr>
        <w:pStyle w:val="Agendastippellijn"/>
        <w:jc w:val="left"/>
        <w:rPr>
          <w:lang w:val="en-GB"/>
          <w:del w:id="264" w:author="Jan Engelen" w:date="2004-04-28T08:37:00Z"/>
        </w:rPr>
      </w:pPr>
      <w:del w:id="263" w:author="Jan Engelen" w:date="2004-04-28T08:37:00Z">
        <w:r>
          <w:rPr>
            <w:lang w:val="en-GB"/>
          </w:rPr>
          <w:delText>................................................................................................................</w:delText>
        </w:r>
      </w:del>
    </w:p>
    <w:p>
      <w:pPr>
        <w:pStyle w:val="Agendastippellijn"/>
        <w:jc w:val="left"/>
        <w:rPr>
          <w:lang w:val="en-GB"/>
          <w:del w:id="266" w:author="Jan Engelen" w:date="2004-04-28T08:37:00Z"/>
        </w:rPr>
      </w:pPr>
      <w:del w:id="265" w:author="Jan Engelen" w:date="2004-04-28T08:37:00Z">
        <w:r>
          <w:rPr>
            <w:lang w:val="en-GB"/>
          </w:rPr>
        </w:r>
      </w:del>
    </w:p>
    <w:p>
      <w:pPr>
        <w:pStyle w:val="Agendastippellijn"/>
        <w:jc w:val="left"/>
        <w:rPr>
          <w:sz w:val="20"/>
          <w:lang w:val="en-GB"/>
          <w:del w:id="268" w:author="Jan Engelen" w:date="2004-04-28T08:37:00Z"/>
        </w:rPr>
      </w:pPr>
      <w:del w:id="267" w:author="Jan Engelen" w:date="2004-04-28T08:37:00Z">
        <w:r>
          <w:rPr>
            <w:sz w:val="20"/>
            <w:lang w:val="en-GB"/>
          </w:rPr>
          <w:delText>Internationale conferentie van de "Association for the Advancement of Assistive Technology in Europe".</w:delText>
        </w:r>
      </w:del>
    </w:p>
    <w:p>
      <w:pPr>
        <w:pStyle w:val="Agendaplaatsorg"/>
        <w:rPr>
          <w:del w:id="271" w:author="Jan Engelen" w:date="2004-04-28T08:37:00Z"/>
        </w:rPr>
      </w:pPr>
      <w:del w:id="269" w:author="Jan Engelen" w:date="2004-04-28T08:37:00Z">
        <w:r>
          <w:rPr>
            <w:b/>
            <w:sz w:val="20"/>
          </w:rPr>
          <w:delText>Plaats</w:delText>
        </w:r>
      </w:del>
      <w:del w:id="270" w:author="Jan Engelen" w:date="2004-04-28T08:37:00Z">
        <w:r>
          <w:rPr>
            <w:sz w:val="20"/>
          </w:rPr>
          <w:delText>: Lille (Rijsel), Frankrijk</w:delText>
        </w:r>
      </w:del>
    </w:p>
    <w:p>
      <w:pPr>
        <w:pStyle w:val="Agendainfo"/>
        <w:rPr>
          <w:del w:id="274" w:author="Jan Engelen" w:date="2004-04-28T08:37:00Z"/>
        </w:rPr>
      </w:pPr>
      <w:del w:id="272" w:author="Jan Engelen" w:date="2004-04-28T08:37:00Z">
        <w:r>
          <w:rPr>
            <w:b/>
            <w:sz w:val="20"/>
          </w:rPr>
          <w:delText>Info</w:delText>
        </w:r>
      </w:del>
      <w:del w:id="273" w:author="Jan Engelen" w:date="2004-04-28T08:37:00Z">
        <w:r>
          <w:rPr>
            <w:sz w:val="20"/>
          </w:rPr>
          <w:delText>: www.aaate.net</w:delText>
          <w:br/>
        </w:r>
      </w:del>
    </w:p>
    <w:p>
      <w:pPr>
        <w:pStyle w:val="Agendaevenement"/>
        <w:tabs>
          <w:tab w:val="clear" w:pos="708"/>
          <w:tab w:val="left" w:pos="500" w:leader="none"/>
        </w:tabs>
        <w:ind w:left="500" w:hanging="500"/>
        <w:rPr>
          <w:sz w:val="20"/>
          <w:del w:id="276" w:author="Jan Engelen" w:date="2004-04-28T08:37:00Z"/>
        </w:rPr>
      </w:pPr>
      <w:del w:id="275" w:author="Jan Engelen" w:date="2004-04-28T08:37:00Z">
        <w:r>
          <w:rPr>
            <w:sz w:val="20"/>
          </w:rPr>
          <w:delText>(*) :</w:delText>
          <w:tab/>
          <w:delText>Activiteiten waar het Kennis- en OndersteuningsCentrum, Infovisie vzw, Visio Loo Erf en/of Sonneheerdt aan deelnemen.</w:delText>
        </w:r>
      </w:del>
    </w:p>
    <w:p>
      <w:pPr>
        <w:pStyle w:val="Normal"/>
        <w:rPr>
          <w:sz w:val="20"/>
          <w:del w:id="278" w:author="Jan Engelen" w:date="2004-04-28T08:37:00Z"/>
        </w:rPr>
      </w:pPr>
      <w:del w:id="277" w:author="Jan Engelen" w:date="2004-04-28T08:37:00Z">
        <w:r>
          <w:rPr>
            <w:sz w:val="20"/>
          </w:rPr>
        </w:r>
      </w:del>
      <w:r>
        <w:br w:type="page"/>
      </w:r>
    </w:p>
    <w:p>
      <w:pPr>
        <w:pStyle w:val="Heading"/>
        <w:jc w:val="left"/>
        <w:rPr>
          <w:del w:id="280" w:author="Jan Engelen" w:date="2004-04-28T08:37:00Z"/>
        </w:rPr>
      </w:pPr>
      <w:del w:id="279" w:author="Jan Engelen" w:date="2004-04-28T08:37:00Z">
        <w:r>
          <w:rPr/>
          <w:delText xml:space="preserve">Technische fiches </w:delText>
        </w:r>
      </w:del>
    </w:p>
    <w:p>
      <w:pPr>
        <w:pStyle w:val="Normal"/>
        <w:rPr>
          <w:b/>
          <w:b/>
          <w:del w:id="282" w:author="Jan Engelen" w:date="2004-04-28T08:37:00Z"/>
        </w:rPr>
      </w:pPr>
      <w:del w:id="281" w:author="Jan Engelen" w:date="2004-04-28T08:37:00Z">
        <w:r>
          <w:rPr>
            <w:b/>
          </w:rPr>
          <w:br/>
          <w:delText>Technische fiche</w:delText>
        </w:r>
      </w:del>
    </w:p>
    <w:p>
      <w:pPr>
        <w:pStyle w:val="Normal"/>
        <w:rPr>
          <w:b/>
          <w:b/>
          <w:del w:id="284" w:author="Jan Engelen" w:date="2004-04-28T08:37:00Z"/>
        </w:rPr>
      </w:pPr>
      <w:del w:id="283" w:author="Jan Engelen" w:date="2004-04-28T08:37:00Z">
        <w:r>
          <w:rPr>
            <w:b/>
          </w:rPr>
          <w:delText>Tekstherkenningssystemen</w:delText>
        </w:r>
      </w:del>
    </w:p>
    <w:p>
      <w:pPr>
        <w:pStyle w:val="Heading1"/>
        <w:jc w:val="left"/>
        <w:rPr>
          <w:rFonts w:ascii="Helvetica" w:hAnsi="Helvetica" w:cs="Helvetica"/>
          <w:del w:id="286" w:author="Jan Engelen" w:date="2004-04-28T08:37:00Z"/>
        </w:rPr>
      </w:pPr>
      <w:del w:id="285" w:author="Jan Engelen" w:date="2004-04-28T08:37:00Z">
        <w:r>
          <w:rPr>
            <w:rFonts w:cs="Helvetica" w:ascii="Helvetica" w:hAnsi="Helvetica"/>
          </w:rPr>
          <w:delText>EasyReader</w:delText>
        </w:r>
      </w:del>
    </w:p>
    <w:p>
      <w:pPr>
        <w:pStyle w:val="Normal"/>
        <w:rPr>
          <w:rFonts w:ascii="Helvetica" w:hAnsi="Helvetica" w:cs="Helvetica"/>
          <w:del w:id="288" w:author="Jan Engelen" w:date="2004-04-28T08:37:00Z"/>
        </w:rPr>
      </w:pPr>
      <w:del w:id="287" w:author="Jan Engelen" w:date="2004-04-28T08:37:00Z">
        <w:r>
          <w:rPr>
            <w:rFonts w:cs="Helvetica"/>
          </w:rPr>
        </w:r>
      </w:del>
    </w:p>
    <w:p>
      <w:pPr>
        <w:pStyle w:val="Heading1"/>
        <w:jc w:val="left"/>
        <w:rPr>
          <w:rFonts w:ascii="Helvetica" w:hAnsi="Helvetica" w:cs="Helvetica"/>
          <w:del w:id="290" w:author="Jan Engelen" w:date="2004-04-28T08:37:00Z"/>
        </w:rPr>
      </w:pPr>
      <w:del w:id="289" w:author="Jan Engelen" w:date="2004-04-28T08:37:00Z">
        <w:r>
          <w:rPr>
            <w:rFonts w:cs="Helvetica" w:ascii="Helvetica" w:hAnsi="Helvetica"/>
          </w:rPr>
          <w:delText>Basiskenmerken</w:delText>
        </w:r>
      </w:del>
    </w:p>
    <w:p>
      <w:pPr>
        <w:pStyle w:val="Ficheprijs"/>
        <w:tabs>
          <w:tab w:val="clear" w:pos="180"/>
          <w:tab w:val="clear" w:pos="1440"/>
          <w:tab w:val="left" w:pos="3119" w:leader="none"/>
          <w:tab w:val="left" w:pos="3402" w:leader="none"/>
        </w:tabs>
        <w:ind w:left="0" w:hanging="0"/>
        <w:rPr>
          <w:sz w:val="20"/>
          <w:del w:id="292" w:author="Jan Engelen" w:date="2004-04-28T08:37:00Z"/>
        </w:rPr>
      </w:pPr>
      <w:del w:id="291" w:author="Jan Engelen" w:date="2004-04-28T08:37:00Z">
        <w:r>
          <w:rPr>
            <w:sz w:val="20"/>
          </w:rPr>
          <w:delText>Versie: 1</w:delText>
        </w:r>
      </w:del>
    </w:p>
    <w:p>
      <w:pPr>
        <w:pStyle w:val="Ficheprijs"/>
        <w:tabs>
          <w:tab w:val="clear" w:pos="180"/>
          <w:tab w:val="clear" w:pos="1440"/>
          <w:tab w:val="left" w:pos="3119" w:leader="none"/>
          <w:tab w:val="left" w:pos="3402" w:leader="none"/>
        </w:tabs>
        <w:ind w:left="0" w:hanging="0"/>
        <w:rPr>
          <w:sz w:val="20"/>
          <w:del w:id="294" w:author="Jan Engelen" w:date="2004-04-28T08:37:00Z"/>
        </w:rPr>
      </w:pPr>
      <w:del w:id="293" w:author="Jan Engelen" w:date="2004-04-28T08:37:00Z">
        <w:r>
          <w:rPr>
            <w:sz w:val="20"/>
          </w:rPr>
          <w:delText>Uitvoering: autonoom softwarematig systeem</w:delText>
        </w:r>
      </w:del>
    </w:p>
    <w:p>
      <w:pPr>
        <w:pStyle w:val="Ficheprijs"/>
        <w:tabs>
          <w:tab w:val="clear" w:pos="180"/>
          <w:tab w:val="clear" w:pos="1440"/>
          <w:tab w:val="left" w:pos="3119" w:leader="none"/>
          <w:tab w:val="left" w:pos="3402" w:leader="none"/>
        </w:tabs>
        <w:ind w:left="0" w:hanging="0"/>
        <w:rPr>
          <w:sz w:val="20"/>
          <w:del w:id="296" w:author="Jan Engelen" w:date="2004-04-28T08:37:00Z"/>
        </w:rPr>
      </w:pPr>
      <w:del w:id="295" w:author="Jan Engelen" w:date="2004-04-28T08:37:00Z">
        <w:r>
          <w:rPr>
            <w:sz w:val="20"/>
          </w:rPr>
          <w:delText>OCR-module: OmniPage Pro</w:delText>
        </w:r>
      </w:del>
    </w:p>
    <w:p>
      <w:pPr>
        <w:pStyle w:val="Ficheprijs"/>
        <w:tabs>
          <w:tab w:val="clear" w:pos="180"/>
          <w:tab w:val="clear" w:pos="1440"/>
          <w:tab w:val="left" w:pos="3119" w:leader="none"/>
          <w:tab w:val="left" w:pos="3402" w:leader="none"/>
        </w:tabs>
        <w:ind w:left="0" w:hanging="0"/>
        <w:rPr>
          <w:sz w:val="20"/>
          <w:del w:id="298" w:author="Jan Engelen" w:date="2004-04-28T08:37:00Z"/>
        </w:rPr>
      </w:pPr>
      <w:del w:id="297" w:author="Jan Engelen" w:date="2004-04-28T08:37:00Z">
        <w:r>
          <w:rPr>
            <w:sz w:val="20"/>
          </w:rPr>
          <w:delText>Herkenbare tekengrootte: onbekend</w:delText>
        </w:r>
      </w:del>
    </w:p>
    <w:p>
      <w:pPr>
        <w:pStyle w:val="Ficheprijs"/>
        <w:tabs>
          <w:tab w:val="clear" w:pos="180"/>
          <w:tab w:val="clear" w:pos="1440"/>
          <w:tab w:val="left" w:pos="3119" w:leader="none"/>
          <w:tab w:val="left" w:pos="3402" w:leader="none"/>
        </w:tabs>
        <w:ind w:left="0" w:hanging="0"/>
        <w:rPr>
          <w:sz w:val="20"/>
          <w:del w:id="300" w:author="Jan Engelen" w:date="2004-04-28T08:37:00Z"/>
        </w:rPr>
      </w:pPr>
      <w:del w:id="299" w:author="Jan Engelen" w:date="2004-04-28T08:37:00Z">
        <w:r>
          <w:rPr>
            <w:sz w:val="20"/>
          </w:rPr>
          <w:delText>Detectie van kolommen: ja</w:delText>
        </w:r>
      </w:del>
    </w:p>
    <w:p>
      <w:pPr>
        <w:pStyle w:val="Ficheprijs"/>
        <w:tabs>
          <w:tab w:val="clear" w:pos="180"/>
          <w:tab w:val="clear" w:pos="1440"/>
          <w:tab w:val="left" w:pos="3119" w:leader="none"/>
          <w:tab w:val="left" w:pos="3402" w:leader="none"/>
        </w:tabs>
        <w:ind w:left="0" w:hanging="0"/>
        <w:rPr>
          <w:sz w:val="20"/>
          <w:del w:id="302" w:author="Jan Engelen" w:date="2004-04-28T08:37:00Z"/>
        </w:rPr>
      </w:pPr>
      <w:del w:id="301" w:author="Jan Engelen" w:date="2004-04-28T08:37:00Z">
        <w:r>
          <w:rPr>
            <w:sz w:val="20"/>
          </w:rPr>
          <w:delText>Detectie van tekstoriëntatie: ja</w:delText>
        </w:r>
      </w:del>
    </w:p>
    <w:p>
      <w:pPr>
        <w:pStyle w:val="Ficheprijs"/>
        <w:tabs>
          <w:tab w:val="clear" w:pos="180"/>
          <w:tab w:val="clear" w:pos="1440"/>
          <w:tab w:val="left" w:pos="3119" w:leader="none"/>
          <w:tab w:val="left" w:pos="3402" w:leader="none"/>
        </w:tabs>
        <w:ind w:left="0" w:hanging="0"/>
        <w:rPr>
          <w:sz w:val="20"/>
          <w:del w:id="304" w:author="Jan Engelen" w:date="2004-04-28T08:37:00Z"/>
        </w:rPr>
      </w:pPr>
      <w:del w:id="303" w:author="Jan Engelen" w:date="2004-04-28T08:37:00Z">
        <w:r>
          <w:rPr>
            <w:sz w:val="20"/>
          </w:rPr>
          <w:delText>Automatische contrastregeling: ja</w:delText>
        </w:r>
      </w:del>
    </w:p>
    <w:p>
      <w:pPr>
        <w:pStyle w:val="Ficheprijs"/>
        <w:tabs>
          <w:tab w:val="clear" w:pos="180"/>
          <w:tab w:val="clear" w:pos="1440"/>
          <w:tab w:val="left" w:pos="3119" w:leader="none"/>
          <w:tab w:val="left" w:pos="3402" w:leader="none"/>
        </w:tabs>
        <w:ind w:left="0" w:hanging="0"/>
        <w:rPr>
          <w:sz w:val="20"/>
          <w:del w:id="306" w:author="Jan Engelen" w:date="2004-04-28T08:37:00Z"/>
        </w:rPr>
      </w:pPr>
      <w:del w:id="305" w:author="Jan Engelen" w:date="2004-04-28T08:37:00Z">
        <w:r>
          <w:rPr>
            <w:sz w:val="20"/>
          </w:rPr>
          <w:delText>Herkenning van matrixdruk: ja</w:delText>
        </w:r>
      </w:del>
    </w:p>
    <w:p>
      <w:pPr>
        <w:pStyle w:val="Ficheprijs"/>
        <w:tabs>
          <w:tab w:val="clear" w:pos="180"/>
          <w:tab w:val="clear" w:pos="1440"/>
          <w:tab w:val="left" w:pos="3119" w:leader="none"/>
          <w:tab w:val="left" w:pos="3402" w:leader="none"/>
        </w:tabs>
        <w:ind w:left="0" w:hanging="0"/>
        <w:rPr>
          <w:sz w:val="20"/>
          <w:del w:id="308" w:author="Jan Engelen" w:date="2004-04-28T08:37:00Z"/>
        </w:rPr>
      </w:pPr>
      <w:del w:id="307" w:author="Jan Engelen" w:date="2004-04-28T08:37:00Z">
        <w:r>
          <w:rPr>
            <w:sz w:val="20"/>
          </w:rPr>
          <w:delText>Herkenning van faxdocument: ja</w:delText>
        </w:r>
      </w:del>
    </w:p>
    <w:p>
      <w:pPr>
        <w:pStyle w:val="Normal"/>
        <w:rPr>
          <w:sz w:val="20"/>
          <w:del w:id="310" w:author="Jan Engelen" w:date="2004-04-28T08:37:00Z"/>
        </w:rPr>
      </w:pPr>
      <w:del w:id="309" w:author="Jan Engelen" w:date="2004-04-28T08:37:00Z">
        <w:r>
          <w:rPr>
            <w:sz w:val="20"/>
          </w:rPr>
        </w:r>
      </w:del>
    </w:p>
    <w:p>
      <w:pPr>
        <w:pStyle w:val="Heading1"/>
        <w:jc w:val="left"/>
        <w:rPr>
          <w:rFonts w:ascii="Helvetica" w:hAnsi="Helvetica" w:cs="Helvetica"/>
          <w:del w:id="312" w:author="Jan Engelen" w:date="2004-04-28T08:37:00Z"/>
        </w:rPr>
      </w:pPr>
      <w:del w:id="311" w:author="Jan Engelen" w:date="2004-04-28T08:37:00Z">
        <w:r>
          <w:rPr>
            <w:rFonts w:cs="Helvetica" w:ascii="Helvetica" w:hAnsi="Helvetica"/>
          </w:rPr>
          <w:delText>Aanvullende informatie</w:delText>
        </w:r>
      </w:del>
    </w:p>
    <w:p>
      <w:pPr>
        <w:pStyle w:val="Fichetopic1"/>
        <w:numPr>
          <w:ilvl w:val="0"/>
          <w:numId w:val="3"/>
        </w:numPr>
        <w:rPr>
          <w:sz w:val="20"/>
          <w:del w:id="314" w:author="Jan Engelen" w:date="2004-04-28T08:37:00Z"/>
        </w:rPr>
      </w:pPr>
      <w:del w:id="313" w:author="Jan Engelen" w:date="2004-04-28T08:37:00Z">
        <w:r>
          <w:rPr>
            <w:sz w:val="20"/>
          </w:rPr>
          <w:delText>De EasyReader is een autonoom tekstherkenningssysteem dat zonder computerkennis gebruikt wordt om gedrukte tekst te laten voorlezen in het Nederlands en het Frans. De bediening is doelbewust zo eenvoudig mogelijk gehouden.</w:delText>
        </w:r>
      </w:del>
    </w:p>
    <w:p>
      <w:pPr>
        <w:pStyle w:val="Fichetopic1"/>
        <w:numPr>
          <w:ilvl w:val="0"/>
          <w:numId w:val="3"/>
        </w:numPr>
        <w:rPr>
          <w:sz w:val="20"/>
          <w:del w:id="316" w:author="Jan Engelen" w:date="2004-04-28T08:37:00Z"/>
        </w:rPr>
      </w:pPr>
      <w:del w:id="315" w:author="Jan Engelen" w:date="2004-04-28T08:37:00Z">
        <w:r>
          <w:rPr>
            <w:sz w:val="20"/>
          </w:rPr>
          <w:delText xml:space="preserve">Het apparaat bestaat uit een metalen behuizing met een schuin aflopende voorzijde waarop de bedieningsknoppen zitten. Er zijn in totaal 10 blauw verlichte drukknoppen aanwezig die tevens duidelijk voelbaar zijn. Vooraan bevinden zich ook twee ingebouwde luidsprekers. </w:delText>
        </w:r>
      </w:del>
    </w:p>
    <w:p>
      <w:pPr>
        <w:pStyle w:val="Fichetopic1"/>
        <w:numPr>
          <w:ilvl w:val="0"/>
          <w:numId w:val="3"/>
        </w:numPr>
        <w:rPr>
          <w:sz w:val="20"/>
          <w:del w:id="318" w:author="Jan Engelen" w:date="2004-04-28T08:37:00Z"/>
        </w:rPr>
      </w:pPr>
      <w:del w:id="317" w:author="Jan Engelen" w:date="2004-04-28T08:37:00Z">
        <w:r>
          <w:rPr>
            <w:sz w:val="20"/>
          </w:rPr>
          <w:delText>Op de bovenzijde bevindt zich het scharnierend deksel van de ingebouwde scanner. De gedrukte tekst wordt hier opgelegd, men drukt op de startknop en na enige tijd start het voorlezen van de herkende tekst.</w:delText>
        </w:r>
      </w:del>
    </w:p>
    <w:p>
      <w:pPr>
        <w:pStyle w:val="Fichetopic1"/>
        <w:numPr>
          <w:ilvl w:val="0"/>
          <w:numId w:val="3"/>
        </w:numPr>
        <w:rPr>
          <w:sz w:val="20"/>
          <w:del w:id="320" w:author="Jan Engelen" w:date="2004-04-28T08:37:00Z"/>
        </w:rPr>
      </w:pPr>
      <w:del w:id="319" w:author="Jan Engelen" w:date="2004-04-28T08:37:00Z">
        <w:r>
          <w:rPr>
            <w:sz w:val="20"/>
          </w:rPr>
          <w:delText>De EasyReader is samengesteld uit een Windows XP computer, een Canon scanner, het tekstherkenningsprogramma OmniPage en de spraaksynthesesoftware Real Speak. Teksten kunnen niet opgeslagen worden in het apparaat.</w:delText>
        </w:r>
      </w:del>
    </w:p>
    <w:p>
      <w:pPr>
        <w:pStyle w:val="Fichetopic1"/>
        <w:numPr>
          <w:ilvl w:val="0"/>
          <w:numId w:val="3"/>
        </w:numPr>
        <w:rPr>
          <w:sz w:val="20"/>
          <w:del w:id="322" w:author="Jan Engelen" w:date="2004-04-28T08:37:00Z"/>
        </w:rPr>
      </w:pPr>
      <w:del w:id="321" w:author="Jan Engelen" w:date="2004-04-28T08:37:00Z">
        <w:r>
          <w:rPr>
            <w:sz w:val="20"/>
          </w:rPr>
          <w:delText>De EasyReader is ook beschikbaar in een uitvoering met ingebouwde Daisy-speler; de cd-speler zit dan aan de rechterzijkant en er wordt gebruik gemaakt van dezelfde bedieningsknoppen.</w:delText>
        </w:r>
      </w:del>
    </w:p>
    <w:p>
      <w:pPr>
        <w:pStyle w:val="Fichetopic1"/>
        <w:numPr>
          <w:ilvl w:val="0"/>
          <w:numId w:val="3"/>
        </w:numPr>
        <w:rPr>
          <w:sz w:val="20"/>
          <w:del w:id="324" w:author="Jan Engelen" w:date="2004-04-28T08:37:00Z"/>
        </w:rPr>
      </w:pPr>
      <w:del w:id="323" w:author="Jan Engelen" w:date="2004-04-28T08:37:00Z">
        <w:r>
          <w:rPr>
            <w:sz w:val="20"/>
          </w:rPr>
          <w:delText>Het aantal toetsen is tot het strikt noodzakelijke minimum beperkt: start/stop met lezen, geluidsvolume, aan/uit, pauzeren, navigatie binnen de tekst en omschakeling naar Daisy.</w:delText>
        </w:r>
      </w:del>
    </w:p>
    <w:p>
      <w:pPr>
        <w:pStyle w:val="Fichetopic1"/>
        <w:numPr>
          <w:ilvl w:val="0"/>
          <w:numId w:val="3"/>
        </w:numPr>
        <w:rPr>
          <w:sz w:val="20"/>
          <w:del w:id="326" w:author="Jan Engelen" w:date="2004-04-28T08:37:00Z"/>
        </w:rPr>
      </w:pPr>
      <w:del w:id="325" w:author="Jan Engelen" w:date="2004-04-28T08:37:00Z">
        <w:r>
          <w:rPr>
            <w:sz w:val="20"/>
          </w:rPr>
          <w:delText>Het apparaat kan ook als gewone Windows XP computer opstarten. Op de achterzijde van het apparaat bevinden zich de noodzakelijke aansluitingen om een toetsenbord, een scherm en een muis aan te sluiten. De pc is voorzien van een Pentium 4 processor op 2,8 Ghz.</w:delText>
        </w:r>
      </w:del>
    </w:p>
    <w:p>
      <w:pPr>
        <w:pStyle w:val="Fichetopic1"/>
        <w:numPr>
          <w:ilvl w:val="0"/>
          <w:numId w:val="3"/>
        </w:numPr>
        <w:rPr>
          <w:sz w:val="20"/>
          <w:del w:id="328" w:author="Jan Engelen" w:date="2004-04-28T08:37:00Z"/>
        </w:rPr>
      </w:pPr>
      <w:del w:id="327" w:author="Jan Engelen" w:date="2004-04-28T08:37:00Z">
        <w:r>
          <w:rPr>
            <w:sz w:val="20"/>
          </w:rPr>
          <w:delText>Opties: ingebouwde Daisy-speler</w:delText>
        </w:r>
      </w:del>
    </w:p>
    <w:p>
      <w:pPr>
        <w:pStyle w:val="Fichetopic1"/>
        <w:numPr>
          <w:ilvl w:val="0"/>
          <w:numId w:val="3"/>
        </w:numPr>
        <w:rPr>
          <w:sz w:val="20"/>
          <w:del w:id="330" w:author="Jan Engelen" w:date="2004-04-28T08:37:00Z"/>
        </w:rPr>
      </w:pPr>
      <w:del w:id="329" w:author="Jan Engelen" w:date="2004-04-28T08:37:00Z">
        <w:r>
          <w:rPr>
            <w:sz w:val="20"/>
          </w:rPr>
          <w:delText>Aansluitingen: alle gangbare computeraansluitingen zoals toetsenbord, muis, monitor en USB.</w:delText>
        </w:r>
      </w:del>
    </w:p>
    <w:p>
      <w:pPr>
        <w:pStyle w:val="Fichetopic1"/>
        <w:numPr>
          <w:ilvl w:val="0"/>
          <w:numId w:val="3"/>
        </w:numPr>
        <w:rPr>
          <w:sz w:val="20"/>
          <w:del w:id="332" w:author="Jan Engelen" w:date="2004-04-28T08:37:00Z"/>
        </w:rPr>
      </w:pPr>
      <w:del w:id="331" w:author="Jan Engelen" w:date="2004-04-28T08:37:00Z">
        <w:r>
          <w:rPr>
            <w:sz w:val="20"/>
          </w:rPr>
          <w:delText>Voeding: lichtnet.</w:delText>
        </w:r>
      </w:del>
    </w:p>
    <w:p>
      <w:pPr>
        <w:pStyle w:val="Fichetopic1"/>
        <w:numPr>
          <w:ilvl w:val="0"/>
          <w:numId w:val="3"/>
        </w:numPr>
        <w:rPr>
          <w:color w:val="FF0000"/>
          <w:sz w:val="20"/>
          <w:del w:id="334" w:author="Jan Engelen" w:date="2004-04-28T08:37:00Z"/>
        </w:rPr>
      </w:pPr>
      <w:del w:id="333" w:author="Jan Engelen" w:date="2004-04-28T08:37:00Z">
        <w:r>
          <w:rPr>
            <w:color w:val="FF0000"/>
            <w:sz w:val="20"/>
          </w:rPr>
          <w:delText>Afmetingen: ? x ? x ? mm; gewicht: ?? kg/g.</w:delText>
        </w:r>
      </w:del>
    </w:p>
    <w:p>
      <w:pPr>
        <w:pStyle w:val="Normal"/>
        <w:rPr>
          <w:color w:val="FF0000"/>
          <w:sz w:val="20"/>
          <w:del w:id="336" w:author="Jan Engelen" w:date="2004-04-28T08:37:00Z"/>
        </w:rPr>
      </w:pPr>
      <w:del w:id="335" w:author="Jan Engelen" w:date="2004-04-28T08:37:00Z">
        <w:r>
          <w:rPr>
            <w:color w:val="FF0000"/>
            <w:sz w:val="20"/>
          </w:rPr>
        </w:r>
      </w:del>
    </w:p>
    <w:p>
      <w:pPr>
        <w:pStyle w:val="Heading1"/>
        <w:jc w:val="left"/>
        <w:rPr>
          <w:rFonts w:ascii="Helvetica" w:hAnsi="Helvetica" w:cs="Helvetica"/>
          <w:del w:id="338" w:author="Jan Engelen" w:date="2004-04-28T08:37:00Z"/>
        </w:rPr>
      </w:pPr>
      <w:del w:id="337" w:author="Jan Engelen" w:date="2004-04-28T08:37:00Z">
        <w:r>
          <w:rPr>
            <w:rFonts w:cs="Helvetica" w:ascii="Helvetica" w:hAnsi="Helvetica"/>
          </w:rPr>
          <w:delText>Producent</w:delText>
        </w:r>
      </w:del>
    </w:p>
    <w:p>
      <w:pPr>
        <w:pStyle w:val="Normal"/>
        <w:rPr>
          <w:del w:id="340" w:author="Jan Engelen" w:date="2004-04-28T08:37:00Z"/>
        </w:rPr>
      </w:pPr>
      <w:del w:id="339" w:author="Jan Engelen" w:date="2004-04-28T08:37:00Z">
        <w:r>
          <w:rPr/>
          <w:delText>KOBA VISION</w:delText>
          <w:br/>
          <w:delText>De Oude Hoeven 6</w:delText>
          <w:br/>
          <w:delText>3971 Leopoldsburg</w:delText>
          <w:br/>
          <w:delText>België</w:delText>
          <w:br/>
          <w:delText>Telefoon: +32 11 34 45 13</w:delText>
          <w:br/>
          <w:delText>Fax: +32 11 34 85 25</w:delText>
          <w:br/>
          <w:delText>E-mail: info@kobavision.be</w:delText>
          <w:br/>
          <w:delText>Web: www.kobavision.be/nl/easyreader.html</w:delText>
        </w:r>
      </w:del>
    </w:p>
    <w:p>
      <w:pPr>
        <w:pStyle w:val="Normal"/>
        <w:rPr>
          <w:del w:id="342" w:author="Jan Engelen" w:date="2004-04-28T08:37:00Z"/>
        </w:rPr>
      </w:pPr>
      <w:del w:id="341" w:author="Jan Engelen" w:date="2004-04-28T08:37:00Z">
        <w:r>
          <w:rPr/>
        </w:r>
      </w:del>
    </w:p>
    <w:p>
      <w:pPr>
        <w:pStyle w:val="Normal"/>
        <w:rPr>
          <w:b/>
          <w:b/>
          <w:del w:id="344" w:author="Jan Engelen" w:date="2004-04-28T08:37:00Z"/>
        </w:rPr>
      </w:pPr>
      <w:del w:id="343" w:author="Jan Engelen" w:date="2004-04-28T08:37:00Z">
        <w:r>
          <w:rPr>
            <w:b/>
          </w:rPr>
          <w:delText>Leveranciers en prijzen</w:delText>
        </w:r>
      </w:del>
    </w:p>
    <w:p>
      <w:pPr>
        <w:pStyle w:val="Normal"/>
        <w:numPr>
          <w:ilvl w:val="0"/>
          <w:numId w:val="2"/>
        </w:numPr>
        <w:rPr>
          <w:del w:id="349" w:author="Jan Engelen" w:date="2004-04-28T08:37:00Z"/>
        </w:rPr>
      </w:pPr>
      <w:del w:id="345" w:author="Jan Engelen" w:date="2004-04-28T08:37:00Z">
        <w:r>
          <w:rPr>
            <w:b/>
          </w:rPr>
          <w:delText>België</w:delText>
        </w:r>
      </w:del>
      <w:del w:id="346" w:author="Jan Engelen" w:date="2004-04-28T08:37:00Z">
        <w:r>
          <w:rPr/>
          <w:delText xml:space="preserve">: </w:delText>
        </w:r>
      </w:del>
      <w:del w:id="347" w:author="Jan Engelen" w:date="2004-04-28T08:37:00Z">
        <w:r>
          <w:rPr>
            <w:lang w:val="nl-NL"/>
          </w:rPr>
          <w:delText xml:space="preserve">Koba Vision: </w:delText>
          <w:br/>
          <w:delText>€ 2.490 zonder Daisyspeler</w:delText>
          <w:br/>
          <w:delText xml:space="preserve">€ 2.690 met Daisyspeler </w:delText>
        </w:r>
      </w:del>
      <w:del w:id="348" w:author="Jan Engelen" w:date="2004-04-28T08:37:00Z">
        <w:r>
          <w:rPr/>
          <w:delText>(april 2004, incl. BTW)</w:delText>
        </w:r>
      </w:del>
    </w:p>
    <w:p>
      <w:pPr>
        <w:pStyle w:val="Normal"/>
        <w:numPr>
          <w:ilvl w:val="0"/>
          <w:numId w:val="2"/>
        </w:numPr>
        <w:rPr>
          <w:del w:id="352" w:author="Jan Engelen" w:date="2004-04-28T08:37:00Z"/>
        </w:rPr>
      </w:pPr>
      <w:del w:id="350" w:author="Jan Engelen" w:date="2004-04-28T08:37:00Z">
        <w:r>
          <w:rPr>
            <w:b/>
            <w:color w:val="FF0000"/>
          </w:rPr>
          <w:delText>Nederland</w:delText>
        </w:r>
      </w:del>
      <w:del w:id="351" w:author="Jan Engelen" w:date="2004-04-28T08:37:00Z">
        <w:r>
          <w:rPr>
            <w:color w:val="FF0000"/>
          </w:rPr>
          <w:delText xml:space="preserve">: Naam: € xxx </w:delText>
          <w:br/>
          <w:delText>(maand 2004, excl./incl. BTW)</w:delText>
        </w:r>
      </w:del>
      <w:r>
        <w:br w:type="page"/>
      </w:r>
    </w:p>
    <w:p>
      <w:pPr>
        <w:pStyle w:val="Normal"/>
        <w:rPr>
          <w:b/>
          <w:b/>
          <w:del w:id="354" w:author="Jan Engelen" w:date="2004-04-28T08:37:00Z"/>
        </w:rPr>
      </w:pPr>
      <w:del w:id="353" w:author="Jan Engelen" w:date="2004-04-28T08:37:00Z">
        <w:r>
          <w:rPr>
            <w:b/>
          </w:rPr>
          <w:delText>Technische fiche</w:delText>
        </w:r>
      </w:del>
    </w:p>
    <w:p>
      <w:pPr>
        <w:pStyle w:val="Normal"/>
        <w:rPr>
          <w:b/>
          <w:b/>
          <w:del w:id="356" w:author="Jan Engelen" w:date="2004-04-28T08:37:00Z"/>
        </w:rPr>
      </w:pPr>
      <w:del w:id="355" w:author="Jan Engelen" w:date="2004-04-28T08:37:00Z">
        <w:r>
          <w:rPr>
            <w:b/>
          </w:rPr>
          <w:delText>Beeldschermloepen</w:delText>
        </w:r>
      </w:del>
    </w:p>
    <w:p>
      <w:pPr>
        <w:pStyle w:val="Heading1"/>
        <w:jc w:val="left"/>
        <w:rPr>
          <w:rFonts w:ascii="Helvetica" w:hAnsi="Helvetica" w:cs="Helvetica"/>
          <w:del w:id="358" w:author="Jan Engelen" w:date="2004-04-28T08:37:00Z"/>
        </w:rPr>
      </w:pPr>
      <w:del w:id="357" w:author="Jan Engelen" w:date="2004-04-28T08:37:00Z">
        <w:r>
          <w:rPr>
            <w:rFonts w:cs="Helvetica" w:ascii="Helvetica" w:hAnsi="Helvetica"/>
          </w:rPr>
          <w:delText>Zoomax Portis</w:delText>
        </w:r>
      </w:del>
    </w:p>
    <w:p>
      <w:pPr>
        <w:pStyle w:val="Normal"/>
        <w:rPr>
          <w:rFonts w:ascii="Helvetica" w:hAnsi="Helvetica" w:cs="Helvetica"/>
          <w:del w:id="360" w:author="Jan Engelen" w:date="2004-04-28T08:37:00Z"/>
        </w:rPr>
      </w:pPr>
      <w:del w:id="359" w:author="Jan Engelen" w:date="2004-04-28T08:37:00Z">
        <w:r>
          <w:rPr>
            <w:rFonts w:cs="Helvetica"/>
          </w:rPr>
        </w:r>
      </w:del>
    </w:p>
    <w:p>
      <w:pPr>
        <w:pStyle w:val="Heading1"/>
        <w:jc w:val="left"/>
        <w:rPr>
          <w:rFonts w:ascii="Helvetica" w:hAnsi="Helvetica" w:cs="Helvetica"/>
          <w:del w:id="362" w:author="Jan Engelen" w:date="2004-04-28T08:37:00Z"/>
        </w:rPr>
      </w:pPr>
      <w:del w:id="361" w:author="Jan Engelen" w:date="2004-04-28T08:37:00Z">
        <w:r>
          <w:rPr>
            <w:rFonts w:cs="Helvetica" w:ascii="Helvetica" w:hAnsi="Helvetica"/>
          </w:rPr>
          <w:delText>Basiskenmerken</w:delText>
        </w:r>
      </w:del>
    </w:p>
    <w:p>
      <w:pPr>
        <w:pStyle w:val="Normal"/>
        <w:rPr>
          <w:del w:id="364" w:author="Jan Engelen" w:date="2004-04-28T08:37:00Z"/>
        </w:rPr>
      </w:pPr>
      <w:del w:id="363" w:author="Jan Engelen" w:date="2004-04-28T08:37:00Z">
        <w:r>
          <w:rPr/>
          <w:delText>Uitvoering: camera op arm</w:delText>
        </w:r>
      </w:del>
    </w:p>
    <w:p>
      <w:pPr>
        <w:pStyle w:val="Normal"/>
        <w:rPr>
          <w:del w:id="366" w:author="Jan Engelen" w:date="2004-04-28T08:37:00Z"/>
        </w:rPr>
      </w:pPr>
      <w:del w:id="365" w:author="Jan Engelen" w:date="2004-04-28T08:37:00Z">
        <w:r>
          <w:rPr/>
          <w:delText>Weergave: kleur</w:delText>
        </w:r>
      </w:del>
    </w:p>
    <w:p>
      <w:pPr>
        <w:pStyle w:val="Normal"/>
        <w:rPr>
          <w:del w:id="368" w:author="Jan Engelen" w:date="2004-04-28T08:37:00Z"/>
        </w:rPr>
      </w:pPr>
      <w:del w:id="367" w:author="Jan Engelen" w:date="2004-04-28T08:37:00Z">
        <w:r>
          <w:rPr/>
          <w:delText>Schermdiagonaal: afhankelijk van gebruikte computer</w:delText>
        </w:r>
      </w:del>
    </w:p>
    <w:p>
      <w:pPr>
        <w:pStyle w:val="Normal"/>
        <w:rPr>
          <w:del w:id="370" w:author="Jan Engelen" w:date="2004-04-28T08:37:00Z"/>
        </w:rPr>
      </w:pPr>
      <w:del w:id="369" w:author="Jan Engelen" w:date="2004-04-28T08:37:00Z">
        <w:r>
          <w:rPr/>
          <w:delText>Vergroting: afhankelijk van schermgrootte</w:delText>
        </w:r>
      </w:del>
    </w:p>
    <w:p>
      <w:pPr>
        <w:pStyle w:val="Normal"/>
        <w:rPr>
          <w:del w:id="372" w:author="Jan Engelen" w:date="2004-04-28T08:37:00Z"/>
        </w:rPr>
      </w:pPr>
      <w:del w:id="371" w:author="Jan Engelen" w:date="2004-04-28T08:37:00Z">
        <w:r>
          <w:rPr/>
          <w:delText>Elektronische leeslijnen: neen</w:delText>
        </w:r>
      </w:del>
    </w:p>
    <w:p>
      <w:pPr>
        <w:pStyle w:val="Normal"/>
        <w:rPr>
          <w:del w:id="374" w:author="Jan Engelen" w:date="2004-04-28T08:37:00Z"/>
        </w:rPr>
      </w:pPr>
      <w:del w:id="373" w:author="Jan Engelen" w:date="2004-04-28T08:37:00Z">
        <w:r>
          <w:rPr/>
          <w:delText>Elektronische beeldafdekking: neen</w:delText>
        </w:r>
      </w:del>
    </w:p>
    <w:p>
      <w:pPr>
        <w:pStyle w:val="Normal"/>
        <w:rPr>
          <w:del w:id="376" w:author="Jan Engelen" w:date="2004-04-28T08:37:00Z"/>
        </w:rPr>
      </w:pPr>
      <w:del w:id="375" w:author="Jan Engelen" w:date="2004-04-28T08:37:00Z">
        <w:r>
          <w:rPr/>
          <w:delText>Keuze tekst- en achtergrondkleur: ja</w:delText>
        </w:r>
      </w:del>
    </w:p>
    <w:p>
      <w:pPr>
        <w:pStyle w:val="Normal"/>
        <w:rPr>
          <w:del w:id="378" w:author="Jan Engelen" w:date="2004-04-28T08:37:00Z"/>
        </w:rPr>
      </w:pPr>
      <w:del w:id="377" w:author="Jan Engelen" w:date="2004-04-28T08:37:00Z">
        <w:r>
          <w:rPr/>
          <w:delText>Autofocus en elektrische zoom: ja</w:delText>
        </w:r>
      </w:del>
    </w:p>
    <w:p>
      <w:pPr>
        <w:pStyle w:val="Normal"/>
        <w:rPr>
          <w:del w:id="380" w:author="Jan Engelen" w:date="2004-04-28T08:37:00Z"/>
        </w:rPr>
      </w:pPr>
      <w:del w:id="379" w:author="Jan Engelen" w:date="2004-04-28T08:37:00Z">
        <w:r>
          <w:rPr/>
          <w:delText>PC-aansluiting: ja</w:delText>
        </w:r>
      </w:del>
    </w:p>
    <w:p>
      <w:pPr>
        <w:pStyle w:val="Normal"/>
        <w:rPr>
          <w:del w:id="382" w:author="Jan Engelen" w:date="2004-04-28T08:37:00Z"/>
        </w:rPr>
      </w:pPr>
      <w:del w:id="381" w:author="Jan Engelen" w:date="2004-04-28T08:37:00Z">
        <w:r>
          <w:rPr/>
        </w:r>
      </w:del>
    </w:p>
    <w:p>
      <w:pPr>
        <w:pStyle w:val="Heading1"/>
        <w:jc w:val="left"/>
        <w:rPr>
          <w:rFonts w:ascii="Helvetica" w:hAnsi="Helvetica" w:cs="Helvetica"/>
          <w:del w:id="384" w:author="Jan Engelen" w:date="2004-04-28T08:37:00Z"/>
        </w:rPr>
      </w:pPr>
      <w:del w:id="383" w:author="Jan Engelen" w:date="2004-04-28T08:37:00Z">
        <w:r>
          <w:rPr>
            <w:rFonts w:cs="Helvetica" w:ascii="Helvetica" w:hAnsi="Helvetica"/>
          </w:rPr>
          <w:delText>Aanvullende informatie</w:delText>
        </w:r>
      </w:del>
    </w:p>
    <w:p>
      <w:pPr>
        <w:pStyle w:val="Fichetopic1"/>
        <w:numPr>
          <w:ilvl w:val="0"/>
          <w:numId w:val="3"/>
        </w:numPr>
        <w:rPr>
          <w:sz w:val="20"/>
          <w:del w:id="386" w:author="Jan Engelen" w:date="2004-04-28T08:37:00Z"/>
        </w:rPr>
      </w:pPr>
      <w:del w:id="385" w:author="Jan Engelen" w:date="2004-04-28T08:37:00Z">
        <w:r>
          <w:rPr>
            <w:sz w:val="20"/>
          </w:rPr>
          <w:delText>De Zoomax Portis is een meeneembare kleurenbeeldschermloep die volledig batterijgevoed is en ontworpen werd om aan te sluiten op een draagbare computer.</w:delText>
        </w:r>
      </w:del>
    </w:p>
    <w:p>
      <w:pPr>
        <w:pStyle w:val="Fichetopic1"/>
        <w:numPr>
          <w:ilvl w:val="0"/>
          <w:numId w:val="3"/>
        </w:numPr>
        <w:rPr>
          <w:sz w:val="20"/>
          <w:del w:id="388" w:author="Jan Engelen" w:date="2004-04-28T08:37:00Z"/>
        </w:rPr>
      </w:pPr>
      <w:del w:id="387" w:author="Jan Engelen" w:date="2004-04-28T08:37:00Z">
        <w:r>
          <w:rPr>
            <w:sz w:val="20"/>
          </w:rPr>
          <w:delText>De camera is aangebracht op een statief dat op zijn beurt bevestigd is op het batterijpack.</w:delText>
        </w:r>
      </w:del>
    </w:p>
    <w:p>
      <w:pPr>
        <w:pStyle w:val="Fichetopic1"/>
        <w:numPr>
          <w:ilvl w:val="0"/>
          <w:numId w:val="3"/>
        </w:numPr>
        <w:rPr>
          <w:sz w:val="20"/>
          <w:del w:id="390" w:author="Jan Engelen" w:date="2004-04-28T08:37:00Z"/>
        </w:rPr>
      </w:pPr>
      <w:del w:id="389" w:author="Jan Engelen" w:date="2004-04-28T08:37:00Z">
        <w:r>
          <w:rPr>
            <w:sz w:val="20"/>
          </w:rPr>
          <w:delText>De camera is draaibaar gemonteerd zodat hij kan gebruikt worden voor zowel kortbij als veraf. Dat wordt mede mogelijk gemaakt door een wegklapbare lens.</w:delText>
        </w:r>
      </w:del>
    </w:p>
    <w:p>
      <w:pPr>
        <w:pStyle w:val="Fichetopic1"/>
        <w:numPr>
          <w:ilvl w:val="0"/>
          <w:numId w:val="3"/>
        </w:numPr>
        <w:rPr>
          <w:sz w:val="20"/>
          <w:del w:id="392" w:author="Jan Engelen" w:date="2004-04-28T08:37:00Z"/>
        </w:rPr>
      </w:pPr>
      <w:del w:id="391" w:author="Jan Engelen" w:date="2004-04-28T08:37:00Z">
        <w:r>
          <w:rPr>
            <w:sz w:val="20"/>
          </w:rPr>
          <w:delText>Met de meegeleverde Zoomax LOG 6 software kunnen diverse mogelijkheden ingesteld worden.</w:delText>
        </w:r>
      </w:del>
    </w:p>
    <w:p>
      <w:pPr>
        <w:pStyle w:val="Fichetopic1"/>
        <w:numPr>
          <w:ilvl w:val="0"/>
          <w:numId w:val="3"/>
        </w:numPr>
        <w:rPr>
          <w:sz w:val="20"/>
          <w:del w:id="394" w:author="Jan Engelen" w:date="2004-04-28T08:37:00Z"/>
        </w:rPr>
      </w:pPr>
      <w:del w:id="393" w:author="Jan Engelen" w:date="2004-04-28T08:37:00Z">
        <w:r>
          <w:rPr>
            <w:sz w:val="20"/>
          </w:rPr>
          <w:delText>Het in- en uitzoomen en andere bedieningen van de camera gebeuren via de toetsen van de computer.</w:delText>
        </w:r>
      </w:del>
    </w:p>
    <w:p>
      <w:pPr>
        <w:pStyle w:val="Fichetopic1"/>
        <w:numPr>
          <w:ilvl w:val="0"/>
          <w:numId w:val="3"/>
        </w:numPr>
        <w:rPr>
          <w:sz w:val="20"/>
          <w:del w:id="396" w:author="Jan Engelen" w:date="2004-04-28T08:37:00Z"/>
        </w:rPr>
      </w:pPr>
      <w:del w:id="395" w:author="Jan Engelen" w:date="2004-04-28T08:37:00Z">
        <w:r>
          <w:rPr>
            <w:sz w:val="20"/>
          </w:rPr>
          <w:delText>Via ‘opgesplitst scherm’ (split screen) wordt het beeld opgedeeld in twee deelbeelden zodat computerbeeld én camerabeeld samen te zien zijn op telkens een helft van het scherm. Het beeld kan zowel horizontaal als verticaal opgesplitst worden; de grootte van de vensters kan door de gebruiker ingesteld worden.</w:delText>
        </w:r>
      </w:del>
    </w:p>
    <w:p>
      <w:pPr>
        <w:pStyle w:val="Fichetopic1"/>
        <w:numPr>
          <w:ilvl w:val="0"/>
          <w:numId w:val="3"/>
        </w:numPr>
        <w:rPr>
          <w:sz w:val="20"/>
          <w:del w:id="398" w:author="Jan Engelen" w:date="2004-04-28T08:37:00Z"/>
        </w:rPr>
      </w:pPr>
      <w:del w:id="397" w:author="Jan Engelen" w:date="2004-04-28T08:37:00Z">
        <w:r>
          <w:rPr>
            <w:sz w:val="20"/>
          </w:rPr>
          <w:delText>Naast een volledige kleurenweergave kan het beeld ook in zwart-wit (positief én negatief) en met zelf te kiezen kleuren voor achtergrond en tekst ingesteld worden.</w:delText>
        </w:r>
      </w:del>
    </w:p>
    <w:p>
      <w:pPr>
        <w:pStyle w:val="Fichetopic1"/>
        <w:numPr>
          <w:ilvl w:val="0"/>
          <w:numId w:val="3"/>
        </w:numPr>
        <w:rPr>
          <w:sz w:val="20"/>
          <w:del w:id="400" w:author="Jan Engelen" w:date="2004-04-28T08:37:00Z"/>
        </w:rPr>
      </w:pPr>
      <w:del w:id="399" w:author="Jan Engelen" w:date="2004-04-28T08:37:00Z">
        <w:r>
          <w:rPr>
            <w:sz w:val="20"/>
          </w:rPr>
          <w:delText>Een camerabeeld (bv. van tekst &amp; figuren op het schoolbord) kan als foto opgeslagen worden op de computer om op een later tijdstip opnieuw te bekijken. Daarbij kan het beeld natuurlijk ook vergroot worden.</w:delText>
        </w:r>
      </w:del>
    </w:p>
    <w:p>
      <w:pPr>
        <w:pStyle w:val="Fichetopic1"/>
        <w:numPr>
          <w:ilvl w:val="0"/>
          <w:numId w:val="3"/>
        </w:numPr>
        <w:rPr>
          <w:sz w:val="20"/>
          <w:del w:id="402" w:author="Jan Engelen" w:date="2004-04-28T08:37:00Z"/>
        </w:rPr>
      </w:pPr>
      <w:del w:id="401" w:author="Jan Engelen" w:date="2004-04-28T08:37:00Z">
        <w:r>
          <w:rPr>
            <w:sz w:val="20"/>
          </w:rPr>
          <w:delText>Standaard meegeleverd: draagkoffer, kabels, batterijpack.</w:delText>
        </w:r>
      </w:del>
    </w:p>
    <w:p>
      <w:pPr>
        <w:pStyle w:val="Fichetopic1"/>
        <w:numPr>
          <w:ilvl w:val="0"/>
          <w:numId w:val="3"/>
        </w:numPr>
        <w:rPr>
          <w:color w:val="FF0000"/>
          <w:sz w:val="20"/>
          <w:del w:id="404" w:author="Jan Engelen" w:date="2004-04-28T08:37:00Z"/>
        </w:rPr>
      </w:pPr>
      <w:del w:id="403" w:author="Jan Engelen" w:date="2004-04-28T08:37:00Z">
        <w:r>
          <w:rPr>
            <w:color w:val="FF0000"/>
            <w:sz w:val="20"/>
          </w:rPr>
          <w:delText xml:space="preserve">Opties: </w:delText>
        </w:r>
      </w:del>
    </w:p>
    <w:p>
      <w:pPr>
        <w:pStyle w:val="Fichetopic1"/>
        <w:numPr>
          <w:ilvl w:val="0"/>
          <w:numId w:val="3"/>
        </w:numPr>
        <w:rPr>
          <w:color w:val="FF0000"/>
          <w:sz w:val="20"/>
          <w:del w:id="406" w:author="Jan Engelen" w:date="2004-04-28T08:37:00Z"/>
        </w:rPr>
      </w:pPr>
      <w:del w:id="405" w:author="Jan Engelen" w:date="2004-04-28T08:37:00Z">
        <w:r>
          <w:rPr>
            <w:color w:val="FF0000"/>
            <w:sz w:val="20"/>
          </w:rPr>
          <w:delText xml:space="preserve">Aansluitingen: </w:delText>
        </w:r>
      </w:del>
    </w:p>
    <w:p>
      <w:pPr>
        <w:pStyle w:val="Fichetopic1"/>
        <w:numPr>
          <w:ilvl w:val="0"/>
          <w:numId w:val="3"/>
        </w:numPr>
        <w:rPr>
          <w:sz w:val="20"/>
          <w:del w:id="408" w:author="Jan Engelen" w:date="2004-04-28T08:37:00Z"/>
        </w:rPr>
      </w:pPr>
      <w:del w:id="407" w:author="Jan Engelen" w:date="2004-04-28T08:37:00Z">
        <w:r>
          <w:rPr>
            <w:sz w:val="20"/>
          </w:rPr>
          <w:delText>Voeding: herlaadbaar batterijpak (autonomie van ongeveer 5 uur)</w:delText>
        </w:r>
      </w:del>
    </w:p>
    <w:p>
      <w:pPr>
        <w:pStyle w:val="Fichetopic1"/>
        <w:numPr>
          <w:ilvl w:val="0"/>
          <w:numId w:val="3"/>
        </w:numPr>
        <w:rPr>
          <w:sz w:val="20"/>
          <w:del w:id="410" w:author="Jan Engelen" w:date="2004-04-28T08:37:00Z"/>
        </w:rPr>
      </w:pPr>
      <w:del w:id="409" w:author="Jan Engelen" w:date="2004-04-28T08:37:00Z">
        <w:r>
          <w:rPr>
            <w:sz w:val="20"/>
          </w:rPr>
          <w:delText>Gewicht: 7 kg (camera, statief, koffer, kabels, lader, draagbare computer).</w:delText>
        </w:r>
      </w:del>
    </w:p>
    <w:p>
      <w:pPr>
        <w:pStyle w:val="Normal"/>
        <w:rPr>
          <w:sz w:val="20"/>
          <w:del w:id="412" w:author="Jan Engelen" w:date="2004-04-28T08:37:00Z"/>
        </w:rPr>
      </w:pPr>
      <w:del w:id="411" w:author="Jan Engelen" w:date="2004-04-28T08:37:00Z">
        <w:r>
          <w:rPr>
            <w:sz w:val="20"/>
          </w:rPr>
        </w:r>
      </w:del>
    </w:p>
    <w:p>
      <w:pPr>
        <w:pStyle w:val="Heading1"/>
        <w:jc w:val="left"/>
        <w:rPr>
          <w:rFonts w:ascii="Helvetica" w:hAnsi="Helvetica" w:cs="Helvetica"/>
          <w:del w:id="414" w:author="Jan Engelen" w:date="2004-04-28T08:37:00Z"/>
        </w:rPr>
      </w:pPr>
      <w:del w:id="413" w:author="Jan Engelen" w:date="2004-04-28T08:37:00Z">
        <w:r>
          <w:rPr>
            <w:rFonts w:cs="Helvetica" w:ascii="Helvetica" w:hAnsi="Helvetica"/>
          </w:rPr>
          <w:delText>Producent</w:delText>
        </w:r>
      </w:del>
    </w:p>
    <w:p>
      <w:pPr>
        <w:pStyle w:val="Normal"/>
        <w:rPr>
          <w:del w:id="416" w:author="Jan Engelen" w:date="2004-04-28T08:37:00Z"/>
        </w:rPr>
      </w:pPr>
      <w:del w:id="415" w:author="Jan Engelen" w:date="2004-04-28T08:37:00Z">
        <w:r>
          <w:rPr/>
          <w:delText>AXOS</w:delText>
          <w:br/>
          <w:delText>124, Bd De Verdun</w:delText>
          <w:br/>
          <w:delText>92411 Courbevoie Cedex</w:delText>
          <w:br/>
          <w:delText>Frankrijk</w:delText>
          <w:br/>
          <w:delText>Telefoon: +33 1 47 89 83 05</w:delText>
          <w:br/>
          <w:delText>Fax: +33 1 47 89 91 42</w:delText>
        </w:r>
      </w:del>
    </w:p>
    <w:p>
      <w:pPr>
        <w:pStyle w:val="Normal"/>
        <w:rPr>
          <w:del w:id="418" w:author="Jan Engelen" w:date="2004-04-28T08:37:00Z"/>
        </w:rPr>
      </w:pPr>
      <w:del w:id="417" w:author="Jan Engelen" w:date="2004-04-28T08:37:00Z">
        <w:r>
          <w:rPr/>
        </w:r>
      </w:del>
    </w:p>
    <w:p>
      <w:pPr>
        <w:pStyle w:val="Normal"/>
        <w:rPr>
          <w:b/>
          <w:b/>
          <w:del w:id="420" w:author="Jan Engelen" w:date="2004-04-28T08:37:00Z"/>
        </w:rPr>
      </w:pPr>
      <w:del w:id="419" w:author="Jan Engelen" w:date="2004-04-28T08:37:00Z">
        <w:r>
          <w:rPr>
            <w:b/>
          </w:rPr>
          <w:delText>Leveranciers en prijzen</w:delText>
        </w:r>
      </w:del>
    </w:p>
    <w:p>
      <w:pPr>
        <w:pStyle w:val="Normal"/>
        <w:numPr>
          <w:ilvl w:val="0"/>
          <w:numId w:val="2"/>
        </w:numPr>
        <w:rPr>
          <w:del w:id="423" w:author="Jan Engelen" w:date="2004-04-28T08:37:00Z"/>
        </w:rPr>
      </w:pPr>
      <w:del w:id="421" w:author="Jan Engelen" w:date="2004-04-28T08:37:00Z">
        <w:r>
          <w:rPr>
            <w:b/>
          </w:rPr>
          <w:delText>België</w:delText>
        </w:r>
      </w:del>
      <w:del w:id="422" w:author="Jan Engelen" w:date="2004-04-28T08:37:00Z">
        <w:r>
          <w:rPr/>
          <w:delText xml:space="preserve">: Ergra Engelen: € 5.639 </w:delText>
          <w:br/>
          <w:delText>(april 2004, incl. BTW)</w:delText>
        </w:r>
      </w:del>
    </w:p>
    <w:p>
      <w:pPr>
        <w:pStyle w:val="Normal"/>
        <w:numPr>
          <w:ilvl w:val="0"/>
          <w:numId w:val="2"/>
        </w:numPr>
        <w:rPr>
          <w:del w:id="426" w:author="Jan Engelen" w:date="2004-04-28T08:37:00Z"/>
        </w:rPr>
      </w:pPr>
      <w:del w:id="424" w:author="Jan Engelen" w:date="2004-04-28T08:37:00Z">
        <w:r>
          <w:rPr>
            <w:b/>
            <w:color w:val="FF0000"/>
          </w:rPr>
          <w:delText>Nederland</w:delText>
        </w:r>
      </w:del>
      <w:del w:id="425" w:author="Jan Engelen" w:date="2004-04-28T08:37:00Z">
        <w:r>
          <w:rPr>
            <w:color w:val="FF0000"/>
          </w:rPr>
          <w:delText xml:space="preserve">: Naam: € xxx </w:delText>
          <w:br/>
          <w:delText>(maand 2004, excl./incl. BTW)</w:delText>
        </w:r>
      </w:del>
      <w:r>
        <w:br w:type="page"/>
      </w:r>
    </w:p>
    <w:p>
      <w:pPr>
        <w:pStyle w:val="Normal"/>
        <w:rPr>
          <w:b/>
          <w:b/>
          <w:del w:id="428" w:author="Jan Engelen" w:date="2004-04-28T08:37:00Z"/>
        </w:rPr>
      </w:pPr>
      <w:del w:id="427" w:author="Jan Engelen" w:date="2004-04-28T08:37:00Z">
        <w:r>
          <w:rPr>
            <w:b/>
          </w:rPr>
          <w:delText>Technische fiche</w:delText>
        </w:r>
      </w:del>
    </w:p>
    <w:p>
      <w:pPr>
        <w:pStyle w:val="Normal"/>
        <w:rPr>
          <w:b/>
          <w:b/>
          <w:del w:id="430" w:author="Jan Engelen" w:date="2004-04-28T08:37:00Z"/>
        </w:rPr>
      </w:pPr>
      <w:del w:id="429" w:author="Jan Engelen" w:date="2004-04-28T08:37:00Z">
        <w:r>
          <w:rPr>
            <w:b/>
          </w:rPr>
          <w:delText>Tekstherkenningssystemen</w:delText>
        </w:r>
      </w:del>
    </w:p>
    <w:p>
      <w:pPr>
        <w:pStyle w:val="Heading1"/>
        <w:jc w:val="left"/>
        <w:rPr>
          <w:rFonts w:ascii="Helvetica" w:hAnsi="Helvetica" w:cs="Helvetica"/>
          <w:del w:id="432" w:author="Jan Engelen" w:date="2004-04-28T08:37:00Z"/>
        </w:rPr>
      </w:pPr>
      <w:del w:id="431" w:author="Jan Engelen" w:date="2004-04-28T08:37:00Z">
        <w:r>
          <w:rPr>
            <w:rFonts w:cs="Helvetica" w:ascii="Helvetica" w:hAnsi="Helvetica"/>
          </w:rPr>
          <w:delText>HedoScan K</w:delText>
        </w:r>
      </w:del>
    </w:p>
    <w:p>
      <w:pPr>
        <w:pStyle w:val="Normal"/>
        <w:rPr>
          <w:rFonts w:ascii="Helvetica" w:hAnsi="Helvetica" w:cs="Helvetica"/>
          <w:del w:id="434" w:author="Jan Engelen" w:date="2004-04-28T08:37:00Z"/>
        </w:rPr>
      </w:pPr>
      <w:del w:id="433" w:author="Jan Engelen" w:date="2004-04-28T08:37:00Z">
        <w:r>
          <w:rPr>
            <w:rFonts w:cs="Helvetica"/>
          </w:rPr>
        </w:r>
      </w:del>
    </w:p>
    <w:p>
      <w:pPr>
        <w:pStyle w:val="Heading1"/>
        <w:jc w:val="left"/>
        <w:rPr>
          <w:rFonts w:ascii="Helvetica" w:hAnsi="Helvetica" w:cs="Helvetica"/>
          <w:del w:id="436" w:author="Jan Engelen" w:date="2004-04-28T08:37:00Z"/>
        </w:rPr>
      </w:pPr>
      <w:del w:id="435" w:author="Jan Engelen" w:date="2004-04-28T08:37:00Z">
        <w:r>
          <w:rPr>
            <w:rFonts w:cs="Helvetica" w:ascii="Helvetica" w:hAnsi="Helvetica"/>
          </w:rPr>
          <w:delText>Basiskenmerken</w:delText>
        </w:r>
      </w:del>
    </w:p>
    <w:p>
      <w:pPr>
        <w:pStyle w:val="Ficheprijs"/>
        <w:tabs>
          <w:tab w:val="clear" w:pos="180"/>
          <w:tab w:val="clear" w:pos="1440"/>
          <w:tab w:val="left" w:pos="3119" w:leader="none"/>
          <w:tab w:val="left" w:pos="3402" w:leader="none"/>
        </w:tabs>
        <w:ind w:left="0" w:hanging="0"/>
        <w:rPr>
          <w:sz w:val="20"/>
          <w:del w:id="438" w:author="Jan Engelen" w:date="2004-04-28T08:37:00Z"/>
        </w:rPr>
      </w:pPr>
      <w:del w:id="437" w:author="Jan Engelen" w:date="2004-04-28T08:37:00Z">
        <w:r>
          <w:rPr>
            <w:sz w:val="20"/>
          </w:rPr>
          <w:delText>Versie: 1</w:delText>
        </w:r>
      </w:del>
    </w:p>
    <w:p>
      <w:pPr>
        <w:pStyle w:val="Ficheprijs"/>
        <w:tabs>
          <w:tab w:val="clear" w:pos="180"/>
          <w:tab w:val="clear" w:pos="1440"/>
          <w:tab w:val="left" w:pos="3119" w:leader="none"/>
          <w:tab w:val="left" w:pos="3402" w:leader="none"/>
        </w:tabs>
        <w:ind w:left="0" w:hanging="0"/>
        <w:rPr>
          <w:sz w:val="20"/>
          <w:del w:id="440" w:author="Jan Engelen" w:date="2004-04-28T08:37:00Z"/>
        </w:rPr>
      </w:pPr>
      <w:del w:id="439" w:author="Jan Engelen" w:date="2004-04-28T08:37:00Z">
        <w:r>
          <w:rPr>
            <w:sz w:val="20"/>
          </w:rPr>
          <w:delText>Uitvoering: autonoom softwarematig systeem</w:delText>
        </w:r>
      </w:del>
    </w:p>
    <w:p>
      <w:pPr>
        <w:pStyle w:val="Ficheprijs"/>
        <w:tabs>
          <w:tab w:val="clear" w:pos="180"/>
          <w:tab w:val="clear" w:pos="1440"/>
          <w:tab w:val="left" w:pos="3119" w:leader="none"/>
          <w:tab w:val="left" w:pos="3402" w:leader="none"/>
        </w:tabs>
        <w:ind w:left="0" w:hanging="0"/>
        <w:rPr>
          <w:sz w:val="20"/>
          <w:del w:id="442" w:author="Jan Engelen" w:date="2004-04-28T08:37:00Z"/>
        </w:rPr>
      </w:pPr>
      <w:del w:id="441" w:author="Jan Engelen" w:date="2004-04-28T08:37:00Z">
        <w:r>
          <w:rPr>
            <w:sz w:val="20"/>
          </w:rPr>
          <w:delText>OCR-module: FineReader</w:delText>
        </w:r>
      </w:del>
    </w:p>
    <w:p>
      <w:pPr>
        <w:pStyle w:val="Ficheprijs"/>
        <w:tabs>
          <w:tab w:val="clear" w:pos="180"/>
          <w:tab w:val="clear" w:pos="1440"/>
          <w:tab w:val="left" w:pos="3119" w:leader="none"/>
          <w:tab w:val="left" w:pos="3402" w:leader="none"/>
        </w:tabs>
        <w:ind w:left="0" w:hanging="0"/>
        <w:rPr>
          <w:del w:id="444" w:author="Jan Engelen" w:date="2004-04-28T08:37:00Z"/>
        </w:rPr>
      </w:pPr>
      <w:del w:id="443" w:author="Jan Engelen" w:date="2004-04-28T08:37:00Z">
        <w:r>
          <w:rPr>
            <w:sz w:val="20"/>
          </w:rPr>
          <w:delText>Herkenbare tekengrootte: onbekend</w:delText>
        </w:r>
      </w:del>
    </w:p>
    <w:p>
      <w:pPr>
        <w:pStyle w:val="Ficheprijs"/>
        <w:tabs>
          <w:tab w:val="clear" w:pos="180"/>
          <w:tab w:val="clear" w:pos="1440"/>
          <w:tab w:val="left" w:pos="3119" w:leader="none"/>
          <w:tab w:val="left" w:pos="3402" w:leader="none"/>
        </w:tabs>
        <w:ind w:left="0" w:hanging="0"/>
        <w:rPr>
          <w:sz w:val="20"/>
          <w:del w:id="446" w:author="Jan Engelen" w:date="2004-04-28T08:37:00Z"/>
        </w:rPr>
      </w:pPr>
      <w:del w:id="445" w:author="Jan Engelen" w:date="2004-04-28T08:37:00Z">
        <w:r>
          <w:rPr>
            <w:sz w:val="20"/>
          </w:rPr>
          <w:delText>Detectie van kolommen: ja</w:delText>
        </w:r>
      </w:del>
    </w:p>
    <w:p>
      <w:pPr>
        <w:pStyle w:val="Ficheprijs"/>
        <w:tabs>
          <w:tab w:val="clear" w:pos="180"/>
          <w:tab w:val="clear" w:pos="1440"/>
          <w:tab w:val="left" w:pos="3119" w:leader="none"/>
          <w:tab w:val="left" w:pos="3402" w:leader="none"/>
        </w:tabs>
        <w:ind w:left="0" w:hanging="0"/>
        <w:rPr>
          <w:sz w:val="20"/>
          <w:del w:id="448" w:author="Jan Engelen" w:date="2004-04-28T08:37:00Z"/>
        </w:rPr>
      </w:pPr>
      <w:del w:id="447" w:author="Jan Engelen" w:date="2004-04-28T08:37:00Z">
        <w:r>
          <w:rPr>
            <w:sz w:val="20"/>
          </w:rPr>
          <w:delText>Detectie van tekstoriëntatie: ja</w:delText>
        </w:r>
      </w:del>
    </w:p>
    <w:p>
      <w:pPr>
        <w:pStyle w:val="Ficheprijs"/>
        <w:tabs>
          <w:tab w:val="clear" w:pos="180"/>
          <w:tab w:val="clear" w:pos="1440"/>
          <w:tab w:val="left" w:pos="3119" w:leader="none"/>
          <w:tab w:val="left" w:pos="3402" w:leader="none"/>
        </w:tabs>
        <w:ind w:left="0" w:hanging="0"/>
        <w:rPr>
          <w:sz w:val="20"/>
          <w:del w:id="450" w:author="Jan Engelen" w:date="2004-04-28T08:37:00Z"/>
        </w:rPr>
      </w:pPr>
      <w:del w:id="449" w:author="Jan Engelen" w:date="2004-04-28T08:37:00Z">
        <w:r>
          <w:rPr>
            <w:sz w:val="20"/>
          </w:rPr>
          <w:delText>Automatische contrastregeling: ja</w:delText>
        </w:r>
      </w:del>
    </w:p>
    <w:p>
      <w:pPr>
        <w:pStyle w:val="Ficheprijs"/>
        <w:tabs>
          <w:tab w:val="clear" w:pos="180"/>
          <w:tab w:val="clear" w:pos="1440"/>
          <w:tab w:val="left" w:pos="3119" w:leader="none"/>
          <w:tab w:val="left" w:pos="3402" w:leader="none"/>
        </w:tabs>
        <w:ind w:left="0" w:hanging="0"/>
        <w:rPr>
          <w:sz w:val="20"/>
          <w:del w:id="452" w:author="Jan Engelen" w:date="2004-04-28T08:37:00Z"/>
        </w:rPr>
      </w:pPr>
      <w:del w:id="451" w:author="Jan Engelen" w:date="2004-04-28T08:37:00Z">
        <w:r>
          <w:rPr>
            <w:sz w:val="20"/>
          </w:rPr>
          <w:delText>Herkenning van matrixdruk: ja</w:delText>
        </w:r>
      </w:del>
    </w:p>
    <w:p>
      <w:pPr>
        <w:pStyle w:val="Ficheprijs"/>
        <w:tabs>
          <w:tab w:val="clear" w:pos="180"/>
          <w:tab w:val="clear" w:pos="1440"/>
          <w:tab w:val="left" w:pos="3119" w:leader="none"/>
          <w:tab w:val="left" w:pos="3402" w:leader="none"/>
        </w:tabs>
        <w:ind w:left="0" w:hanging="0"/>
        <w:rPr>
          <w:sz w:val="20"/>
          <w:del w:id="454" w:author="Jan Engelen" w:date="2004-04-28T08:37:00Z"/>
        </w:rPr>
      </w:pPr>
      <w:del w:id="453" w:author="Jan Engelen" w:date="2004-04-28T08:37:00Z">
        <w:r>
          <w:rPr>
            <w:sz w:val="20"/>
          </w:rPr>
          <w:delText>Herkenning van faxdocument: ja</w:delText>
        </w:r>
      </w:del>
    </w:p>
    <w:p>
      <w:pPr>
        <w:pStyle w:val="Normal"/>
        <w:rPr>
          <w:sz w:val="20"/>
          <w:del w:id="456" w:author="Jan Engelen" w:date="2004-04-28T08:37:00Z"/>
        </w:rPr>
      </w:pPr>
      <w:del w:id="455" w:author="Jan Engelen" w:date="2004-04-28T08:37:00Z">
        <w:r>
          <w:rPr>
            <w:sz w:val="20"/>
          </w:rPr>
        </w:r>
      </w:del>
    </w:p>
    <w:p>
      <w:pPr>
        <w:pStyle w:val="Heading1"/>
        <w:jc w:val="left"/>
        <w:rPr>
          <w:rFonts w:ascii="Helvetica" w:hAnsi="Helvetica" w:cs="Helvetica"/>
          <w:del w:id="458" w:author="Jan Engelen" w:date="2004-04-28T08:37:00Z"/>
        </w:rPr>
      </w:pPr>
      <w:del w:id="457" w:author="Jan Engelen" w:date="2004-04-28T08:37:00Z">
        <w:r>
          <w:rPr>
            <w:rFonts w:cs="Helvetica" w:ascii="Helvetica" w:hAnsi="Helvetica"/>
          </w:rPr>
          <w:delText>Aanvullende informatie</w:delText>
        </w:r>
      </w:del>
    </w:p>
    <w:p>
      <w:pPr>
        <w:pStyle w:val="Fichetopic1"/>
        <w:numPr>
          <w:ilvl w:val="0"/>
          <w:numId w:val="3"/>
        </w:numPr>
        <w:rPr>
          <w:sz w:val="20"/>
          <w:del w:id="460" w:author="Jan Engelen" w:date="2004-04-28T08:37:00Z"/>
        </w:rPr>
      </w:pPr>
      <w:del w:id="459" w:author="Jan Engelen" w:date="2004-04-28T08:37:00Z">
        <w:r>
          <w:rPr>
            <w:sz w:val="20"/>
          </w:rPr>
          <w:delText>De Hedoscan K is een autonoom tekstherkenningssysteem dat zonder computerkennis gebruikt wordt om gedrukte tekst te laten voorlezen in het Nederlands.</w:delText>
        </w:r>
      </w:del>
    </w:p>
    <w:p>
      <w:pPr>
        <w:pStyle w:val="Fichetopic1"/>
        <w:numPr>
          <w:ilvl w:val="0"/>
          <w:numId w:val="3"/>
        </w:numPr>
        <w:rPr>
          <w:sz w:val="20"/>
          <w:del w:id="462" w:author="Jan Engelen" w:date="2004-04-28T08:37:00Z"/>
        </w:rPr>
      </w:pPr>
      <w:del w:id="461" w:author="Jan Engelen" w:date="2004-04-28T08:37:00Z">
        <w:r>
          <w:rPr>
            <w:sz w:val="20"/>
          </w:rPr>
          <w:delText>Het apparaat bestaat uit één kunststoffen behuizing met een schuin aflopende voorzijde waarop de fel gekleurde (geel, groen, blauw en rood) bedieningsknoppen zitten. Er zijn in totaal 16 drukknoppen en drie draaiknoppen (volume, bassen en hoge tonen) aanwezig. De drukknoppen zijn verschillend in vorm en kleur en zijn tastbaar te onderscheiden. Op de voorzijde bevindt zich ook een rooster waarachter een ingebouwde luidspreker zit.</w:delText>
        </w:r>
      </w:del>
    </w:p>
    <w:p>
      <w:pPr>
        <w:pStyle w:val="Fichetopic1"/>
        <w:numPr>
          <w:ilvl w:val="0"/>
          <w:numId w:val="3"/>
        </w:numPr>
        <w:rPr>
          <w:sz w:val="20"/>
          <w:del w:id="464" w:author="Jan Engelen" w:date="2004-04-28T08:37:00Z"/>
        </w:rPr>
      </w:pPr>
      <w:del w:id="463" w:author="Jan Engelen" w:date="2004-04-28T08:37:00Z">
        <w:r>
          <w:rPr>
            <w:sz w:val="20"/>
          </w:rPr>
          <w:delText>Het aantal toetsen is beperkt gehouden en ze zijn logisch ingedeeld. Een afdekplaat voor 7 of 11 van de 16 drukknoppen is beschikbaar zodat enkel de meest essentiële functies overblijven.</w:delText>
        </w:r>
      </w:del>
    </w:p>
    <w:p>
      <w:pPr>
        <w:pStyle w:val="Fichetopic1"/>
        <w:numPr>
          <w:ilvl w:val="0"/>
          <w:numId w:val="3"/>
        </w:numPr>
        <w:rPr>
          <w:sz w:val="20"/>
          <w:del w:id="466" w:author="Jan Engelen" w:date="2004-04-28T08:37:00Z"/>
        </w:rPr>
      </w:pPr>
      <w:del w:id="465" w:author="Jan Engelen" w:date="2004-04-28T08:37:00Z">
        <w:r>
          <w:rPr>
            <w:sz w:val="20"/>
          </w:rPr>
          <w:delText>Op de bovenzijde bevindt zich het scharnierend deksel van de ingebouwde scanner. De gedrukte tekst wordt hier opgelegd, men drukt op de startknop en na enige tijd start het voorlezen van de herkende tekst.</w:delText>
        </w:r>
      </w:del>
    </w:p>
    <w:p>
      <w:pPr>
        <w:pStyle w:val="Fichetopic1"/>
        <w:numPr>
          <w:ilvl w:val="0"/>
          <w:numId w:val="3"/>
        </w:numPr>
        <w:rPr>
          <w:sz w:val="20"/>
          <w:del w:id="468" w:author="Jan Engelen" w:date="2004-04-28T08:37:00Z"/>
        </w:rPr>
      </w:pPr>
      <w:del w:id="467" w:author="Jan Engelen" w:date="2004-04-28T08:37:00Z">
        <w:r>
          <w:rPr>
            <w:sz w:val="20"/>
          </w:rPr>
          <w:delText>De Hedoscan K is samengesteld uit een Windows computer, een Canon scanner, het tekstherkenningsprogramma Finereader en de spraaksynthesesoftware Real Speak. De spraaksynthesizer Talkmaster is eveneens beschikbaar.</w:delText>
        </w:r>
      </w:del>
    </w:p>
    <w:p>
      <w:pPr>
        <w:pStyle w:val="Fichetopic1"/>
        <w:numPr>
          <w:ilvl w:val="0"/>
          <w:numId w:val="3"/>
        </w:numPr>
        <w:rPr>
          <w:sz w:val="20"/>
          <w:del w:id="470" w:author="Jan Engelen" w:date="2004-04-28T08:37:00Z"/>
        </w:rPr>
      </w:pPr>
      <w:del w:id="469" w:author="Jan Engelen" w:date="2004-04-28T08:37:00Z">
        <w:r>
          <w:rPr>
            <w:sz w:val="20"/>
          </w:rPr>
          <w:delText>Teksten kunnen bewaard worden in het apparaat, er is ruimte voor minstens 800.000 pagina’s. Elke tekst die bewaard wordt kan door de gebruiker voorzien worden van een gesproken titel; dit gebeurt via de ingebouwde microfoon.</w:delText>
        </w:r>
      </w:del>
    </w:p>
    <w:p>
      <w:pPr>
        <w:pStyle w:val="Fichetopic1"/>
        <w:numPr>
          <w:ilvl w:val="0"/>
          <w:numId w:val="3"/>
        </w:numPr>
        <w:rPr>
          <w:sz w:val="20"/>
          <w:del w:id="472" w:author="Jan Engelen" w:date="2004-04-28T08:37:00Z"/>
        </w:rPr>
      </w:pPr>
      <w:del w:id="471" w:author="Jan Engelen" w:date="2004-04-28T08:37:00Z">
        <w:r>
          <w:rPr>
            <w:sz w:val="20"/>
          </w:rPr>
          <w:delText>In optie is een draagbare MP3-speler beschikbaar die via USB aangesloten wordt op de Hedoscan K. Ingescande teksten kunnen zo overgeladen worden om onderweg te beluisteren. De MobilText MP3-speler kan tot 40 uur gesproken tekst bevatten. Het apparaatje is ongeveer zo groot als een aansteker. De MobilText software is vereist.</w:delText>
        </w:r>
      </w:del>
    </w:p>
    <w:p>
      <w:pPr>
        <w:pStyle w:val="Fichetopic1"/>
        <w:numPr>
          <w:ilvl w:val="0"/>
          <w:numId w:val="3"/>
        </w:numPr>
        <w:rPr>
          <w:sz w:val="20"/>
          <w:del w:id="474" w:author="Jan Engelen" w:date="2004-04-28T08:37:00Z"/>
        </w:rPr>
      </w:pPr>
      <w:del w:id="473" w:author="Jan Engelen" w:date="2004-04-28T08:37:00Z">
        <w:r>
          <w:rPr>
            <w:sz w:val="20"/>
          </w:rPr>
          <w:delText>Opties: MobilText software, MobilText MP3-speler, een voor boeken geoptimaliseerde scanner, een afdekplaat voor 7 of 11 drukknoppen.</w:delText>
        </w:r>
      </w:del>
    </w:p>
    <w:p>
      <w:pPr>
        <w:pStyle w:val="Fichetopic1"/>
        <w:numPr>
          <w:ilvl w:val="0"/>
          <w:numId w:val="3"/>
        </w:numPr>
        <w:rPr>
          <w:sz w:val="20"/>
          <w:del w:id="476" w:author="Jan Engelen" w:date="2004-04-28T08:37:00Z"/>
        </w:rPr>
      </w:pPr>
      <w:del w:id="475" w:author="Jan Engelen" w:date="2004-04-28T08:37:00Z">
        <w:r>
          <w:rPr>
            <w:sz w:val="20"/>
          </w:rPr>
          <w:delText>Aansluitingen: koptelefoon en brailleleesregel.</w:delText>
        </w:r>
      </w:del>
    </w:p>
    <w:p>
      <w:pPr>
        <w:pStyle w:val="Fichetopic1"/>
        <w:numPr>
          <w:ilvl w:val="0"/>
          <w:numId w:val="3"/>
        </w:numPr>
        <w:rPr>
          <w:sz w:val="20"/>
          <w:del w:id="478" w:author="Jan Engelen" w:date="2004-04-28T08:37:00Z"/>
        </w:rPr>
      </w:pPr>
      <w:del w:id="477" w:author="Jan Engelen" w:date="2004-04-28T08:37:00Z">
        <w:r>
          <w:rPr>
            <w:sz w:val="20"/>
          </w:rPr>
          <w:delText>Voeding: lichtnet.</w:delText>
        </w:r>
      </w:del>
    </w:p>
    <w:p>
      <w:pPr>
        <w:pStyle w:val="Fichetopic1"/>
        <w:numPr>
          <w:ilvl w:val="0"/>
          <w:numId w:val="3"/>
        </w:numPr>
        <w:rPr>
          <w:sz w:val="20"/>
          <w:del w:id="480" w:author="Jan Engelen" w:date="2004-04-28T08:37:00Z"/>
        </w:rPr>
      </w:pPr>
      <w:del w:id="479" w:author="Jan Engelen" w:date="2004-04-28T08:37:00Z">
        <w:r>
          <w:rPr>
            <w:sz w:val="20"/>
          </w:rPr>
          <w:delText>Afmetingen: 42 x 37 9 cm; gewicht: 4 kg.</w:delText>
        </w:r>
      </w:del>
    </w:p>
    <w:p>
      <w:pPr>
        <w:pStyle w:val="Normal"/>
        <w:rPr>
          <w:sz w:val="20"/>
          <w:del w:id="482" w:author="Jan Engelen" w:date="2004-04-28T08:37:00Z"/>
        </w:rPr>
      </w:pPr>
      <w:del w:id="481" w:author="Jan Engelen" w:date="2004-04-28T08:37:00Z">
        <w:r>
          <w:rPr>
            <w:sz w:val="20"/>
          </w:rPr>
        </w:r>
      </w:del>
    </w:p>
    <w:p>
      <w:pPr>
        <w:pStyle w:val="Heading1"/>
        <w:jc w:val="left"/>
        <w:rPr>
          <w:rFonts w:ascii="Helvetica" w:hAnsi="Helvetica" w:cs="Helvetica"/>
          <w:del w:id="484" w:author="Jan Engelen" w:date="2004-04-28T08:37:00Z"/>
        </w:rPr>
      </w:pPr>
      <w:del w:id="483" w:author="Jan Engelen" w:date="2004-04-28T08:37:00Z">
        <w:r>
          <w:rPr>
            <w:rFonts w:cs="Helvetica" w:ascii="Helvetica" w:hAnsi="Helvetica"/>
          </w:rPr>
          <w:delText>Producent</w:delText>
        </w:r>
      </w:del>
    </w:p>
    <w:p>
      <w:pPr>
        <w:pStyle w:val="Normal"/>
        <w:rPr>
          <w:del w:id="486" w:author="Jan Engelen" w:date="2004-04-28T08:37:00Z"/>
        </w:rPr>
      </w:pPr>
      <w:del w:id="485" w:author="Jan Engelen" w:date="2004-04-28T08:37:00Z">
        <w:r>
          <w:rPr/>
          <w:delText>REHA-TECHNIK</w:delText>
          <w:br/>
          <w:delText>Klausner Ring 18</w:delText>
          <w:br/>
          <w:delText>85551 Kirchheim b. München</w:delText>
          <w:br/>
          <w:delText>Duitsland</w:delText>
          <w:br/>
          <w:delText>Telefoon: +49 89 9 04 89 90</w:delText>
          <w:br/>
          <w:delText>Fax: +49 89 9 04 61 83</w:delText>
          <w:br/>
          <w:delText>E-mail: info@hedo.de</w:delText>
          <w:br/>
          <w:delText>Web: www.hedo.de/Mit/Produkte/hedoScanK.html</w:delText>
        </w:r>
      </w:del>
    </w:p>
    <w:p>
      <w:pPr>
        <w:pStyle w:val="Normal"/>
        <w:rPr>
          <w:del w:id="488" w:author="Jan Engelen" w:date="2004-04-28T08:37:00Z"/>
        </w:rPr>
      </w:pPr>
      <w:del w:id="487" w:author="Jan Engelen" w:date="2004-04-28T08:37:00Z">
        <w:r>
          <w:rPr/>
        </w:r>
      </w:del>
    </w:p>
    <w:p>
      <w:pPr>
        <w:pStyle w:val="Normal"/>
        <w:rPr>
          <w:b/>
          <w:b/>
          <w:del w:id="490" w:author="Jan Engelen" w:date="2004-04-28T08:37:00Z"/>
        </w:rPr>
      </w:pPr>
      <w:del w:id="489" w:author="Jan Engelen" w:date="2004-04-28T08:37:00Z">
        <w:r>
          <w:rPr>
            <w:b/>
          </w:rPr>
          <w:delText>Leveranciers en prijzen</w:delText>
        </w:r>
      </w:del>
    </w:p>
    <w:p>
      <w:pPr>
        <w:pStyle w:val="Normal"/>
        <w:numPr>
          <w:ilvl w:val="0"/>
          <w:numId w:val="2"/>
        </w:numPr>
        <w:rPr>
          <w:del w:id="493" w:author="Jan Engelen" w:date="2004-04-28T08:37:00Z"/>
        </w:rPr>
      </w:pPr>
      <w:del w:id="491" w:author="Jan Engelen" w:date="2004-04-28T08:37:00Z">
        <w:r>
          <w:rPr>
            <w:b/>
            <w:color w:val="FF0000"/>
          </w:rPr>
          <w:delText>België</w:delText>
        </w:r>
      </w:del>
      <w:del w:id="492" w:author="Jan Engelen" w:date="2004-04-28T08:37:00Z">
        <w:r>
          <w:rPr>
            <w:color w:val="FF0000"/>
          </w:rPr>
          <w:delText xml:space="preserve">: Naam: € xxx </w:delText>
          <w:br/>
          <w:delText>(maand 2004, excl./incl. BTW)</w:delText>
        </w:r>
      </w:del>
    </w:p>
    <w:p>
      <w:pPr>
        <w:pStyle w:val="Normal"/>
        <w:numPr>
          <w:ilvl w:val="0"/>
          <w:numId w:val="2"/>
        </w:numPr>
        <w:rPr>
          <w:del w:id="497" w:author="Jan Engelen" w:date="2004-04-28T08:37:00Z"/>
        </w:rPr>
      </w:pPr>
      <w:del w:id="494" w:author="Jan Engelen" w:date="2004-04-28T08:37:00Z">
        <w:r>
          <w:rPr>
            <w:b/>
            <w:lang w:val="en-GB"/>
          </w:rPr>
          <w:delText>Nederland</w:delText>
        </w:r>
      </w:del>
      <w:del w:id="495" w:author="Jan Engelen" w:date="2004-04-28T08:37:00Z">
        <w:r>
          <w:rPr>
            <w:lang w:val="en-GB"/>
          </w:rPr>
          <w:delText xml:space="preserve">: Amme Reha Medical: </w:delText>
          <w:br/>
          <w:delText xml:space="preserve">HedoScan K: € 3.495 </w:delText>
          <w:br/>
          <w:delText>MobilText: € 195</w:delText>
          <w:br/>
          <w:delText xml:space="preserve">(april 2004, incl. </w:delText>
        </w:r>
      </w:del>
      <w:del w:id="496" w:author="Jan Engelen" w:date="2004-04-28T08:37:00Z">
        <w:r>
          <w:rPr/>
          <w:delText>BTW)</w:delText>
        </w:r>
      </w:del>
      <w:r>
        <w:br w:type="page"/>
      </w:r>
    </w:p>
    <w:p>
      <w:pPr>
        <w:pStyle w:val="Normal"/>
        <w:rPr>
          <w:b/>
          <w:b/>
          <w:del w:id="499" w:author="Jan Engelen" w:date="2004-04-28T08:37:00Z"/>
        </w:rPr>
      </w:pPr>
      <w:del w:id="498" w:author="Jan Engelen" w:date="2004-04-28T08:37:00Z">
        <w:r>
          <w:rPr>
            <w:b/>
          </w:rPr>
          <w:delText>Technische fiche</w:delText>
        </w:r>
      </w:del>
    </w:p>
    <w:p>
      <w:pPr>
        <w:pStyle w:val="Normal"/>
        <w:rPr>
          <w:b/>
          <w:b/>
          <w:del w:id="501" w:author="Jan Engelen" w:date="2004-04-28T08:37:00Z"/>
        </w:rPr>
      </w:pPr>
      <w:del w:id="500" w:author="Jan Engelen" w:date="2004-04-28T08:37:00Z">
        <w:r>
          <w:rPr>
            <w:b/>
          </w:rPr>
          <w:delText>Multifunctionele palmcomputers</w:delText>
        </w:r>
      </w:del>
    </w:p>
    <w:p>
      <w:pPr>
        <w:pStyle w:val="Heading1"/>
        <w:jc w:val="left"/>
        <w:rPr>
          <w:rFonts w:ascii="Helvetica" w:hAnsi="Helvetica" w:cs="Helvetica"/>
          <w:del w:id="503" w:author="Jan Engelen" w:date="2004-04-28T08:37:00Z"/>
        </w:rPr>
      </w:pPr>
      <w:del w:id="502" w:author="Jan Engelen" w:date="2004-04-28T08:37:00Z">
        <w:r>
          <w:rPr>
            <w:rFonts w:cs="Helvetica" w:ascii="Helvetica" w:hAnsi="Helvetica"/>
          </w:rPr>
          <w:delText>MPO 5500</w:delText>
        </w:r>
      </w:del>
    </w:p>
    <w:p>
      <w:pPr>
        <w:pStyle w:val="Normal"/>
        <w:rPr>
          <w:rFonts w:ascii="Helvetica" w:hAnsi="Helvetica" w:cs="Helvetica"/>
          <w:del w:id="505" w:author="Jan Engelen" w:date="2004-04-28T08:37:00Z"/>
        </w:rPr>
      </w:pPr>
      <w:del w:id="504" w:author="Jan Engelen" w:date="2004-04-28T08:37:00Z">
        <w:r>
          <w:rPr>
            <w:rFonts w:cs="Helvetica"/>
          </w:rPr>
        </w:r>
      </w:del>
    </w:p>
    <w:p>
      <w:pPr>
        <w:pStyle w:val="Heading1"/>
        <w:jc w:val="left"/>
        <w:rPr>
          <w:rFonts w:ascii="Helvetica" w:hAnsi="Helvetica" w:cs="Helvetica"/>
          <w:del w:id="507" w:author="Jan Engelen" w:date="2004-04-28T08:37:00Z"/>
        </w:rPr>
      </w:pPr>
      <w:del w:id="506" w:author="Jan Engelen" w:date="2004-04-28T08:37:00Z">
        <w:r>
          <w:rPr>
            <w:rFonts w:cs="Helvetica" w:ascii="Helvetica" w:hAnsi="Helvetica"/>
          </w:rPr>
          <w:delText>Basiskenmerken</w:delText>
        </w:r>
      </w:del>
    </w:p>
    <w:p>
      <w:pPr>
        <w:pStyle w:val="Ficheprijs"/>
        <w:tabs>
          <w:tab w:val="clear" w:pos="180"/>
          <w:tab w:val="clear" w:pos="1440"/>
          <w:tab w:val="left" w:pos="3119" w:leader="none"/>
          <w:tab w:val="left" w:pos="3402" w:leader="none"/>
        </w:tabs>
        <w:ind w:left="0" w:hanging="0"/>
        <w:rPr>
          <w:sz w:val="20"/>
          <w:del w:id="509" w:author="Jan Engelen" w:date="2004-04-28T08:37:00Z"/>
        </w:rPr>
      </w:pPr>
      <w:del w:id="508" w:author="Jan Engelen" w:date="2004-04-28T08:37:00Z">
        <w:r>
          <w:rPr>
            <w:sz w:val="20"/>
          </w:rPr>
          <w:delText>Functies: GSM en PDA</w:delText>
        </w:r>
      </w:del>
    </w:p>
    <w:p>
      <w:pPr>
        <w:pStyle w:val="Ficheprijs"/>
        <w:tabs>
          <w:tab w:val="clear" w:pos="180"/>
          <w:tab w:val="clear" w:pos="1440"/>
          <w:tab w:val="left" w:pos="3119" w:leader="none"/>
          <w:tab w:val="left" w:pos="3402" w:leader="none"/>
        </w:tabs>
        <w:ind w:left="0" w:hanging="0"/>
        <w:rPr>
          <w:del w:id="511" w:author="Jan Engelen" w:date="2004-04-28T08:37:00Z"/>
        </w:rPr>
      </w:pPr>
      <w:del w:id="510" w:author="Jan Engelen" w:date="2004-04-28T08:37:00Z">
        <w:r>
          <w:rPr>
            <w:sz w:val="20"/>
          </w:rPr>
          <w:delText>Besturingssysteem: Windows CE</w:delText>
        </w:r>
      </w:del>
    </w:p>
    <w:p>
      <w:pPr>
        <w:pStyle w:val="Ficheprijs"/>
        <w:tabs>
          <w:tab w:val="clear" w:pos="180"/>
          <w:tab w:val="clear" w:pos="1440"/>
          <w:tab w:val="left" w:pos="3119" w:leader="none"/>
          <w:tab w:val="left" w:pos="3402" w:leader="none"/>
        </w:tabs>
        <w:ind w:left="0" w:hanging="0"/>
        <w:rPr>
          <w:sz w:val="20"/>
          <w:del w:id="513" w:author="Jan Engelen" w:date="2004-04-28T08:37:00Z"/>
        </w:rPr>
      </w:pPr>
      <w:del w:id="512" w:author="Jan Engelen" w:date="2004-04-28T08:37:00Z">
        <w:r>
          <w:rPr>
            <w:sz w:val="20"/>
          </w:rPr>
          <w:delText>Notitiemogelijkheid: ja</w:delText>
        </w:r>
      </w:del>
    </w:p>
    <w:p>
      <w:pPr>
        <w:pStyle w:val="Ficheprijs"/>
        <w:tabs>
          <w:tab w:val="clear" w:pos="180"/>
          <w:tab w:val="clear" w:pos="1440"/>
          <w:tab w:val="left" w:pos="3119" w:leader="none"/>
          <w:tab w:val="left" w:pos="3402" w:leader="none"/>
        </w:tabs>
        <w:ind w:left="0" w:hanging="0"/>
        <w:rPr>
          <w:sz w:val="20"/>
          <w:del w:id="515" w:author="Jan Engelen" w:date="2004-04-28T08:37:00Z"/>
        </w:rPr>
      </w:pPr>
      <w:del w:id="514" w:author="Jan Engelen" w:date="2004-04-28T08:37:00Z">
        <w:r>
          <w:rPr>
            <w:sz w:val="20"/>
          </w:rPr>
          <w:delText>Soort toetsenbord: braille</w:delText>
        </w:r>
      </w:del>
    </w:p>
    <w:p>
      <w:pPr>
        <w:pStyle w:val="Ficheprijs"/>
        <w:tabs>
          <w:tab w:val="clear" w:pos="180"/>
          <w:tab w:val="clear" w:pos="1440"/>
          <w:tab w:val="left" w:pos="3119" w:leader="none"/>
          <w:tab w:val="left" w:pos="3402" w:leader="none"/>
        </w:tabs>
        <w:ind w:left="0" w:hanging="0"/>
        <w:rPr>
          <w:sz w:val="20"/>
          <w:del w:id="517" w:author="Jan Engelen" w:date="2004-04-28T08:37:00Z"/>
        </w:rPr>
      </w:pPr>
      <w:del w:id="516" w:author="Jan Engelen" w:date="2004-04-28T08:37:00Z">
        <w:r>
          <w:rPr>
            <w:sz w:val="20"/>
          </w:rPr>
          <w:delText>Spraakweergave: Nederlands, Frans, Engels en Duits</w:delText>
        </w:r>
      </w:del>
    </w:p>
    <w:p>
      <w:pPr>
        <w:pStyle w:val="Ficheprijs"/>
        <w:tabs>
          <w:tab w:val="clear" w:pos="180"/>
          <w:tab w:val="clear" w:pos="1440"/>
          <w:tab w:val="left" w:pos="3119" w:leader="none"/>
          <w:tab w:val="left" w:pos="3402" w:leader="none"/>
        </w:tabs>
        <w:ind w:left="0" w:hanging="0"/>
        <w:rPr>
          <w:sz w:val="20"/>
          <w:del w:id="519" w:author="Jan Engelen" w:date="2004-04-28T08:37:00Z"/>
        </w:rPr>
      </w:pPr>
      <w:del w:id="518" w:author="Jan Engelen" w:date="2004-04-28T08:37:00Z">
        <w:r>
          <w:rPr>
            <w:sz w:val="20"/>
          </w:rPr>
          <w:delText>Brailleweergave: 20 braillecellen</w:delText>
        </w:r>
      </w:del>
    </w:p>
    <w:p>
      <w:pPr>
        <w:pStyle w:val="Ficheprijs"/>
        <w:tabs>
          <w:tab w:val="clear" w:pos="180"/>
          <w:tab w:val="clear" w:pos="1440"/>
          <w:tab w:val="left" w:pos="3119" w:leader="none"/>
          <w:tab w:val="left" w:pos="3402" w:leader="none"/>
        </w:tabs>
        <w:ind w:left="0" w:hanging="0"/>
        <w:rPr>
          <w:sz w:val="20"/>
          <w:del w:id="521" w:author="Jan Engelen" w:date="2004-04-28T08:37:00Z"/>
        </w:rPr>
      </w:pPr>
      <w:del w:id="520" w:author="Jan Engelen" w:date="2004-04-28T08:37:00Z">
        <w:r>
          <w:rPr>
            <w:sz w:val="20"/>
          </w:rPr>
        </w:r>
      </w:del>
    </w:p>
    <w:p>
      <w:pPr>
        <w:pStyle w:val="Heading1"/>
        <w:jc w:val="left"/>
        <w:rPr>
          <w:rFonts w:ascii="Helvetica" w:hAnsi="Helvetica" w:cs="Helvetica"/>
          <w:del w:id="523" w:author="Jan Engelen" w:date="2004-04-28T08:37:00Z"/>
        </w:rPr>
      </w:pPr>
      <w:del w:id="522" w:author="Jan Engelen" w:date="2004-04-28T08:37:00Z">
        <w:r>
          <w:rPr>
            <w:rFonts w:cs="Helvetica" w:ascii="Helvetica" w:hAnsi="Helvetica"/>
          </w:rPr>
          <w:delText>Aanvullende informatie</w:delText>
        </w:r>
      </w:del>
    </w:p>
    <w:p>
      <w:pPr>
        <w:pStyle w:val="Fichetopic1"/>
        <w:numPr>
          <w:ilvl w:val="0"/>
          <w:numId w:val="3"/>
        </w:numPr>
        <w:rPr>
          <w:sz w:val="20"/>
          <w:del w:id="525" w:author="Jan Engelen" w:date="2004-04-28T08:37:00Z"/>
        </w:rPr>
      </w:pPr>
      <w:del w:id="524" w:author="Jan Engelen" w:date="2004-04-28T08:37:00Z">
        <w:r>
          <w:rPr>
            <w:sz w:val="20"/>
          </w:rPr>
          <w:delText>De Mobile Phone Organizer (MPO) is een draagbaar en multifunctioneel apparaat met spraak- en brailleweergave. Het bevat een GSM, een telefoonregister met adressen, een notitieblok, een agenda, een rekenmachine, een klok, een brailletoetsenbord en 20 braillecellen.</w:delText>
        </w:r>
      </w:del>
    </w:p>
    <w:p>
      <w:pPr>
        <w:pStyle w:val="Fichetopic1"/>
        <w:numPr>
          <w:ilvl w:val="0"/>
          <w:numId w:val="3"/>
        </w:numPr>
        <w:rPr>
          <w:sz w:val="20"/>
          <w:del w:id="527" w:author="Jan Engelen" w:date="2004-04-28T08:37:00Z"/>
        </w:rPr>
      </w:pPr>
      <w:del w:id="526" w:author="Jan Engelen" w:date="2004-04-28T08:37:00Z">
        <w:r>
          <w:rPr>
            <w:sz w:val="20"/>
          </w:rPr>
          <w:delText>Alle telefoonfuncties zoals SMS, telefoonlijst en menu’s zijn toegankelijk via spraak en braille. De ingebouwde mobiele telefoon is een tri-band type, wat betekent dat hij wereldwijd kan gebruikt worden.</w:delText>
        </w:r>
      </w:del>
    </w:p>
    <w:p>
      <w:pPr>
        <w:pStyle w:val="Fichetopic1"/>
        <w:numPr>
          <w:ilvl w:val="0"/>
          <w:numId w:val="3"/>
        </w:numPr>
        <w:rPr>
          <w:sz w:val="20"/>
          <w:del w:id="529" w:author="Jan Engelen" w:date="2004-04-28T08:37:00Z"/>
        </w:rPr>
      </w:pPr>
      <w:del w:id="528" w:author="Jan Engelen" w:date="2004-04-28T08:37:00Z">
        <w:r>
          <w:rPr>
            <w:sz w:val="20"/>
          </w:rPr>
          <w:delText>Via het brailletoetsenbord kunnen nota’s ingevoerd worden en vervolgens bewaard in de MPO.</w:delText>
        </w:r>
      </w:del>
    </w:p>
    <w:p>
      <w:pPr>
        <w:pStyle w:val="Fichetopic1"/>
        <w:numPr>
          <w:ilvl w:val="0"/>
          <w:numId w:val="3"/>
        </w:numPr>
        <w:rPr>
          <w:sz w:val="20"/>
          <w:del w:id="531" w:author="Jan Engelen" w:date="2004-04-28T08:37:00Z"/>
        </w:rPr>
      </w:pPr>
      <w:del w:id="530" w:author="Jan Engelen" w:date="2004-04-28T08:37:00Z">
        <w:r>
          <w:rPr>
            <w:sz w:val="20"/>
          </w:rPr>
          <w:delText>De spraakweergave is beschikbaar in volgende talen: Nederlands, Frans, Engels (Brits en Amerikaans) en Duits.</w:delText>
        </w:r>
      </w:del>
    </w:p>
    <w:p>
      <w:pPr>
        <w:pStyle w:val="Fichetopic1"/>
        <w:numPr>
          <w:ilvl w:val="0"/>
          <w:numId w:val="3"/>
        </w:numPr>
        <w:rPr>
          <w:sz w:val="20"/>
          <w:del w:id="533" w:author="Jan Engelen" w:date="2004-04-28T08:37:00Z"/>
        </w:rPr>
      </w:pPr>
      <w:del w:id="532" w:author="Jan Engelen" w:date="2004-04-28T08:37:00Z">
        <w:r>
          <w:rPr>
            <w:sz w:val="20"/>
          </w:rPr>
          <w:delText>Het adresboek en telefoonregister zijn samengevoegd zodat men steeds over complete gegevens beschikt.</w:delText>
        </w:r>
      </w:del>
    </w:p>
    <w:p>
      <w:pPr>
        <w:pStyle w:val="Fichetopic1"/>
        <w:numPr>
          <w:ilvl w:val="0"/>
          <w:numId w:val="3"/>
        </w:numPr>
        <w:rPr>
          <w:sz w:val="20"/>
          <w:del w:id="535" w:author="Jan Engelen" w:date="2004-04-28T08:37:00Z"/>
        </w:rPr>
      </w:pPr>
      <w:del w:id="534" w:author="Jan Engelen" w:date="2004-04-28T08:37:00Z">
        <w:r>
          <w:rPr>
            <w:sz w:val="20"/>
          </w:rPr>
          <w:delText>Het adresboek en de agenda kunnen gesynchroniseerd worden met het MS Outlook computerprogramma.</w:delText>
        </w:r>
      </w:del>
    </w:p>
    <w:p>
      <w:pPr>
        <w:pStyle w:val="Fichetopic1"/>
        <w:numPr>
          <w:ilvl w:val="0"/>
          <w:numId w:val="3"/>
        </w:numPr>
        <w:rPr>
          <w:sz w:val="20"/>
          <w:del w:id="537" w:author="Jan Engelen" w:date="2004-04-28T08:37:00Z"/>
        </w:rPr>
      </w:pPr>
      <w:del w:id="536" w:author="Jan Engelen" w:date="2004-04-28T08:37:00Z">
        <w:r>
          <w:rPr>
            <w:sz w:val="20"/>
          </w:rPr>
          <w:delText>De ingebouwde klok beschikt over een wekfunctie.</w:delText>
        </w:r>
      </w:del>
    </w:p>
    <w:p>
      <w:pPr>
        <w:pStyle w:val="Fichetopic1"/>
        <w:numPr>
          <w:ilvl w:val="0"/>
          <w:numId w:val="3"/>
        </w:numPr>
        <w:rPr>
          <w:del w:id="539" w:author="Jan Engelen" w:date="2004-04-28T08:37:00Z"/>
        </w:rPr>
      </w:pPr>
      <w:del w:id="538" w:author="Jan Engelen" w:date="2004-04-28T08:37:00Z">
        <w:r>
          <w:rPr>
            <w:sz w:val="20"/>
          </w:rPr>
          <w:delText>De MPO werkt onder Windows CE met een Intel processor, heeft een vluchtig werkgeheugen van 64 Mbyte en een permanent (flash) geheugen van 64 Mbyte.</w:delText>
        </w:r>
      </w:del>
    </w:p>
    <w:p>
      <w:pPr>
        <w:pStyle w:val="Fichetopic1"/>
        <w:numPr>
          <w:ilvl w:val="0"/>
          <w:numId w:val="3"/>
        </w:numPr>
        <w:rPr>
          <w:sz w:val="20"/>
          <w:del w:id="541" w:author="Jan Engelen" w:date="2004-04-28T08:37:00Z"/>
        </w:rPr>
      </w:pPr>
      <w:del w:id="540" w:author="Jan Engelen" w:date="2004-04-28T08:37:00Z">
        <w:r>
          <w:rPr>
            <w:sz w:val="20"/>
          </w:rPr>
          <w:delText>De fabrikant denkt eraan om ook een e-mailfunctie, een MP3-speler, een GPS-systeem en een Daisy-speler in te bouwen.</w:delText>
        </w:r>
      </w:del>
    </w:p>
    <w:p>
      <w:pPr>
        <w:pStyle w:val="Fichetopic1"/>
        <w:numPr>
          <w:ilvl w:val="0"/>
          <w:numId w:val="3"/>
        </w:numPr>
        <w:rPr>
          <w:sz w:val="20"/>
          <w:del w:id="543" w:author="Jan Engelen" w:date="2004-04-28T08:37:00Z"/>
        </w:rPr>
      </w:pPr>
      <w:del w:id="542" w:author="Jan Engelen" w:date="2004-04-28T08:37:00Z">
        <w:r>
          <w:rPr>
            <w:sz w:val="20"/>
          </w:rPr>
          <w:delText>Standaard meegeleverd: draagtas.</w:delText>
        </w:r>
      </w:del>
    </w:p>
    <w:p>
      <w:pPr>
        <w:pStyle w:val="Fichetopic1"/>
        <w:numPr>
          <w:ilvl w:val="0"/>
          <w:numId w:val="3"/>
        </w:numPr>
        <w:rPr>
          <w:sz w:val="20"/>
          <w:del w:id="545" w:author="Jan Engelen" w:date="2004-04-28T08:37:00Z"/>
        </w:rPr>
      </w:pPr>
      <w:del w:id="544" w:author="Jan Engelen" w:date="2004-04-28T08:37:00Z">
        <w:r>
          <w:rPr>
            <w:sz w:val="20"/>
          </w:rPr>
          <w:delText xml:space="preserve">Opties: </w:delText>
        </w:r>
      </w:del>
    </w:p>
    <w:p>
      <w:pPr>
        <w:pStyle w:val="Fichetopic1"/>
        <w:numPr>
          <w:ilvl w:val="0"/>
          <w:numId w:val="3"/>
        </w:numPr>
        <w:rPr>
          <w:del w:id="547" w:author="Jan Engelen" w:date="2004-04-28T08:37:00Z"/>
        </w:rPr>
      </w:pPr>
      <w:del w:id="546" w:author="Jan Engelen" w:date="2004-04-28T08:37:00Z">
        <w:r>
          <w:rPr>
            <w:sz w:val="20"/>
          </w:rPr>
          <w:delText>Aansluitingen: USB 2, connector voor een hoofdtelefoon met microfoon, stereo geluidsuitgang, netadapter en SIM-kaarthouder (GSM).</w:delText>
        </w:r>
      </w:del>
    </w:p>
    <w:p>
      <w:pPr>
        <w:pStyle w:val="Fichetopic1"/>
        <w:numPr>
          <w:ilvl w:val="0"/>
          <w:numId w:val="3"/>
        </w:numPr>
        <w:rPr>
          <w:sz w:val="20"/>
          <w:del w:id="549" w:author="Jan Engelen" w:date="2004-04-28T08:37:00Z"/>
        </w:rPr>
      </w:pPr>
      <w:del w:id="548" w:author="Jan Engelen" w:date="2004-04-28T08:37:00Z">
        <w:r>
          <w:rPr>
            <w:sz w:val="20"/>
          </w:rPr>
          <w:delText>Voeding: herlaadbare batterijen.</w:delText>
        </w:r>
      </w:del>
    </w:p>
    <w:p>
      <w:pPr>
        <w:pStyle w:val="Fichetopic1"/>
        <w:numPr>
          <w:ilvl w:val="0"/>
          <w:numId w:val="3"/>
        </w:numPr>
        <w:rPr>
          <w:sz w:val="20"/>
          <w:del w:id="551" w:author="Jan Engelen" w:date="2004-04-28T08:37:00Z"/>
        </w:rPr>
      </w:pPr>
      <w:del w:id="550" w:author="Jan Engelen" w:date="2004-04-28T08:37:00Z">
        <w:r>
          <w:rPr>
            <w:sz w:val="20"/>
          </w:rPr>
          <w:delText>Afmetingen: 240 x 105 x 45 mm; gewicht: 700 g.</w:delText>
        </w:r>
      </w:del>
    </w:p>
    <w:p>
      <w:pPr>
        <w:pStyle w:val="Normal"/>
        <w:rPr>
          <w:sz w:val="20"/>
          <w:del w:id="553" w:author="Jan Engelen" w:date="2004-04-28T08:37:00Z"/>
        </w:rPr>
      </w:pPr>
      <w:del w:id="552" w:author="Jan Engelen" w:date="2004-04-28T08:37:00Z">
        <w:r>
          <w:rPr>
            <w:sz w:val="20"/>
          </w:rPr>
        </w:r>
      </w:del>
    </w:p>
    <w:p>
      <w:pPr>
        <w:pStyle w:val="Heading1"/>
        <w:jc w:val="left"/>
        <w:rPr>
          <w:rFonts w:ascii="Helvetica" w:hAnsi="Helvetica" w:cs="Helvetica"/>
          <w:del w:id="555" w:author="Jan Engelen" w:date="2004-04-28T08:37:00Z"/>
        </w:rPr>
      </w:pPr>
      <w:del w:id="554" w:author="Jan Engelen" w:date="2004-04-28T08:37:00Z">
        <w:r>
          <w:rPr>
            <w:rFonts w:cs="Helvetica" w:ascii="Helvetica" w:hAnsi="Helvetica"/>
          </w:rPr>
          <w:delText>Producent</w:delText>
        </w:r>
      </w:del>
    </w:p>
    <w:p>
      <w:pPr>
        <w:pStyle w:val="Normal"/>
        <w:rPr>
          <w:del w:id="557" w:author="Jan Engelen" w:date="2004-04-28T08:37:00Z"/>
        </w:rPr>
      </w:pPr>
      <w:del w:id="556" w:author="Jan Engelen" w:date="2004-04-28T08:37:00Z">
        <w:r>
          <w:rPr/>
          <w:delText>ALVA B.V.</w:delText>
          <w:br/>
          <w:delText>P.O. Box 7014</w:delText>
          <w:br/>
          <w:delText>6801 HA Arnhem</w:delText>
          <w:br/>
          <w:delText>Nederland</w:delText>
          <w:br/>
          <w:delText>Telefoon: +31 26 384 1 384</w:delText>
          <w:br/>
          <w:delText>Fax: +31 26 384 1 300</w:delText>
          <w:br/>
          <w:delText>E-mail: info@alva-bv.nl</w:delText>
          <w:br/>
          <w:delText>Web: www.alvampo.com</w:delText>
        </w:r>
      </w:del>
    </w:p>
    <w:p>
      <w:pPr>
        <w:pStyle w:val="Normal"/>
        <w:rPr>
          <w:del w:id="559" w:author="Jan Engelen" w:date="2004-04-28T08:37:00Z"/>
        </w:rPr>
      </w:pPr>
      <w:del w:id="558" w:author="Jan Engelen" w:date="2004-04-28T08:37:00Z">
        <w:r>
          <w:rPr/>
        </w:r>
      </w:del>
    </w:p>
    <w:p>
      <w:pPr>
        <w:pStyle w:val="Normal"/>
        <w:rPr>
          <w:b/>
          <w:b/>
          <w:del w:id="561" w:author="Jan Engelen" w:date="2004-04-28T08:37:00Z"/>
        </w:rPr>
      </w:pPr>
      <w:del w:id="560" w:author="Jan Engelen" w:date="2004-04-28T08:37:00Z">
        <w:r>
          <w:rPr>
            <w:b/>
          </w:rPr>
          <w:delText>Leveranciers en prijzen</w:delText>
        </w:r>
      </w:del>
    </w:p>
    <w:p>
      <w:pPr>
        <w:pStyle w:val="Normal"/>
        <w:numPr>
          <w:ilvl w:val="0"/>
          <w:numId w:val="2"/>
        </w:numPr>
        <w:rPr>
          <w:del w:id="564" w:author="Jan Engelen" w:date="2004-04-28T08:37:00Z"/>
        </w:rPr>
      </w:pPr>
      <w:del w:id="562" w:author="Jan Engelen" w:date="2004-04-28T08:37:00Z">
        <w:r>
          <w:rPr>
            <w:b/>
            <w:lang w:val="en-GB"/>
          </w:rPr>
          <w:delText>België</w:delText>
        </w:r>
      </w:del>
      <w:del w:id="563" w:author="Jan Engelen" w:date="2004-04-28T08:37:00Z">
        <w:r>
          <w:rPr>
            <w:lang w:val="en-GB"/>
          </w:rPr>
          <w:delText xml:space="preserve">: Sensotec: € 4.485 </w:delText>
          <w:br/>
          <w:delText>(april 2004, incl. BTW)</w:delText>
        </w:r>
      </w:del>
    </w:p>
    <w:p>
      <w:pPr>
        <w:pStyle w:val="Normal"/>
        <w:numPr>
          <w:ilvl w:val="0"/>
          <w:numId w:val="2"/>
        </w:numPr>
        <w:rPr>
          <w:del w:id="567" w:author="Jan Engelen" w:date="2004-04-28T08:37:00Z"/>
        </w:rPr>
      </w:pPr>
      <w:del w:id="565" w:author="Jan Engelen" w:date="2004-04-28T08:37:00Z">
        <w:r>
          <w:rPr>
            <w:b/>
            <w:color w:val="FF0000"/>
            <w:lang w:val="en-GB"/>
          </w:rPr>
          <w:delText>Nederland</w:delText>
        </w:r>
      </w:del>
      <w:del w:id="566" w:author="Jan Engelen" w:date="2004-04-28T08:37:00Z">
        <w:r>
          <w:rPr>
            <w:color w:val="FF0000"/>
            <w:lang w:val="en-GB"/>
          </w:rPr>
          <w:delText xml:space="preserve">: Alva: € xxx </w:delText>
          <w:br/>
          <w:delText>(april 2004, excl./incl. BTW)</w:delText>
        </w:r>
      </w:del>
    </w:p>
    <w:p>
      <w:pPr>
        <w:pStyle w:val="Normal"/>
        <w:rPr>
          <w:color w:val="FF0000"/>
          <w:lang w:val="en-GB"/>
          <w:del w:id="569" w:author="Jan Engelen" w:date="2004-04-28T08:37:00Z"/>
        </w:rPr>
      </w:pPr>
      <w:del w:id="568" w:author="Jan Engelen" w:date="2004-04-28T08:37:00Z">
        <w:r>
          <w:rPr>
            <w:color w:val="FF0000"/>
            <w:lang w:val="en-GB"/>
          </w:rPr>
        </w:r>
      </w:del>
    </w:p>
    <w:p>
      <w:pPr>
        <w:pStyle w:val="Normal"/>
        <w:rPr>
          <w:lang w:val="en-GB"/>
          <w:del w:id="571" w:author="Jan Engelen" w:date="2004-04-28T08:37:00Z"/>
        </w:rPr>
      </w:pPr>
      <w:del w:id="570" w:author="Jan Engelen" w:date="2004-04-28T08:37:00Z">
        <w:r>
          <w:rPr>
            <w:lang w:val="en-GB"/>
          </w:rPr>
        </w:r>
      </w:del>
    </w:p>
    <w:p>
      <w:pPr>
        <w:pStyle w:val="Normal"/>
        <w:jc w:val="center"/>
        <w:rPr>
          <w:lang w:val="nl-NL"/>
          <w:del w:id="573" w:author="Jan Engelen" w:date="2004-04-28T08:37:00Z"/>
        </w:rPr>
      </w:pPr>
      <w:del w:id="572" w:author="Jan Engelen" w:date="2004-04-28T08:37:00Z">
        <w:r>
          <w:rPr>
            <w:lang w:val="nl-NL"/>
          </w:rPr>
          <w:delText>******************************</w:delText>
        </w:r>
      </w:del>
    </w:p>
    <w:p>
      <w:pPr>
        <w:pStyle w:val="Normal"/>
        <w:rPr>
          <w:lang w:val="nl-NL"/>
          <w:del w:id="575" w:author="Jan Engelen" w:date="2004-04-28T08:37:00Z"/>
        </w:rPr>
      </w:pPr>
      <w:del w:id="574" w:author="Jan Engelen" w:date="2004-04-28T08:37:00Z">
        <w:r>
          <w:rPr>
            <w:lang w:val="nl-NL"/>
          </w:rPr>
        </w:r>
      </w:del>
      <w:r>
        <w:br w:type="page"/>
      </w:r>
    </w:p>
    <w:p>
      <w:pPr>
        <w:pStyle w:val="Normal"/>
        <w:rPr>
          <w:lang w:val="nl-NL"/>
          <w:del w:id="577" w:author="Jan Engelen" w:date="2004-04-28T08:37:00Z"/>
        </w:rPr>
      </w:pPr>
      <w:del w:id="576" w:author="Jan Engelen" w:date="2004-04-28T08:37:00Z">
        <w:r>
          <w:rPr>
            <w:lang w:val="nl-NL"/>
          </w:rPr>
        </w:r>
      </w:del>
    </w:p>
    <w:p>
      <w:pPr>
        <w:pStyle w:val="Heading"/>
        <w:jc w:val="left"/>
        <w:rPr>
          <w:del w:id="579" w:author="Jan Engelen" w:date="2004-04-28T08:37:00Z"/>
        </w:rPr>
      </w:pPr>
      <w:del w:id="578" w:author="Jan Engelen" w:date="2004-04-28T08:37:00Z">
        <w:r>
          <w:rPr/>
          <w:delText>Adressen leveranciers</w:delText>
        </w:r>
      </w:del>
    </w:p>
    <w:p>
      <w:pPr>
        <w:pStyle w:val="Normal"/>
        <w:rPr>
          <w:lang w:val="nl-NL"/>
          <w:del w:id="581" w:author="Jan Engelen" w:date="2004-04-28T08:37:00Z"/>
        </w:rPr>
      </w:pPr>
      <w:del w:id="580" w:author="Jan Engelen" w:date="2004-04-28T08:37:00Z">
        <w:r>
          <w:rPr>
            <w:lang w:val="nl-NL"/>
          </w:rPr>
        </w:r>
      </w:del>
    </w:p>
    <w:p>
      <w:pPr>
        <w:pStyle w:val="Heading"/>
        <w:rPr>
          <w:lang w:val="nl-NL"/>
        </w:rPr>
      </w:pPr>
      <w:del w:id="582" w:author="Jan Engelen" w:date="2004-04-28T08:37:00Z">
        <w:r>
          <w:rPr>
            <w:vanish/>
            <w:lang w:val="nl-NL"/>
          </w:rPr>
          <w:delText>Technische fiche</w:delText>
        </w:r>
      </w:del>
    </w:p>
    <w:p>
      <w:pPr>
        <w:sectPr>
          <w:footerReference w:type="default" r:id="rId3"/>
          <w:type w:val="nextPage"/>
          <w:pgSz w:w="11906" w:h="16838"/>
          <w:pgMar w:left="1134" w:right="1134" w:gutter="284" w:header="0" w:top="1134" w:footer="720" w:bottom="1134"/>
          <w:pgNumType w:fmt="decimal"/>
          <w:formProt w:val="false"/>
          <w:textDirection w:val="lrTb"/>
          <w:docGrid w:type="default" w:linePitch="360" w:charSpace="0"/>
        </w:sectPr>
      </w:pPr>
    </w:p>
    <w:p>
      <w:pPr>
        <w:pStyle w:val="Adres"/>
        <w:spacing w:lineRule="atLeast" w:line="240"/>
        <w:rPr>
          <w:del w:id="585" w:author="Jan Engelen" w:date="2004-04-28T08:37:00Z"/>
        </w:rPr>
      </w:pPr>
      <w:del w:id="583" w:author="Jan Engelen" w:date="2004-04-28T08:37:00Z">
        <w:r>
          <w:rPr>
            <w:rFonts w:cs="Helvetica" w:ascii="Helvetica" w:hAnsi="Helvetica"/>
            <w:b/>
          </w:rPr>
          <w:delText>ABERIS</w:delText>
        </w:r>
      </w:del>
      <w:del w:id="584" w:author="Jan Engelen" w:date="2004-04-28T08:37:00Z">
        <w:r>
          <w:rPr>
            <w:rFonts w:cs="Helvetica" w:ascii="Helvetica" w:hAnsi="Helvetica"/>
          </w:rPr>
          <w:br/>
          <w:delText>Groeneweg 58</w:delText>
          <w:br/>
          <w:delText>B - 3001 Heverlee</w:delText>
          <w:br/>
          <w:delText>Telefoon: +32 (0)16 23 49 09</w:delText>
          <w:br/>
          <w:delText>Fax: +32 (0)16 23 56 62</w:delText>
          <w:br/>
          <w:delText>E-mail: aberis@pandora.be</w:delText>
        </w:r>
      </w:del>
    </w:p>
    <w:p>
      <w:pPr>
        <w:pStyle w:val="Adres"/>
        <w:spacing w:lineRule="atLeast" w:line="240"/>
        <w:rPr>
          <w:del w:id="590" w:author="Jan Engelen" w:date="2004-04-28T08:37:00Z"/>
        </w:rPr>
      </w:pPr>
      <w:del w:id="586" w:author="Jan Engelen" w:date="2004-04-28T08:37:00Z">
        <w:r>
          <w:rPr>
            <w:rFonts w:cs="Helvetica" w:ascii="Helvetica" w:hAnsi="Helvetica"/>
            <w:b/>
          </w:rPr>
          <w:delText>ADVANCED TECHNICS</w:delText>
        </w:r>
      </w:del>
      <w:del w:id="587" w:author="Jan Engelen" w:date="2004-04-28T08:37:00Z">
        <w:r>
          <w:rPr>
            <w:rFonts w:cs="Helvetica" w:ascii="Helvetica" w:hAnsi="Helvetica"/>
          </w:rPr>
          <w:br/>
          <w:delText>Tweehuizenweg 81, bus 9</w:delText>
          <w:br/>
          <w:delText>B - 1200 Brussel</w:delText>
          <w:br/>
          <w:delText>Telefoon: +32 (0)2 763 09 08</w:delText>
          <w:br/>
          <w:delText xml:space="preserve">Fax: +32 (0)2 </w:delText>
        </w:r>
      </w:del>
      <w:del w:id="588" w:author="Jan Engelen" w:date="2004-04-28T08:37:00Z">
        <w:r>
          <w:rPr>
            <w:rFonts w:cs="Arial" w:ascii="Arial" w:hAnsi="Arial"/>
          </w:rPr>
          <w:delText>770 58 13</w:delText>
        </w:r>
      </w:del>
      <w:del w:id="589" w:author="Jan Engelen" w:date="2004-04-28T08:37:00Z">
        <w:r>
          <w:rPr>
            <w:rFonts w:cs="Helvetica" w:ascii="Helvetica" w:hAnsi="Helvetica"/>
          </w:rPr>
          <w:br/>
          <w:delText>E-mail: info@advtechnics.com</w:delText>
          <w:br/>
          <w:delText>Web: www.advtechnics.com</w:delText>
        </w:r>
      </w:del>
    </w:p>
    <w:p>
      <w:pPr>
        <w:pStyle w:val="Adres"/>
        <w:spacing w:lineRule="atLeast" w:line="240"/>
        <w:rPr>
          <w:del w:id="593" w:author="Jan Engelen" w:date="2004-04-28T08:37:00Z"/>
        </w:rPr>
      </w:pPr>
      <w:del w:id="591" w:author="Jan Engelen" w:date="2004-04-28T08:37:00Z">
        <w:r>
          <w:rPr>
            <w:rFonts w:cs="Helvetica" w:ascii="Helvetica" w:hAnsi="Helvetica"/>
            <w:b/>
          </w:rPr>
          <w:delText>ALECS</w:delText>
        </w:r>
      </w:del>
      <w:del w:id="592" w:author="Jan Engelen" w:date="2004-04-28T08:37:00Z">
        <w:r>
          <w:rPr>
            <w:rFonts w:cs="Helvetica" w:ascii="Helvetica" w:hAnsi="Helvetica"/>
          </w:rPr>
          <w:br/>
          <w:delText>Sprendlingenpark 21</w:delText>
          <w:br/>
          <w:delText>NL - 5061 JT Oisterwijk</w:delText>
          <w:br/>
          <w:delText>Telefoon: +31 (0)13 521 33 73</w:delText>
          <w:br/>
          <w:delText>Fax: +31 (0)13 521 33 71</w:delText>
          <w:br/>
          <w:delText>E-mail: info@alecs.tv</w:delText>
          <w:br/>
          <w:delText>Web: www.alecs.tv</w:delText>
        </w:r>
      </w:del>
    </w:p>
    <w:p>
      <w:pPr>
        <w:pStyle w:val="Adres"/>
        <w:spacing w:lineRule="atLeast" w:line="240"/>
        <w:rPr>
          <w:del w:id="596" w:author="Jan Engelen" w:date="2004-04-28T08:37:00Z"/>
        </w:rPr>
      </w:pPr>
      <w:del w:id="594" w:author="Jan Engelen" w:date="2004-04-28T08:37:00Z">
        <w:r>
          <w:rPr>
            <w:rFonts w:cs="Helvetica" w:ascii="Helvetica" w:hAnsi="Helvetica"/>
            <w:b/>
          </w:rPr>
          <w:delText>ALVA</w:delText>
        </w:r>
      </w:del>
      <w:del w:id="595" w:author="Jan Engelen" w:date="2004-04-28T08:37:00Z">
        <w:r>
          <w:rPr>
            <w:rFonts w:cs="Helvetica" w:ascii="Helvetica" w:hAnsi="Helvetica"/>
          </w:rPr>
          <w:br/>
          <w:delText>Leemansweg 51</w:delText>
          <w:br/>
          <w:delText>NL - 6827 BX Arnhem</w:delText>
          <w:br/>
          <w:delText>Telefoon: +31 (0)26 38 41 384</w:delText>
          <w:br/>
          <w:delText>Fax: +31 (0)26 38 41 300</w:delText>
          <w:br/>
          <w:delText>E-mail: info@alva-bv.nl</w:delText>
          <w:br/>
          <w:delText>Web: www.alva-bv.nl</w:delText>
        </w:r>
      </w:del>
    </w:p>
    <w:p>
      <w:pPr>
        <w:pStyle w:val="Adres"/>
        <w:spacing w:lineRule="atLeast" w:line="240"/>
        <w:rPr>
          <w:del w:id="599" w:author="Jan Engelen" w:date="2004-04-28T08:37:00Z"/>
        </w:rPr>
      </w:pPr>
      <w:del w:id="597" w:author="Jan Engelen" w:date="2004-04-28T08:37:00Z">
        <w:r>
          <w:rPr>
            <w:rFonts w:cs="Helvetica" w:ascii="Helvetica" w:hAnsi="Helvetica"/>
            <w:b/>
          </w:rPr>
          <w:delText>AMMAREHA MEDICAL</w:delText>
          <w:br/>
        </w:r>
      </w:del>
      <w:del w:id="598" w:author="Jan Engelen" w:date="2004-04-28T08:37:00Z">
        <w:r>
          <w:rPr>
            <w:rFonts w:cs="Helvetica" w:ascii="Helvetica" w:hAnsi="Helvetica"/>
          </w:rPr>
          <w:delText>Sint-Annastraat 93</w:delText>
          <w:br/>
          <w:delText>NL - 6524 EJ Nijmegen</w:delText>
          <w:br/>
          <w:delText>Telefoon: +31 (0)24 3600 457</w:delText>
          <w:br/>
          <w:delText>Fax: +31 (0)24 3600 708</w:delText>
          <w:br/>
          <w:delText>E-mail: ammareha@planet.nl</w:delText>
        </w:r>
      </w:del>
    </w:p>
    <w:p>
      <w:pPr>
        <w:pStyle w:val="Adres"/>
        <w:spacing w:lineRule="atLeast" w:line="240"/>
        <w:rPr>
          <w:rFonts w:ascii="Helvetica" w:hAnsi="Helvetica" w:cs="Helvetica"/>
          <w:b/>
          <w:b/>
          <w:del w:id="601" w:author="Jan Engelen" w:date="2004-04-28T08:37:00Z"/>
        </w:rPr>
      </w:pPr>
      <w:del w:id="600" w:author="Jan Engelen" w:date="2004-04-28T08:37:00Z">
        <w:r>
          <w:rPr>
            <w:rFonts w:cs="Helvetica" w:ascii="Helvetica" w:hAnsi="Helvetica"/>
            <w:b/>
          </w:rPr>
          <w:delText>BLINDENZORG</w:delText>
        </w:r>
      </w:del>
    </w:p>
    <w:p>
      <w:pPr>
        <w:pStyle w:val="Adres"/>
        <w:spacing w:lineRule="atLeast" w:line="240" w:before="0" w:after="0"/>
        <w:ind w:left="180" w:right="-300" w:hanging="0"/>
        <w:rPr>
          <w:del w:id="604" w:author="Jan Engelen" w:date="2004-04-28T08:37:00Z"/>
        </w:rPr>
      </w:pPr>
      <w:del w:id="602" w:author="Jan Engelen" w:date="2004-04-28T08:37:00Z">
        <w:r>
          <w:rPr>
            <w:rFonts w:cs="Helvetica" w:ascii="Helvetica" w:hAnsi="Helvetica"/>
            <w:b/>
          </w:rPr>
          <w:delText>LICHT EN LIEFDE</w:delText>
        </w:r>
      </w:del>
      <w:del w:id="603" w:author="Jan Engelen" w:date="2004-04-28T08:37:00Z">
        <w:r>
          <w:rPr>
            <w:rFonts w:cs="Helvetica" w:ascii="Helvetica" w:hAnsi="Helvetica"/>
          </w:rPr>
          <w:br/>
          <w:delText>Hulpmiddelendienst</w:delText>
          <w:br/>
          <w:delText>Oudenburgweg 40</w:delText>
          <w:br/>
          <w:delText>B - 8490 Varsenare</w:delText>
          <w:br/>
          <w:delText>Telefoon: +32 (0)50 40 60 52</w:delText>
          <w:br/>
          <w:delText>Fax: +32 (0)50 38 64 83</w:delText>
        </w:r>
      </w:del>
    </w:p>
    <w:p>
      <w:pPr>
        <w:pStyle w:val="Adres"/>
        <w:spacing w:lineRule="atLeast" w:line="240" w:before="0" w:after="0"/>
        <w:ind w:left="180" w:right="-300" w:hanging="0"/>
        <w:rPr>
          <w:rFonts w:ascii="Helvetica" w:hAnsi="Helvetica" w:cs="Helvetica"/>
          <w:lang w:val="fr-FR"/>
          <w:del w:id="606" w:author="Jan Engelen" w:date="2004-04-28T08:37:00Z"/>
        </w:rPr>
      </w:pPr>
      <w:del w:id="605" w:author="Jan Engelen" w:date="2004-04-28T08:37:00Z">
        <w:r>
          <w:rPr>
            <w:rFonts w:cs="Helvetica" w:ascii="Helvetica" w:hAnsi="Helvetica"/>
            <w:lang w:val="fr-FR"/>
          </w:rPr>
          <w:delText>E-mail: hulpmid@blindenzorglichtenliefde.be</w:delText>
          <w:br/>
          <w:delText>Web: www.blindenzorglichtenliefde.be</w:delText>
        </w:r>
      </w:del>
    </w:p>
    <w:p>
      <w:pPr>
        <w:pStyle w:val="Adres"/>
        <w:spacing w:lineRule="atLeast" w:line="240"/>
        <w:rPr>
          <w:del w:id="609" w:author="Jan Engelen" w:date="2004-04-28T08:37:00Z"/>
        </w:rPr>
      </w:pPr>
      <w:del w:id="607" w:author="Jan Engelen" w:date="2004-04-28T08:37:00Z">
        <w:r>
          <w:rPr>
            <w:rFonts w:cs="Helvetica" w:ascii="Helvetica" w:hAnsi="Helvetica"/>
            <w:b/>
          </w:rPr>
          <w:delText>BRAILLELIGA</w:delText>
        </w:r>
      </w:del>
      <w:del w:id="608" w:author="Jan Engelen" w:date="2004-04-28T08:37:00Z">
        <w:r>
          <w:rPr>
            <w:rFonts w:cs="Helvetica" w:ascii="Helvetica" w:hAnsi="Helvetica"/>
          </w:rPr>
          <w:br/>
          <w:delText>Engelandstraat 57</w:delText>
          <w:br/>
          <w:delText>B - 1060 Brussel</w:delText>
          <w:br/>
          <w:delText>Telefoon: +32 (0)2 533 32 11</w:delText>
          <w:br/>
          <w:delText>Fax: +32 (0)2 537 64 26</w:delText>
          <w:br/>
          <w:delText>Web: www.brailleliga.be</w:delText>
        </w:r>
      </w:del>
    </w:p>
    <w:p>
      <w:pPr>
        <w:pStyle w:val="Adres"/>
        <w:spacing w:lineRule="atLeast" w:line="240"/>
        <w:rPr>
          <w:del w:id="612" w:author="Jan Engelen" w:date="2004-04-28T08:37:00Z"/>
        </w:rPr>
      </w:pPr>
      <w:del w:id="610" w:author="Jan Engelen" w:date="2004-04-28T08:37:00Z">
        <w:r>
          <w:rPr>
            <w:rFonts w:cs="Helvetica" w:ascii="Helvetica" w:hAnsi="Helvetica"/>
            <w:b/>
          </w:rPr>
          <w:delText>DATA BRAILLE SERVICE</w:delText>
        </w:r>
      </w:del>
      <w:del w:id="611" w:author="Jan Engelen" w:date="2004-04-28T08:37:00Z">
        <w:r>
          <w:rPr>
            <w:rFonts w:cs="Helvetica" w:ascii="Helvetica" w:hAnsi="Helvetica"/>
          </w:rPr>
          <w:br/>
          <w:delText>Sporthalplein 3</w:delText>
          <w:br/>
          <w:delText>B - 2610 Wilrijk</w:delText>
          <w:br/>
          <w:delText>Telefoon: +32 (0)3 828 80 15</w:delText>
          <w:br/>
          <w:delText>Fax: +32 (0)3 828 80 16</w:delText>
          <w:br/>
          <w:delText>E-mail: info@databraille.be</w:delText>
          <w:br/>
          <w:delText>Web: www.databraille.be</w:delText>
        </w:r>
      </w:del>
    </w:p>
    <w:p>
      <w:pPr>
        <w:pStyle w:val="Adres"/>
        <w:spacing w:lineRule="atLeast" w:line="240"/>
        <w:rPr>
          <w:del w:id="615" w:author="Jan Engelen" w:date="2004-04-28T08:37:00Z"/>
        </w:rPr>
      </w:pPr>
      <w:del w:id="613" w:author="Jan Engelen" w:date="2004-04-28T08:37:00Z">
        <w:r>
          <w:rPr>
            <w:rFonts w:cs="Helvetica" w:ascii="Helvetica" w:hAnsi="Helvetica"/>
            <w:b/>
          </w:rPr>
          <w:delText>DE CEUNYNCK NV</w:delText>
        </w:r>
      </w:del>
      <w:del w:id="614" w:author="Jan Engelen" w:date="2004-04-28T08:37:00Z">
        <w:r>
          <w:rPr>
            <w:rFonts w:cs="Helvetica" w:ascii="Helvetica" w:hAnsi="Helvetica"/>
          </w:rPr>
          <w:br/>
          <w:delText>Kontichsesteenweg 36</w:delText>
          <w:br/>
          <w:delText>B - 2630 Aartselaar</w:delText>
          <w:br/>
          <w:delText>Telefoon: +32 (0)3 870 37 51</w:delText>
          <w:br/>
          <w:delText>Fax: +32 (0)3 887 19 20</w:delText>
          <w:br/>
          <w:delText>E-mail: l.herremans@deceunynck.be</w:delText>
          <w:br/>
          <w:delText>Web: www.deceunynck.be</w:delText>
        </w:r>
      </w:del>
    </w:p>
    <w:p>
      <w:pPr>
        <w:pStyle w:val="Adres"/>
        <w:spacing w:lineRule="atLeast" w:line="240"/>
        <w:rPr>
          <w:del w:id="618" w:author="Jan Engelen" w:date="2004-04-28T08:37:00Z"/>
        </w:rPr>
      </w:pPr>
      <w:del w:id="616" w:author="Jan Engelen" w:date="2004-04-28T08:37:00Z">
        <w:r>
          <w:rPr>
            <w:rFonts w:cs="Helvetica" w:ascii="Helvetica" w:hAnsi="Helvetica"/>
            <w:b/>
            <w:lang w:val="fr-FR"/>
          </w:rPr>
          <w:delText>EDITEC</w:delText>
          <w:br/>
        </w:r>
      </w:del>
      <w:del w:id="617" w:author="Jan Engelen" w:date="2004-04-28T08:37:00Z">
        <w:r>
          <w:rPr>
            <w:rFonts w:cs="Helvetica" w:ascii="Helvetica" w:hAnsi="Helvetica"/>
            <w:lang w:val="fr-FR"/>
          </w:rPr>
          <w:delText>5, rue des Berceaux</w:delText>
          <w:br/>
          <w:delText>B - 7061 Casteau</w:delText>
          <w:br/>
          <w:delText>Telefoon: +32 (0)65 72 32 45</w:delText>
          <w:br/>
          <w:delText>Fax: +32 (0)65 72 38 16</w:delText>
        </w:r>
      </w:del>
    </w:p>
    <w:p>
      <w:pPr>
        <w:pStyle w:val="Adres"/>
        <w:spacing w:lineRule="atLeast" w:line="240"/>
        <w:rPr>
          <w:del w:id="621" w:author="Jan Engelen" w:date="2004-04-28T08:37:00Z"/>
        </w:rPr>
      </w:pPr>
      <w:del w:id="619" w:author="Jan Engelen" w:date="2004-04-28T08:37:00Z">
        <w:r>
          <w:rPr>
            <w:rFonts w:cs="Helvetica" w:ascii="Helvetica" w:hAnsi="Helvetica"/>
            <w:b/>
          </w:rPr>
          <w:delText>ERGRA ENGELEN</w:delText>
          <w:br/>
        </w:r>
      </w:del>
      <w:del w:id="620" w:author="Jan Engelen" w:date="2004-04-28T08:37:00Z">
        <w:r>
          <w:rPr>
            <w:rFonts w:cs="Helvetica" w:ascii="Helvetica" w:hAnsi="Helvetica"/>
          </w:rPr>
          <w:delText>Kerkstraat 23</w:delText>
          <w:br/>
          <w:delText>B - 2845 Niel</w:delText>
          <w:br/>
          <w:delText>Telefoon: +32 (0)3 888 11 40</w:delText>
          <w:br/>
          <w:delText>Fax: +32 (0)3 888 14 36</w:delText>
          <w:br/>
          <w:delText>E-mail: jos.engelen@ergra-engelen.be</w:delText>
          <w:br/>
          <w:delText>Web: www.ergra-engelen.be</w:delText>
        </w:r>
      </w:del>
    </w:p>
    <w:p>
      <w:pPr>
        <w:pStyle w:val="Adres"/>
        <w:spacing w:lineRule="atLeast" w:line="240"/>
        <w:rPr>
          <w:del w:id="624" w:author="Jan Engelen" w:date="2004-04-28T08:37:00Z"/>
        </w:rPr>
      </w:pPr>
      <w:del w:id="622" w:author="Jan Engelen" w:date="2004-04-28T08:37:00Z">
        <w:r>
          <w:rPr>
            <w:rFonts w:cs="Helvetica" w:ascii="Helvetica" w:hAnsi="Helvetica"/>
            <w:b/>
          </w:rPr>
          <w:delText>ERGRA LOW VISION</w:delText>
        </w:r>
      </w:del>
      <w:del w:id="623" w:author="Jan Engelen" w:date="2004-04-28T08:37:00Z">
        <w:r>
          <w:rPr>
            <w:rFonts w:cs="Helvetica" w:ascii="Helvetica" w:hAnsi="Helvetica"/>
          </w:rPr>
          <w:br/>
          <w:delText>Carnegielaan 4 - 14</w:delText>
          <w:br/>
          <w:delText>NL - 2517 KH Den Haag</w:delText>
          <w:br/>
          <w:delText>Telefoon: +31 (0)70 311 40 70</w:delText>
          <w:br/>
          <w:delText>Fax: +31 (0)70 311 40 71</w:delText>
          <w:br/>
          <w:delText>E-mail: info@ergra-low-vision.nl</w:delText>
          <w:br/>
          <w:delText>Web: www.ergra-low-vision.nl</w:delText>
        </w:r>
      </w:del>
    </w:p>
    <w:p>
      <w:pPr>
        <w:pStyle w:val="Adres"/>
        <w:spacing w:lineRule="atLeast" w:line="240"/>
        <w:rPr>
          <w:del w:id="627" w:author="Jan Engelen" w:date="2004-04-28T08:37:00Z"/>
        </w:rPr>
      </w:pPr>
      <w:del w:id="625" w:author="Jan Engelen" w:date="2004-04-28T08:37:00Z">
        <w:r>
          <w:rPr>
            <w:rFonts w:cs="Helvetica" w:ascii="Helvetica" w:hAnsi="Helvetica"/>
            <w:b/>
          </w:rPr>
          <w:delText>EROCOS INTERNATIONAL</w:delText>
        </w:r>
      </w:del>
      <w:del w:id="626" w:author="Jan Engelen" w:date="2004-04-28T08:37:00Z">
        <w:r>
          <w:rPr>
            <w:rFonts w:cs="Helvetica" w:ascii="Helvetica" w:hAnsi="Helvetica"/>
          </w:rPr>
          <w:br/>
          <w:delText>Onze-Lieve-Vrouwstraat 90</w:delText>
          <w:br/>
          <w:delText>B - 3550 Zolder</w:delText>
          <w:br/>
          <w:delText>Telefoon: +32 (0)11 53 34 54</w:delText>
          <w:br/>
          <w:delText>Fax: +32 (0)11 53 34 55</w:delText>
          <w:br/>
          <w:delText>E-mail: info@erocos.be</w:delText>
          <w:br/>
          <w:delText>Web: www.erocos.be</w:delText>
        </w:r>
      </w:del>
    </w:p>
    <w:p>
      <w:pPr>
        <w:pStyle w:val="Adres"/>
        <w:spacing w:lineRule="atLeast" w:line="240"/>
        <w:rPr>
          <w:del w:id="630" w:author="Jan Engelen" w:date="2004-04-28T08:37:00Z"/>
        </w:rPr>
      </w:pPr>
      <w:del w:id="628" w:author="Jan Engelen" w:date="2004-04-28T08:37:00Z">
        <w:r>
          <w:rPr>
            <w:rFonts w:cs="Helvetica" w:ascii="Helvetica" w:hAnsi="Helvetica"/>
            <w:b/>
          </w:rPr>
          <w:delText>ESCHENBACH OPTIK BV</w:delText>
          <w:br/>
        </w:r>
      </w:del>
      <w:del w:id="629" w:author="Jan Engelen" w:date="2004-04-28T08:37:00Z">
        <w:r>
          <w:rPr>
            <w:rFonts w:cs="Helvetica" w:ascii="Helvetica" w:hAnsi="Helvetica"/>
          </w:rPr>
          <w:delText>Osloweg 134</w:delText>
          <w:br/>
          <w:delText>NL - 9723 BX Groningen</w:delText>
          <w:br/>
          <w:delText>Telefoon: +31 (0)50 541 25 00</w:delText>
          <w:br/>
          <w:delText>Fax: +31 (0)50 541 05 82</w:delText>
          <w:br/>
          <w:delText>E-mail: mail@eschenbach-optik.nl</w:delText>
          <w:br/>
          <w:delText>Web: www.eschenbach-optik.nl</w:delText>
        </w:r>
      </w:del>
    </w:p>
    <w:p>
      <w:pPr>
        <w:pStyle w:val="Adres"/>
        <w:spacing w:lineRule="atLeast" w:line="240"/>
        <w:rPr>
          <w:del w:id="633" w:author="Jan Engelen" w:date="2004-04-28T08:37:00Z"/>
        </w:rPr>
      </w:pPr>
      <w:del w:id="631" w:author="Jan Engelen" w:date="2004-04-28T08:37:00Z">
        <w:r>
          <w:rPr>
            <w:rFonts w:cs="Helvetica" w:ascii="Helvetica" w:hAnsi="Helvetica"/>
            <w:b/>
          </w:rPr>
          <w:delText>ESCHENBACH VISUEEL CENTRUM</w:delText>
          <w:br/>
        </w:r>
      </w:del>
      <w:del w:id="632" w:author="Jan Engelen" w:date="2004-04-28T08:37:00Z">
        <w:r>
          <w:rPr>
            <w:rFonts w:cs="Helvetica" w:ascii="Helvetica" w:hAnsi="Helvetica"/>
          </w:rPr>
          <w:delText>Plezantstraat 42</w:delText>
          <w:br/>
          <w:delText>B - 9100 Sint-Niklaas</w:delText>
          <w:br/>
          <w:delText>Telefoon: +32 (0)3 766 64 99</w:delText>
          <w:br/>
          <w:delText>Fax: +32 (0)3 778 01 98</w:delText>
          <w:br/>
          <w:delText>E-mail: paumen@visueelcentrum.be</w:delText>
        </w:r>
      </w:del>
    </w:p>
    <w:p>
      <w:pPr>
        <w:pStyle w:val="Adres"/>
        <w:spacing w:lineRule="atLeast" w:line="240"/>
        <w:rPr>
          <w:del w:id="636" w:author="Jan Engelen" w:date="2004-04-28T08:37:00Z"/>
        </w:rPr>
      </w:pPr>
      <w:del w:id="634" w:author="Jan Engelen" w:date="2004-04-28T08:37:00Z">
        <w:r>
          <w:rPr>
            <w:rFonts w:cs="Helvetica" w:ascii="Helvetica" w:hAnsi="Helvetica"/>
            <w:b/>
          </w:rPr>
          <w:delText>EUREVA</w:delText>
        </w:r>
      </w:del>
      <w:del w:id="635" w:author="Jan Engelen" w:date="2004-04-28T08:37:00Z">
        <w:r>
          <w:rPr>
            <w:rFonts w:cs="Helvetica" w:ascii="Helvetica" w:hAnsi="Helvetica"/>
          </w:rPr>
          <w:br/>
          <w:delText>Saturnusstraat 95</w:delText>
          <w:br/>
          <w:delText>NL - 2516 AG Den Haag</w:delText>
          <w:br/>
          <w:delText>Telefoon: +31 (0)70 38 55 209</w:delText>
        </w:r>
      </w:del>
    </w:p>
    <w:p>
      <w:pPr>
        <w:pStyle w:val="Adres"/>
        <w:spacing w:lineRule="atLeast" w:line="240"/>
        <w:rPr>
          <w:del w:id="639" w:author="Jan Engelen" w:date="2004-04-28T08:37:00Z"/>
        </w:rPr>
      </w:pPr>
      <w:del w:id="637" w:author="Jan Engelen" w:date="2004-04-28T08:37:00Z">
        <w:r>
          <w:rPr>
            <w:rFonts w:cs="Helvetica" w:ascii="Helvetica" w:hAnsi="Helvetica"/>
            <w:b/>
            <w:lang w:val="fr-FR"/>
          </w:rPr>
          <w:delText>EUROBRAILLE BELGIQUE</w:delText>
        </w:r>
      </w:del>
      <w:del w:id="638" w:author="Jan Engelen" w:date="2004-04-28T08:37:00Z">
        <w:r>
          <w:rPr>
            <w:rFonts w:cs="Helvetica" w:ascii="Helvetica" w:hAnsi="Helvetica"/>
            <w:lang w:val="fr-FR"/>
          </w:rPr>
          <w:br/>
          <w:delText>90-92, avenue Dailly</w:delText>
          <w:br/>
          <w:delText>B - 1030 Bruxelles</w:delText>
          <w:br/>
          <w:delText>Telefoon: +32 (0)2 241 65 68</w:delText>
        </w:r>
      </w:del>
    </w:p>
    <w:p>
      <w:pPr>
        <w:pStyle w:val="Adres"/>
        <w:spacing w:lineRule="atLeast" w:line="240"/>
        <w:rPr>
          <w:del w:id="642" w:author="Jan Engelen" w:date="2004-04-28T08:37:00Z"/>
        </w:rPr>
      </w:pPr>
      <w:del w:id="640" w:author="Jan Engelen" w:date="2004-04-28T08:37:00Z">
        <w:r>
          <w:rPr>
            <w:rFonts w:cs="Helvetica" w:ascii="Helvetica" w:hAnsi="Helvetica"/>
            <w:b/>
          </w:rPr>
          <w:delText>EVISION OPTICS</w:delText>
        </w:r>
      </w:del>
      <w:del w:id="641" w:author="Jan Engelen" w:date="2004-04-28T08:37:00Z">
        <w:r>
          <w:rPr>
            <w:rFonts w:cs="Helvetica" w:ascii="Helvetica" w:hAnsi="Helvetica"/>
          </w:rPr>
          <w:br/>
          <w:delText>Postbus 18568</w:delText>
          <w:br/>
          <w:delText>NL - 2502 EN Den Haag</w:delText>
          <w:br/>
          <w:delText>Telefoon: +31 (0)70 311 40 90</w:delText>
          <w:br/>
          <w:delText>Fax: +31 (0)70 311 40 91</w:delText>
          <w:br/>
          <w:delText>E-mail: info@evision.nl</w:delText>
          <w:br/>
          <w:delText>Web: www.evision.nl</w:delText>
        </w:r>
      </w:del>
    </w:p>
    <w:p>
      <w:pPr>
        <w:pStyle w:val="Adres"/>
        <w:spacing w:lineRule="atLeast" w:line="240"/>
        <w:rPr>
          <w:del w:id="645" w:author="Jan Engelen" w:date="2004-04-28T08:37:00Z"/>
        </w:rPr>
      </w:pPr>
      <w:del w:id="643" w:author="Jan Engelen" w:date="2004-04-28T08:37:00Z">
        <w:r>
          <w:rPr>
            <w:rFonts w:cs="Helvetica" w:ascii="Helvetica" w:hAnsi="Helvetica"/>
            <w:b/>
          </w:rPr>
          <w:delText>INTEGRA</w:delText>
        </w:r>
      </w:del>
      <w:del w:id="644" w:author="Jan Engelen" w:date="2004-04-28T08:37:00Z">
        <w:r>
          <w:rPr>
            <w:rFonts w:cs="Helvetica" w:ascii="Helvetica" w:hAnsi="Helvetica"/>
          </w:rPr>
          <w:br/>
          <w:delText>Naamsesteenweg 386</w:delText>
          <w:br/>
          <w:delText>B - 3001 Heverlee</w:delText>
          <w:br/>
          <w:delText>Telefoon: +32 (0)16 35 31 30</w:delText>
          <w:br/>
          <w:delText>Fax: +32 (0)16 35 31 44</w:delText>
          <w:br/>
          <w:delText>E-mail: info@integra-belgium.com</w:delText>
          <w:br/>
          <w:delText>Web: www.integra-belgium.com</w:delText>
        </w:r>
      </w:del>
    </w:p>
    <w:p>
      <w:pPr>
        <w:pStyle w:val="Adres"/>
        <w:spacing w:lineRule="atLeast" w:line="240"/>
        <w:rPr>
          <w:del w:id="648" w:author="Jan Engelen" w:date="2004-04-28T08:37:00Z"/>
        </w:rPr>
      </w:pPr>
      <w:del w:id="646" w:author="Jan Engelen" w:date="2004-04-28T08:37:00Z">
        <w:r>
          <w:rPr>
            <w:rFonts w:cs="Helvetica" w:ascii="Helvetica" w:hAnsi="Helvetica"/>
            <w:b/>
          </w:rPr>
          <w:delText>KOBA VISION</w:delText>
          <w:br/>
        </w:r>
      </w:del>
      <w:del w:id="647" w:author="Jan Engelen" w:date="2004-04-28T08:37:00Z">
        <w:r>
          <w:rPr>
            <w:rFonts w:cs="Helvetica" w:ascii="Helvetica" w:hAnsi="Helvetica"/>
          </w:rPr>
          <w:delText>De Oude Hoeven 6</w:delText>
          <w:br/>
          <w:delText>B - 3971 Leopoldsburg</w:delText>
          <w:br/>
          <w:delText>Telefoon: +32 (0)11 34 45 13</w:delText>
          <w:br/>
          <w:delText>Fax: +32 (0)11 34 85 25</w:delText>
          <w:br/>
          <w:delText>E-mail: info@kobavision.be</w:delText>
          <w:br/>
          <w:delText>Web: www.kobavision.be</w:delText>
        </w:r>
      </w:del>
    </w:p>
    <w:p>
      <w:pPr>
        <w:pStyle w:val="Adres"/>
        <w:spacing w:lineRule="atLeast" w:line="240"/>
        <w:rPr>
          <w:del w:id="651" w:author="Jan Engelen" w:date="2004-04-28T08:37:00Z"/>
        </w:rPr>
      </w:pPr>
      <w:del w:id="649" w:author="Jan Engelen" w:date="2004-04-28T08:37:00Z">
        <w:r>
          <w:rPr>
            <w:rFonts w:cs="Helvetica" w:ascii="Helvetica" w:hAnsi="Helvetica"/>
            <w:b/>
          </w:rPr>
          <w:delText>KOMFA</w:delText>
          <w:br/>
        </w:r>
      </w:del>
      <w:del w:id="650" w:author="Jan Engelen" w:date="2004-04-28T08:37:00Z">
        <w:r>
          <w:rPr>
            <w:rFonts w:cs="Helvetica" w:ascii="Helvetica" w:hAnsi="Helvetica"/>
          </w:rPr>
          <w:delText>Postbus 3041</w:delText>
          <w:br/>
          <w:delText>NL – 3760 DA Soest</w:delText>
          <w:br/>
          <w:delText>Telefoon: +31 (0)35 588 55 83</w:delText>
          <w:br/>
          <w:delText>Fax: +31 (0)35 588 55 84</w:delText>
          <w:br/>
          <w:delText>E-mail: info@komfa.nl</w:delText>
          <w:br/>
          <w:delText>Web: www.komfa.nl</w:delText>
        </w:r>
      </w:del>
    </w:p>
    <w:p>
      <w:pPr>
        <w:pStyle w:val="Adres"/>
        <w:spacing w:lineRule="atLeast" w:line="240"/>
        <w:rPr>
          <w:del w:id="654" w:author="Jan Engelen" w:date="2004-04-28T08:37:00Z"/>
        </w:rPr>
      </w:pPr>
      <w:del w:id="652" w:author="Jan Engelen" w:date="2004-04-28T08:37:00Z">
        <w:r>
          <w:rPr>
            <w:rFonts w:cs="Helvetica" w:ascii="Helvetica" w:hAnsi="Helvetica"/>
            <w:b/>
          </w:rPr>
          <w:delText>LOW VISION CENTRUM UZ SINT-RAFAEL</w:delText>
          <w:br/>
        </w:r>
      </w:del>
      <w:del w:id="653" w:author="Jan Engelen" w:date="2004-04-28T08:37:00Z">
        <w:r>
          <w:rPr>
            <w:rFonts w:cs="Helvetica" w:ascii="Helvetica" w:hAnsi="Helvetica"/>
          </w:rPr>
          <w:delText>Kapucijnenvoer 33</w:delText>
          <w:br/>
          <w:delText>B - 3000 Leuven</w:delText>
          <w:br/>
          <w:delText>Telefoon: +32 (0)16 33 23 94</w:delText>
        </w:r>
      </w:del>
    </w:p>
    <w:p>
      <w:pPr>
        <w:pStyle w:val="Adres"/>
        <w:spacing w:lineRule="atLeast" w:line="240"/>
        <w:rPr>
          <w:del w:id="657" w:author="Jan Engelen" w:date="2004-04-28T08:37:00Z"/>
        </w:rPr>
      </w:pPr>
      <w:del w:id="655" w:author="Jan Engelen" w:date="2004-04-28T08:37:00Z">
        <w:r>
          <w:rPr>
            <w:rFonts w:cs="Helvetica" w:ascii="Helvetica" w:hAnsi="Helvetica"/>
            <w:b/>
          </w:rPr>
          <w:delText>LVI BELGIUM</w:delText>
          <w:br/>
        </w:r>
      </w:del>
      <w:del w:id="656" w:author="Jan Engelen" w:date="2004-04-28T08:37:00Z">
        <w:r>
          <w:rPr>
            <w:rFonts w:cs="Helvetica" w:ascii="Helvetica" w:hAnsi="Helvetica"/>
          </w:rPr>
          <w:delText>Bouwelsesteenweg 18a</w:delText>
          <w:br/>
          <w:delText>B - 2560 Nijlen</w:delText>
          <w:br/>
          <w:delText>Telefoon: +32 (0)3 455 92 64</w:delText>
          <w:br/>
          <w:delText>Fax: +32 (0)3 455 92 88</w:delText>
          <w:br/>
          <w:delText>E-mail: info@lvi.be</w:delText>
          <w:br/>
          <w:delText>Web: www.lvi.be</w:delText>
        </w:r>
      </w:del>
    </w:p>
    <w:p>
      <w:pPr>
        <w:pStyle w:val="Adres"/>
        <w:spacing w:lineRule="atLeast" w:line="240"/>
        <w:rPr>
          <w:del w:id="660" w:author="Jan Engelen" w:date="2004-04-28T08:37:00Z"/>
        </w:rPr>
      </w:pPr>
      <w:del w:id="658" w:author="Jan Engelen" w:date="2004-04-28T08:37:00Z">
        <w:r>
          <w:rPr>
            <w:rFonts w:cs="Helvetica" w:ascii="Helvetica" w:hAnsi="Helvetica"/>
            <w:b/>
          </w:rPr>
          <w:delText>LVBC</w:delText>
          <w:br/>
        </w:r>
      </w:del>
      <w:del w:id="659" w:author="Jan Engelen" w:date="2004-04-28T08:37:00Z">
        <w:r>
          <w:rPr>
            <w:rFonts w:cs="Helvetica" w:ascii="Helvetica" w:hAnsi="Helvetica"/>
          </w:rPr>
          <w:delText>James Wattstraat 13B</w:delText>
          <w:br/>
          <w:delText>NL - 2809 PA Gouda</w:delText>
          <w:br/>
          <w:delText>Telefoon: +31 (0)182 525 889</w:delText>
          <w:br/>
          <w:delText>Fax: +31 (0)182 670 071</w:delText>
          <w:br/>
          <w:delText>E-mail: info@lvbc.nl</w:delText>
          <w:br/>
          <w:delText>Web: www.lvbc.nl</w:delText>
        </w:r>
      </w:del>
    </w:p>
    <w:p>
      <w:pPr>
        <w:pStyle w:val="Adres"/>
        <w:spacing w:lineRule="atLeast" w:line="240"/>
        <w:rPr>
          <w:del w:id="671" w:author="Jan Engelen" w:date="2004-04-28T08:37:00Z"/>
        </w:rPr>
      </w:pPr>
      <w:del w:id="661" w:author="Jan Engelen" w:date="2004-04-28T08:37:00Z">
        <w:r>
          <w:rPr>
            <w:rFonts w:cs="Helvetica" w:ascii="Helvetica" w:hAnsi="Helvetica"/>
            <w:b/>
          </w:rPr>
          <w:delText>N. JONKER</w:delText>
        </w:r>
      </w:del>
      <w:del w:id="662" w:author="Jan Engelen" w:date="2004-04-28T08:37:00Z">
        <w:r>
          <w:rPr>
            <w:rFonts w:cs="Helvetica" w:ascii="Helvetica" w:hAnsi="Helvetica"/>
          </w:rPr>
          <w:br/>
          <w:delText>Duifhuis 5</w:delText>
        </w:r>
      </w:del>
      <w:del w:id="663" w:author="Jan Engelen" w:date="2004-04-28T08:37:00Z">
        <w:r>
          <w:rPr>
            <w:rFonts w:cs="Helvetica" w:ascii="Helvetica" w:hAnsi="Helvetica"/>
            <w:sz w:val="24"/>
          </w:rPr>
          <w:br/>
        </w:r>
      </w:del>
      <w:del w:id="664" w:author="Jan Engelen" w:date="2004-04-28T08:37:00Z">
        <w:r>
          <w:rPr>
            <w:rFonts w:cs="Helvetica" w:ascii="Helvetica" w:hAnsi="Helvetica"/>
          </w:rPr>
          <w:delText>NL -</w:delText>
        </w:r>
      </w:del>
      <w:del w:id="665" w:author="Jan Engelen" w:date="2004-04-28T08:37:00Z">
        <w:r>
          <w:rPr>
            <w:rFonts w:cs="Helvetica" w:ascii="Helvetica" w:hAnsi="Helvetica"/>
            <w:sz w:val="24"/>
          </w:rPr>
          <w:delText xml:space="preserve"> </w:delText>
        </w:r>
      </w:del>
      <w:del w:id="666" w:author="Jan Engelen" w:date="2004-04-28T08:37:00Z">
        <w:r>
          <w:rPr>
            <w:rFonts w:cs="Helvetica" w:ascii="Helvetica" w:hAnsi="Helvetica"/>
          </w:rPr>
          <w:delText>3862 JD Nijkerk</w:delText>
        </w:r>
      </w:del>
      <w:del w:id="667" w:author="Jan Engelen" w:date="2004-04-28T08:37:00Z">
        <w:r>
          <w:rPr>
            <w:rFonts w:cs="Helvetica" w:ascii="Helvetica" w:hAnsi="Helvetica"/>
            <w:sz w:val="24"/>
          </w:rPr>
          <w:br/>
        </w:r>
      </w:del>
      <w:del w:id="668" w:author="Jan Engelen" w:date="2004-04-28T08:37:00Z">
        <w:r>
          <w:rPr>
            <w:rFonts w:cs="Helvetica" w:ascii="Helvetica" w:hAnsi="Helvetica"/>
          </w:rPr>
          <w:delText>Telefoon: +31 (0)33 245 37 05</w:delText>
        </w:r>
      </w:del>
      <w:del w:id="669" w:author="Jan Engelen" w:date="2004-04-28T08:37:00Z">
        <w:r>
          <w:rPr>
            <w:rFonts w:cs="Helvetica" w:ascii="Helvetica" w:hAnsi="Helvetica"/>
            <w:sz w:val="24"/>
          </w:rPr>
          <w:br/>
        </w:r>
      </w:del>
      <w:del w:id="670" w:author="Jan Engelen" w:date="2004-04-28T08:37:00Z">
        <w:r>
          <w:rPr>
            <w:rFonts w:cs="Helvetica" w:ascii="Helvetica" w:hAnsi="Helvetica"/>
          </w:rPr>
          <w:delText>Fax: +31 (0)33 245 00 04</w:delText>
          <w:br/>
          <w:delText>E-mail: n.jonker@hccnet.nl</w:delText>
        </w:r>
      </w:del>
    </w:p>
    <w:p>
      <w:pPr>
        <w:pStyle w:val="Adres"/>
        <w:spacing w:lineRule="atLeast" w:line="240"/>
        <w:rPr>
          <w:del w:id="674" w:author="Jan Engelen" w:date="2004-04-28T08:37:00Z"/>
        </w:rPr>
      </w:pPr>
      <w:del w:id="672" w:author="Jan Engelen" w:date="2004-04-28T08:37:00Z">
        <w:r>
          <w:rPr>
            <w:rFonts w:cs="Helvetica" w:ascii="Helvetica" w:hAnsi="Helvetica"/>
            <w:b/>
          </w:rPr>
          <w:delText>Optical Low Vision Services</w:delText>
          <w:br/>
        </w:r>
      </w:del>
      <w:del w:id="673" w:author="Jan Engelen" w:date="2004-04-28T08:37:00Z">
        <w:r>
          <w:rPr>
            <w:rFonts w:cs="Helvetica" w:ascii="Helvetica" w:hAnsi="Helvetica"/>
          </w:rPr>
          <w:delText>De Moucheronstraat 55</w:delText>
          <w:br/>
          <w:delText>NL - 2593 PX Den Haag</w:delText>
          <w:br/>
          <w:delText>Telefoon: +31 703 83 62 69</w:delText>
          <w:br/>
          <w:delText>Fax: +31 703 81 46 13</w:delText>
          <w:br/>
          <w:delText>E-mail: info@slechtzienden.nl</w:delText>
          <w:br/>
          <w:delText>Web: www.slechtzienden.nl</w:delText>
        </w:r>
      </w:del>
    </w:p>
    <w:p>
      <w:pPr>
        <w:pStyle w:val="Adres"/>
        <w:spacing w:lineRule="atLeast" w:line="240"/>
        <w:rPr>
          <w:del w:id="685" w:author="Jan Engelen" w:date="2004-04-28T08:37:00Z"/>
        </w:rPr>
      </w:pPr>
      <w:del w:id="675" w:author="Jan Engelen" w:date="2004-04-28T08:37:00Z">
        <w:r>
          <w:rPr>
            <w:rFonts w:cs="Helvetica" w:ascii="Helvetica" w:hAnsi="Helvetica"/>
            <w:b/>
          </w:rPr>
          <w:delText>RDG KOMPAGNE</w:delText>
        </w:r>
      </w:del>
      <w:del w:id="676" w:author="Jan Engelen" w:date="2004-04-28T08:37:00Z">
        <w:r>
          <w:rPr>
            <w:rFonts w:cs="Helvetica" w:ascii="Helvetica" w:hAnsi="Helvetica"/>
          </w:rPr>
          <w:br/>
          <w:delText>Winthontlaan 200</w:delText>
        </w:r>
      </w:del>
      <w:del w:id="677" w:author="Jan Engelen" w:date="2004-04-28T08:37:00Z">
        <w:r>
          <w:rPr>
            <w:rFonts w:cs="Helvetica" w:ascii="Helvetica" w:hAnsi="Helvetica"/>
            <w:sz w:val="24"/>
          </w:rPr>
          <w:br/>
        </w:r>
      </w:del>
      <w:del w:id="678" w:author="Jan Engelen" w:date="2004-04-28T08:37:00Z">
        <w:r>
          <w:rPr>
            <w:rFonts w:cs="Helvetica" w:ascii="Helvetica" w:hAnsi="Helvetica"/>
          </w:rPr>
          <w:delText>NL - 3526 KV Utrecht</w:delText>
        </w:r>
      </w:del>
      <w:del w:id="679" w:author="Jan Engelen" w:date="2004-04-28T08:37:00Z">
        <w:r>
          <w:rPr>
            <w:rFonts w:cs="Helvetica" w:ascii="Helvetica" w:hAnsi="Helvetica"/>
            <w:sz w:val="24"/>
          </w:rPr>
          <w:br/>
        </w:r>
      </w:del>
      <w:del w:id="680" w:author="Jan Engelen" w:date="2004-04-28T08:37:00Z">
        <w:r>
          <w:rPr>
            <w:rFonts w:cs="Helvetica" w:ascii="Helvetica" w:hAnsi="Helvetica"/>
          </w:rPr>
          <w:delText>Telefoon: +31 (0)30 287 05 64</w:delText>
        </w:r>
      </w:del>
      <w:del w:id="681" w:author="Jan Engelen" w:date="2004-04-28T08:37:00Z">
        <w:r>
          <w:rPr>
            <w:rFonts w:cs="Helvetica" w:ascii="Helvetica" w:hAnsi="Helvetica"/>
            <w:sz w:val="24"/>
          </w:rPr>
          <w:br/>
        </w:r>
      </w:del>
      <w:del w:id="682" w:author="Jan Engelen" w:date="2004-04-28T08:37:00Z">
        <w:r>
          <w:rPr>
            <w:rFonts w:cs="Helvetica" w:ascii="Helvetica" w:hAnsi="Helvetica"/>
          </w:rPr>
          <w:delText>Fax: +31 (0)30 289 85 60</w:delText>
        </w:r>
      </w:del>
      <w:del w:id="683" w:author="Jan Engelen" w:date="2004-04-28T08:37:00Z">
        <w:r>
          <w:rPr>
            <w:rFonts w:cs="Helvetica" w:ascii="Helvetica" w:hAnsi="Helvetica"/>
            <w:sz w:val="24"/>
          </w:rPr>
          <w:br/>
        </w:r>
      </w:del>
      <w:del w:id="684" w:author="Jan Engelen" w:date="2004-04-28T08:37:00Z">
        <w:r>
          <w:rPr>
            <w:rFonts w:cs="Helvetica" w:ascii="Helvetica" w:hAnsi="Helvetica"/>
          </w:rPr>
          <w:delText>E-mail: info@rdgkompagne.nl</w:delText>
          <w:br/>
          <w:delText>Web: www.kompagne.nl</w:delText>
        </w:r>
      </w:del>
    </w:p>
    <w:p>
      <w:pPr>
        <w:pStyle w:val="Adres"/>
        <w:spacing w:lineRule="atLeast" w:line="240"/>
        <w:rPr>
          <w:del w:id="688" w:author="Jan Engelen" w:date="2004-04-28T08:37:00Z"/>
        </w:rPr>
      </w:pPr>
      <w:del w:id="686" w:author="Jan Engelen" w:date="2004-04-28T08:37:00Z">
        <w:r>
          <w:rPr>
            <w:rFonts w:cs="Helvetica" w:ascii="Helvetica" w:hAnsi="Helvetica"/>
            <w:b/>
          </w:rPr>
          <w:delText>REINECKER REHA TECHNIK NL</w:delText>
        </w:r>
      </w:del>
      <w:del w:id="687" w:author="Jan Engelen" w:date="2004-04-28T08:37:00Z">
        <w:r>
          <w:rPr>
            <w:rFonts w:cs="Helvetica" w:ascii="Helvetica" w:hAnsi="Helvetica"/>
          </w:rPr>
          <w:br/>
          <w:delText>Oudenhof 2D</w:delText>
          <w:br/>
          <w:delText>NL - 4191 NW Geldermalsen</w:delText>
          <w:br/>
          <w:delText>Telefoon: +31 (0)345 585 160</w:delText>
          <w:br/>
          <w:delText>Fax: +31 (0)345 585 169</w:delText>
          <w:br/>
          <w:delText>E-mail: reinecker.nl@worldonline.nl</w:delText>
        </w:r>
      </w:del>
    </w:p>
    <w:p>
      <w:pPr>
        <w:pStyle w:val="Adres"/>
        <w:spacing w:lineRule="atLeast" w:line="240"/>
        <w:rPr>
          <w:del w:id="691" w:author="Jan Engelen" w:date="2004-04-28T08:37:00Z"/>
        </w:rPr>
      </w:pPr>
      <w:del w:id="689" w:author="Jan Engelen" w:date="2004-04-28T08:37:00Z">
        <w:r>
          <w:rPr>
            <w:rFonts w:cs="Helvetica" w:ascii="Helvetica" w:hAnsi="Helvetica"/>
            <w:b/>
          </w:rPr>
          <w:delText>SENSOTEC</w:delText>
        </w:r>
      </w:del>
      <w:del w:id="690" w:author="Jan Engelen" w:date="2004-04-28T08:37:00Z">
        <w:r>
          <w:rPr>
            <w:rFonts w:cs="Helvetica" w:ascii="Helvetica" w:hAnsi="Helvetica"/>
          </w:rPr>
          <w:br/>
          <w:delText>Gistelsesteenweg 112</w:delText>
          <w:br/>
          <w:delText>B - 8490 Varsenare</w:delText>
          <w:br/>
          <w:delText>Telefoon: +32 (0)50 39 49 49</w:delText>
          <w:br/>
          <w:delText>Fax: +32 (0)50 39 49 46</w:delText>
          <w:br/>
          <w:delText>E-mail: info@sensotec.be</w:delText>
          <w:br/>
          <w:delText>Web: www.sensotec.be</w:delText>
        </w:r>
      </w:del>
    </w:p>
    <w:p>
      <w:pPr>
        <w:pStyle w:val="Adres"/>
        <w:spacing w:lineRule="atLeast" w:line="240"/>
        <w:rPr>
          <w:del w:id="694" w:author="Jan Engelen" w:date="2004-04-28T08:37:00Z"/>
        </w:rPr>
      </w:pPr>
      <w:del w:id="692" w:author="Jan Engelen" w:date="2004-04-28T08:37:00Z">
        <w:r>
          <w:rPr>
            <w:rFonts w:cs="Helvetica" w:ascii="Helvetica" w:hAnsi="Helvetica"/>
            <w:b/>
          </w:rPr>
          <w:delText>STICHTING SPITS</w:delText>
          <w:br/>
        </w:r>
      </w:del>
      <w:del w:id="693" w:author="Jan Engelen" w:date="2004-04-28T08:37:00Z">
        <w:r>
          <w:rPr>
            <w:rFonts w:cs="Helvetica" w:ascii="Helvetica" w:hAnsi="Helvetica"/>
          </w:rPr>
          <w:delText>Blijdestijn 15</w:delText>
          <w:br/>
          <w:delText>NL - 6714 DX Ede</w:delText>
          <w:br/>
          <w:delText>Telefoon: +31 (0)318 63 16 82</w:delText>
          <w:br/>
          <w:delText>E-mail: info@stichtingspits.nl</w:delText>
          <w:br/>
          <w:delText>Web: www.stichtingspits.nl</w:delText>
        </w:r>
      </w:del>
    </w:p>
    <w:p>
      <w:pPr>
        <w:pStyle w:val="Adres"/>
        <w:spacing w:lineRule="atLeast" w:line="240"/>
        <w:rPr>
          <w:del w:id="697" w:author="Jan Engelen" w:date="2004-04-28T08:37:00Z"/>
        </w:rPr>
      </w:pPr>
      <w:del w:id="695" w:author="Jan Engelen" w:date="2004-04-28T08:37:00Z">
        <w:r>
          <w:rPr>
            <w:rFonts w:cs="Helvetica" w:ascii="Helvetica" w:hAnsi="Helvetica"/>
            <w:b/>
          </w:rPr>
          <w:delText>TIEMAN BELGIE</w:delText>
          <w:br/>
        </w:r>
      </w:del>
      <w:del w:id="696" w:author="Jan Engelen" w:date="2004-04-28T08:37:00Z">
        <w:r>
          <w:rPr>
            <w:rFonts w:cs="Helvetica" w:ascii="Helvetica" w:hAnsi="Helvetica"/>
          </w:rPr>
          <w:delText>Baron Ruzettelaan 29</w:delText>
          <w:br/>
          <w:delText>B - 8310 Brugge</w:delText>
          <w:br/>
          <w:delText>Telefoon: +32 (0)50 35 75 55</w:delText>
          <w:br/>
          <w:delText>Fax: +32 (0)50 35 75 64</w:delText>
          <w:br/>
          <w:delText>E-mail: info@tieman.be</w:delText>
          <w:br/>
          <w:delText>Web: www.tieman.be</w:delText>
        </w:r>
      </w:del>
    </w:p>
    <w:p>
      <w:pPr>
        <w:pStyle w:val="Adres"/>
        <w:spacing w:lineRule="atLeast" w:line="240"/>
        <w:rPr>
          <w:del w:id="700" w:author="Jan Engelen" w:date="2004-04-28T08:37:00Z"/>
        </w:rPr>
      </w:pPr>
      <w:del w:id="698" w:author="Jan Engelen" w:date="2004-04-28T08:37:00Z">
        <w:r>
          <w:rPr>
            <w:rFonts w:cs="Helvetica" w:ascii="Helvetica" w:hAnsi="Helvetica"/>
            <w:b/>
          </w:rPr>
          <w:delText>TIEMAN NEDERLAND</w:delText>
        </w:r>
      </w:del>
      <w:del w:id="699" w:author="Jan Engelen" w:date="2004-04-28T08:37:00Z">
        <w:r>
          <w:rPr>
            <w:rFonts w:cs="Helvetica" w:ascii="Helvetica" w:hAnsi="Helvetica"/>
          </w:rPr>
          <w:br/>
          <w:delText>Koddeweg 39-41</w:delText>
          <w:br/>
          <w:delText>NL - 3184 DH Hoogvliet</w:delText>
          <w:br/>
          <w:delText>Telefoon: +31 (0)10 231 35 55</w:delText>
          <w:br/>
          <w:delText>Fax: +31 (0)10 231 35 90</w:delText>
          <w:br/>
          <w:delText>E-mail: info@tieman.nl</w:delText>
          <w:br/>
          <w:delText>Web: www.tieman.nl</w:delText>
        </w:r>
      </w:del>
    </w:p>
    <w:p>
      <w:pPr>
        <w:pStyle w:val="Adres"/>
        <w:spacing w:lineRule="atLeast" w:line="240"/>
        <w:rPr>
          <w:del w:id="703" w:author="Jan Engelen" w:date="2004-04-28T08:37:00Z"/>
        </w:rPr>
      </w:pPr>
      <w:del w:id="701" w:author="Jan Engelen" w:date="2004-04-28T08:37:00Z">
        <w:r>
          <w:rPr>
            <w:rFonts w:cs="Helvetica" w:ascii="Helvetica" w:hAnsi="Helvetica"/>
            <w:b/>
          </w:rPr>
          <w:delText xml:space="preserve">VAN DEN BOS OPTICAL </w:delText>
          <w:br/>
          <w:delText>LOW VISION</w:delText>
          <w:br/>
        </w:r>
      </w:del>
      <w:del w:id="702" w:author="Jan Engelen" w:date="2004-04-28T08:37:00Z">
        <w:r>
          <w:rPr>
            <w:rFonts w:cs="Helvetica" w:ascii="Helvetica" w:hAnsi="Helvetica"/>
          </w:rPr>
          <w:delText>De Moucheronstraat 55</w:delText>
          <w:br/>
          <w:delText>NL - 2593 PX Den Haag</w:delText>
          <w:br/>
          <w:delText>Telefoon: +31 (0)70 383 62 69</w:delText>
          <w:br/>
          <w:delText>Fax: +31 (0)70 381 46 13</w:delText>
        </w:r>
      </w:del>
    </w:p>
    <w:p>
      <w:pPr>
        <w:pStyle w:val="Adres"/>
        <w:spacing w:lineRule="atLeast" w:line="240"/>
        <w:rPr>
          <w:del w:id="706" w:author="Jan Engelen" w:date="2004-04-28T08:37:00Z"/>
        </w:rPr>
      </w:pPr>
      <w:del w:id="704" w:author="Jan Engelen" w:date="2004-04-28T08:37:00Z">
        <w:r>
          <w:rPr>
            <w:rFonts w:cs="Helvetica" w:ascii="Helvetica" w:hAnsi="Helvetica"/>
            <w:b/>
          </w:rPr>
          <w:delText xml:space="preserve">VAN HOPPLYNUS VISION CARE </w:delText>
          <w:br/>
        </w:r>
      </w:del>
      <w:del w:id="705" w:author="Jan Engelen" w:date="2004-04-28T08:37:00Z">
        <w:r>
          <w:rPr>
            <w:rFonts w:cs="Helvetica" w:ascii="Helvetica" w:hAnsi="Helvetica"/>
          </w:rPr>
          <w:delText>Koningsstraat 101</w:delText>
          <w:br/>
          <w:delText>B - 1000 Brussel</w:delText>
          <w:br/>
          <w:delText>Telefoon: +32 (0)2 214 09 50</w:delText>
          <w:br/>
          <w:delText>Fax: +32 (0)2 214 09 57</w:delText>
        </w:r>
      </w:del>
    </w:p>
    <w:p>
      <w:pPr>
        <w:pStyle w:val="Adres"/>
        <w:spacing w:lineRule="atLeast" w:line="240"/>
        <w:rPr>
          <w:del w:id="709" w:author="Jan Engelen" w:date="2004-04-28T08:37:00Z"/>
        </w:rPr>
      </w:pPr>
      <w:del w:id="707" w:author="Jan Engelen" w:date="2004-04-28T08:37:00Z">
        <w:r>
          <w:rPr>
            <w:rFonts w:cs="Helvetica" w:ascii="Helvetica" w:hAnsi="Helvetica"/>
            <w:b/>
          </w:rPr>
          <w:delText>VAN LENT SYSTEMS</w:delText>
        </w:r>
      </w:del>
      <w:del w:id="708" w:author="Jan Engelen" w:date="2004-04-28T08:37:00Z">
        <w:r>
          <w:rPr>
            <w:rFonts w:cs="Helvetica" w:ascii="Helvetica" w:hAnsi="Helvetica"/>
          </w:rPr>
          <w:br/>
          <w:delText>Lithoyensedijk 25A</w:delText>
          <w:br/>
          <w:delText>NL - 5396 NC Lithoyen</w:delText>
          <w:br/>
          <w:delText>Telefoon: +31 (0)412 64 06 90</w:delText>
          <w:br/>
          <w:delText>Fax: +31 (0)412 62 60 25</w:delText>
        </w:r>
      </w:del>
    </w:p>
    <w:p>
      <w:pPr>
        <w:pStyle w:val="Adres"/>
        <w:spacing w:lineRule="atLeast" w:line="240"/>
        <w:rPr/>
      </w:pPr>
      <w:del w:id="710" w:author="Jan Engelen" w:date="2004-04-28T08:37:00Z">
        <w:r>
          <w:rPr>
            <w:rFonts w:cs="Helvetica" w:ascii="Helvetica" w:hAnsi="Helvetica"/>
            <w:b/>
          </w:rPr>
          <w:delText>WORLDWIDE VISION</w:delText>
        </w:r>
      </w:del>
      <w:del w:id="711" w:author="Jan Engelen" w:date="2004-04-28T08:37:00Z">
        <w:r>
          <w:rPr>
            <w:rFonts w:cs="Helvetica" w:ascii="Helvetica" w:hAnsi="Helvetica"/>
          </w:rPr>
          <w:br/>
          <w:delText>Oude Hondsbergselaan 9</w:delText>
        </w:r>
      </w:del>
      <w:del w:id="712" w:author="Jan Engelen" w:date="2004-04-28T08:37:00Z">
        <w:r>
          <w:rPr>
            <w:rFonts w:cs="Helvetica" w:ascii="Helvetica" w:hAnsi="Helvetica"/>
            <w:sz w:val="24"/>
          </w:rPr>
          <w:br/>
        </w:r>
      </w:del>
      <w:del w:id="713" w:author="Jan Engelen" w:date="2004-04-28T08:37:00Z">
        <w:r>
          <w:rPr>
            <w:rFonts w:cs="Helvetica" w:ascii="Helvetica" w:hAnsi="Helvetica"/>
          </w:rPr>
          <w:delText>NL - 5062 SM Oisterwijk</w:delText>
        </w:r>
      </w:del>
      <w:del w:id="714" w:author="Jan Engelen" w:date="2004-04-28T08:37:00Z">
        <w:r>
          <w:rPr>
            <w:rFonts w:cs="Helvetica" w:ascii="Helvetica" w:hAnsi="Helvetica"/>
            <w:sz w:val="24"/>
          </w:rPr>
          <w:br/>
        </w:r>
      </w:del>
      <w:del w:id="715" w:author="Jan Engelen" w:date="2004-04-28T08:37:00Z">
        <w:r>
          <w:rPr>
            <w:rFonts w:cs="Helvetica" w:ascii="Helvetica" w:hAnsi="Helvetica"/>
          </w:rPr>
          <w:delText>Telefoon: +31 (0)13 528 56 66</w:delText>
        </w:r>
      </w:del>
      <w:del w:id="716" w:author="Jan Engelen" w:date="2004-04-28T08:37:00Z">
        <w:r>
          <w:rPr>
            <w:rFonts w:cs="Helvetica" w:ascii="Helvetica" w:hAnsi="Helvetica"/>
            <w:sz w:val="24"/>
          </w:rPr>
          <w:br/>
        </w:r>
      </w:del>
      <w:del w:id="717" w:author="Jan Engelen" w:date="2004-04-28T08:37:00Z">
        <w:r>
          <w:rPr>
            <w:rFonts w:cs="Helvetica" w:ascii="Helvetica" w:hAnsi="Helvetica"/>
          </w:rPr>
          <w:delText>Fax: +31 (0)13 528 56 88</w:delText>
        </w:r>
      </w:del>
      <w:del w:id="718" w:author="Jan Engelen" w:date="2004-04-28T08:37:00Z">
        <w:r>
          <w:rPr>
            <w:rFonts w:cs="Helvetica" w:ascii="Helvetica" w:hAnsi="Helvetica"/>
            <w:sz w:val="24"/>
          </w:rPr>
          <w:br/>
        </w:r>
      </w:del>
      <w:r>
        <w:rPr>
          <w:rFonts w:cs="Helvetica" w:ascii="Helvetica" w:hAnsi="Helvetica"/>
        </w:rPr>
        <w:t>E-mail: info@worldwidevision.nl</w:t>
        <w:br/>
        <w:t>Web: www.worldwidevision.nl</w:t>
      </w:r>
    </w:p>
    <w:p>
      <w:pPr>
        <w:sectPr>
          <w:type w:val="continuous"/>
          <w:pgSz w:w="11906" w:h="16838"/>
          <w:pgMar w:left="1134" w:right="1134" w:gutter="0" w:header="0" w:top="1134" w:footer="720" w:bottom="1134"/>
          <w:cols w:num="3" w:space="284" w:equalWidth="true" w:sep="false"/>
          <w:formProt w:val="false"/>
          <w:textDirection w:val="lrTb"/>
          <w:docGrid w:type="default" w:linePitch="360" w:charSpace="0"/>
        </w:sectPr>
      </w:pPr>
    </w:p>
    <w:p>
      <w:pPr>
        <w:pStyle w:val="Normal"/>
        <w:rPr>
          <w:rFonts w:ascii="Verdana" w:hAnsi="Verdana" w:cs="Verdana"/>
          <w:b/>
          <w:b/>
          <w:sz w:val="24"/>
          <w:lang w:val="nl-NL"/>
          <w:del w:id="720" w:author="Jan Engelen" w:date="2004-04-28T08:37:00Z"/>
        </w:rPr>
      </w:pPr>
      <w:del w:id="719" w:author="Jan Engelen" w:date="2004-04-28T08:37:00Z">
        <w:r>
          <w:rPr>
            <w:rFonts w:cs="Verdana" w:ascii="Verdana" w:hAnsi="Verdana"/>
            <w:b/>
            <w:sz w:val="24"/>
            <w:lang w:val="nl-NL"/>
          </w:rPr>
          <w:delText>Colofon</w:delText>
        </w:r>
      </w:del>
    </w:p>
    <w:p>
      <w:pPr>
        <w:pStyle w:val="Normal"/>
        <w:rPr>
          <w:rFonts w:ascii="Verdana" w:hAnsi="Verdana" w:cs="Verdana"/>
          <w:b/>
          <w:b/>
          <w:sz w:val="24"/>
          <w:lang w:val="nl-NL"/>
          <w:del w:id="722" w:author="Jan Engelen" w:date="2004-04-28T08:37:00Z"/>
        </w:rPr>
      </w:pPr>
      <w:del w:id="721" w:author="Jan Engelen" w:date="2004-04-28T08:37:00Z">
        <w:r>
          <w:rPr>
            <w:rFonts w:cs="Verdana" w:ascii="Verdana" w:hAnsi="Verdana"/>
            <w:b/>
            <w:sz w:val="24"/>
            <w:lang w:val="nl-NL"/>
          </w:rPr>
        </w:r>
      </w:del>
    </w:p>
    <w:p>
      <w:pPr>
        <w:pStyle w:val="Normal"/>
        <w:rPr>
          <w:lang w:val="nl-NL"/>
          <w:del w:id="724" w:author="Jan Engelen" w:date="2004-04-28T08:37:00Z"/>
        </w:rPr>
      </w:pPr>
      <w:del w:id="723" w:author="Jan Engelen" w:date="2004-04-28T08:37:00Z">
        <w:r>
          <w:rPr>
            <w:lang w:val="nl-NL"/>
          </w:rPr>
          <w:delText>INFOVISIE MAGAZINE</w:delText>
          <w:br/>
          <w:delText xml:space="preserve">Driemaandelijks tijdschrift over technische hulpmiddelen voor blinde en slechtziende mensen. Verkrijgbaar in zwartdruk, op audiocassette en in twee elektronische formaten: HTML en XML. Beide elektronische formaten zijn gratis indien men ze via het web downloadt; de XML-versie via </w:delText>
        </w:r>
      </w:del>
    </w:p>
    <w:p>
      <w:pPr>
        <w:pStyle w:val="Normal"/>
        <w:rPr>
          <w:del w:id="729" w:author="Jan Engelen" w:date="2004-04-28T08:37:00Z"/>
        </w:rPr>
      </w:pPr>
      <w:hyperlink r:id="rId4">
        <w:del w:id="725" w:author="Jan Engelen" w:date="2004-04-28T08:37:00Z">
          <w:r>
            <w:rPr>
              <w:rStyle w:val="InternetLink"/>
              <w:u w:val="none"/>
              <w:lang w:val="nl-NL"/>
            </w:rPr>
            <w:delText>www.anderslezen.nl</w:delText>
          </w:r>
        </w:del>
      </w:hyperlink>
      <w:del w:id="726" w:author="Jan Engelen" w:date="2004-04-28T08:37:00Z">
        <w:r>
          <w:rPr>
            <w:lang w:val="nl-NL"/>
          </w:rPr>
          <w:delText xml:space="preserve"> en de HTML-versie via </w:delText>
        </w:r>
      </w:del>
      <w:hyperlink r:id="rId5">
        <w:del w:id="727" w:author="Jan Engelen" w:date="2004-04-28T08:37:00Z">
          <w:r>
            <w:rPr>
              <w:rStyle w:val="InternetLink"/>
              <w:u w:val="none"/>
              <w:lang w:val="nl-NL"/>
            </w:rPr>
            <w:delText>www.infovisie.be</w:delText>
          </w:r>
        </w:del>
      </w:hyperlink>
      <w:del w:id="728" w:author="Jan Engelen" w:date="2004-04-28T08:37:00Z">
        <w:r>
          <w:rPr>
            <w:lang w:val="nl-NL"/>
          </w:rPr>
          <w:delText>.</w:delText>
        </w:r>
      </w:del>
    </w:p>
    <w:p>
      <w:pPr>
        <w:pStyle w:val="Normal"/>
        <w:rPr>
          <w:lang w:val="nl-NL"/>
          <w:del w:id="731" w:author="Jan Engelen" w:date="2004-04-28T08:37:00Z"/>
        </w:rPr>
      </w:pPr>
      <w:del w:id="730" w:author="Jan Engelen" w:date="2004-04-28T08:37:00Z">
        <w:r>
          <w:rPr>
            <w:lang w:val="nl-NL"/>
          </w:rPr>
          <w:delText>Een diskette met een elektronische versie is verkrijgbaar tegen de gewone abonnementsprijs.</w:delText>
        </w:r>
      </w:del>
    </w:p>
    <w:p>
      <w:pPr>
        <w:pStyle w:val="Paragraafinl"/>
        <w:spacing w:lineRule="auto" w:line="240" w:before="40" w:after="0"/>
        <w:ind w:left="0" w:hanging="0"/>
        <w:jc w:val="left"/>
        <w:rPr>
          <w:rFonts w:ascii="Helvetica" w:hAnsi="Helvetica" w:cs="Helvetica"/>
          <w:b/>
          <w:b/>
          <w:sz w:val="14"/>
          <w:del w:id="733" w:author="Jan Engelen" w:date="2004-04-28T08:37:00Z"/>
        </w:rPr>
      </w:pPr>
      <w:del w:id="732" w:author="Jan Engelen" w:date="2004-04-28T08:37:00Z">
        <w:r>
          <w:rPr>
            <w:rFonts w:cs="Helvetica" w:ascii="Helvetica" w:hAnsi="Helvetica"/>
            <w:b/>
            <w:sz w:val="8"/>
          </w:rPr>
          <w:delText>_______________________________________________________________________</w:delText>
        </w:r>
      </w:del>
    </w:p>
    <w:p>
      <w:pPr>
        <w:pStyle w:val="Paragraafinl"/>
        <w:spacing w:lineRule="auto" w:line="240" w:before="0" w:after="0"/>
        <w:ind w:left="0" w:hanging="0"/>
        <w:jc w:val="left"/>
        <w:rPr>
          <w:rFonts w:ascii="Helvetica" w:hAnsi="Helvetica" w:cs="Helvetica"/>
          <w:b/>
          <w:b/>
          <w:sz w:val="12"/>
          <w:del w:id="735" w:author="Jan Engelen" w:date="2004-04-28T08:37:00Z"/>
        </w:rPr>
      </w:pPr>
      <w:del w:id="734" w:author="Jan Engelen" w:date="2004-04-28T08:37:00Z">
        <w:r>
          <w:rPr>
            <w:rFonts w:cs="Helvetica" w:ascii="Helvetica" w:hAnsi="Helvetica"/>
            <w:b/>
            <w:sz w:val="12"/>
          </w:rPr>
        </w:r>
      </w:del>
    </w:p>
    <w:p>
      <w:pPr>
        <w:pStyle w:val="Paragraafinl"/>
        <w:spacing w:lineRule="auto" w:line="240" w:before="0" w:after="0"/>
        <w:ind w:left="0" w:hanging="0"/>
        <w:jc w:val="left"/>
        <w:rPr>
          <w:rFonts w:ascii="Helvetica" w:hAnsi="Helvetica" w:cs="Helvetica"/>
          <w:b/>
          <w:b/>
          <w:sz w:val="20"/>
          <w:del w:id="737" w:author="Jan Engelen" w:date="2004-04-28T08:37:00Z"/>
        </w:rPr>
      </w:pPr>
      <w:del w:id="736" w:author="Jan Engelen" w:date="2004-04-28T08:37:00Z">
        <w:r>
          <w:rPr>
            <w:rFonts w:cs="Helvetica" w:ascii="Helvetica" w:hAnsi="Helvetica"/>
            <w:b/>
            <w:sz w:val="20"/>
          </w:rPr>
          <w:delText>Redactie 2004:</w:delText>
        </w:r>
      </w:del>
    </w:p>
    <w:p>
      <w:pPr>
        <w:pStyle w:val="Paragraafinl"/>
        <w:tabs>
          <w:tab w:val="clear" w:pos="708"/>
          <w:tab w:val="left" w:pos="840" w:leader="none"/>
        </w:tabs>
        <w:spacing w:lineRule="auto" w:line="240" w:before="0" w:after="0"/>
        <w:ind w:left="300" w:hanging="160"/>
        <w:jc w:val="left"/>
        <w:rPr>
          <w:del w:id="740" w:author="Jan Engelen" w:date="2004-04-28T08:37:00Z"/>
        </w:rPr>
      </w:pPr>
      <w:del w:id="738" w:author="Jan Engelen" w:date="2004-04-28T08:37:00Z">
        <w:r>
          <w:rPr>
            <w:rFonts w:cs="Helvetica" w:ascii="Helvetica" w:hAnsi="Helvetica"/>
            <w:b/>
            <w:sz w:val="20"/>
          </w:rPr>
          <w:delText>KOC</w:delText>
        </w:r>
      </w:del>
      <w:del w:id="739" w:author="Jan Engelen" w:date="2004-04-28T08:37:00Z">
        <w:r>
          <w:rPr>
            <w:rFonts w:cs="Helvetica" w:ascii="Helvetica" w:hAnsi="Helvetica"/>
            <w:sz w:val="20"/>
          </w:rPr>
          <w:br/>
          <w:delText>Tel.: +32 (0)2 225 86 91</w:delText>
          <w:br/>
          <w:delText>E-mail: gerrit.vandenbreede@vlafo.be</w:delText>
          <w:br/>
          <w:delText>Web: www.koc.be</w:delText>
        </w:r>
      </w:del>
    </w:p>
    <w:p>
      <w:pPr>
        <w:pStyle w:val="Paragraafinl"/>
        <w:tabs>
          <w:tab w:val="clear" w:pos="708"/>
          <w:tab w:val="left" w:pos="840" w:leader="none"/>
        </w:tabs>
        <w:spacing w:lineRule="auto" w:line="240" w:before="0" w:after="0"/>
        <w:ind w:left="300" w:hanging="160"/>
        <w:jc w:val="left"/>
        <w:rPr>
          <w:del w:id="743" w:author="Jan Engelen" w:date="2004-04-28T08:37:00Z"/>
        </w:rPr>
      </w:pPr>
      <w:del w:id="741" w:author="Jan Engelen" w:date="2004-04-28T08:37:00Z">
        <w:r>
          <w:rPr>
            <w:rFonts w:cs="Helvetica" w:ascii="Helvetica" w:hAnsi="Helvetica"/>
            <w:b/>
            <w:sz w:val="20"/>
            <w:lang w:val="fr-FR"/>
          </w:rPr>
          <w:delText>INFOVISIE vzw</w:delText>
          <w:br/>
        </w:r>
      </w:del>
      <w:del w:id="742" w:author="Jan Engelen" w:date="2004-04-28T08:37:00Z">
        <w:r>
          <w:rPr>
            <w:rFonts w:cs="Helvetica" w:ascii="Helvetica" w:hAnsi="Helvetica"/>
            <w:sz w:val="20"/>
            <w:lang w:val="fr-FR"/>
          </w:rPr>
          <w:delText>Tel.: +32 (0)16 32 11 23</w:delText>
          <w:br/>
          <w:delText>E-mail: jan.engelen@esat.kuleuven.ac.be</w:delText>
          <w:br/>
          <w:delText>Web: www.infovisie.be</w:delText>
        </w:r>
      </w:del>
    </w:p>
    <w:p>
      <w:pPr>
        <w:pStyle w:val="Paragraafinl"/>
        <w:spacing w:lineRule="auto" w:line="240" w:before="0" w:after="0"/>
        <w:ind w:left="300" w:hanging="160"/>
        <w:jc w:val="left"/>
        <w:rPr>
          <w:rFonts w:ascii="Helvetica" w:hAnsi="Helvetica" w:cs="Helvetica"/>
          <w:b/>
          <w:b/>
          <w:sz w:val="20"/>
          <w:lang w:val="fr-FR"/>
          <w:del w:id="745" w:author="Jan Engelen" w:date="2004-04-28T08:37:00Z"/>
        </w:rPr>
      </w:pPr>
      <w:del w:id="744" w:author="Jan Engelen" w:date="2004-04-28T08:37:00Z">
        <w:r>
          <w:rPr>
            <w:rFonts w:cs="Helvetica" w:ascii="Helvetica" w:hAnsi="Helvetica"/>
            <w:b/>
            <w:sz w:val="20"/>
            <w:lang w:val="fr-FR"/>
          </w:rPr>
        </w:r>
      </w:del>
    </w:p>
    <w:p>
      <w:pPr>
        <w:pStyle w:val="Paragraafinl"/>
        <w:tabs>
          <w:tab w:val="clear" w:pos="708"/>
          <w:tab w:val="left" w:pos="820" w:leader="none"/>
        </w:tabs>
        <w:spacing w:lineRule="auto" w:line="240" w:before="0" w:after="0"/>
        <w:ind w:left="142" w:hanging="2"/>
        <w:jc w:val="left"/>
        <w:rPr>
          <w:del w:id="748" w:author="Jan Engelen" w:date="2004-04-28T08:37:00Z"/>
        </w:rPr>
      </w:pPr>
      <w:del w:id="746" w:author="Jan Engelen" w:date="2004-04-28T08:37:00Z">
        <w:r>
          <w:rPr>
            <w:rFonts w:cs="Helvetica" w:ascii="Helvetica" w:hAnsi="Helvetica"/>
            <w:b/>
            <w:sz w:val="20"/>
          </w:rPr>
          <w:delText>De organisaties Visio en Sonneheerdt hebben toegezegd om ook in 2004 inhoudelijk aan InfoVisie Magazine te blijven meewerken.</w:delText>
        </w:r>
      </w:del>
      <w:del w:id="747" w:author="Jan Engelen" w:date="2004-04-28T08:37:00Z">
        <w:r>
          <w:rPr>
            <w:rFonts w:cs="Helvetica" w:ascii="Helvetica" w:hAnsi="Helvetica"/>
            <w:sz w:val="20"/>
          </w:rPr>
          <w:br/>
        </w:r>
      </w:del>
    </w:p>
    <w:p>
      <w:pPr>
        <w:pStyle w:val="Paragraafinl"/>
        <w:spacing w:lineRule="auto" w:line="240" w:before="40" w:after="0"/>
        <w:ind w:left="0" w:hanging="0"/>
        <w:jc w:val="left"/>
        <w:rPr>
          <w:rFonts w:ascii="Helvetica" w:hAnsi="Helvetica" w:cs="Helvetica"/>
          <w:b/>
          <w:b/>
          <w:sz w:val="14"/>
          <w:del w:id="750" w:author="Jan Engelen" w:date="2004-04-28T08:37:00Z"/>
        </w:rPr>
      </w:pPr>
      <w:del w:id="749" w:author="Jan Engelen" w:date="2004-04-28T08:37:00Z">
        <w:r>
          <w:rPr>
            <w:rFonts w:cs="Helvetica" w:ascii="Helvetica" w:hAnsi="Helvetica"/>
            <w:b/>
            <w:sz w:val="8"/>
          </w:rPr>
          <w:delText>_______________________________________________________________________</w:delText>
        </w:r>
      </w:del>
    </w:p>
    <w:p>
      <w:pPr>
        <w:pStyle w:val="Paragraafinl"/>
        <w:spacing w:lineRule="auto" w:line="240" w:before="0" w:after="0"/>
        <w:ind w:left="0" w:hanging="0"/>
        <w:jc w:val="left"/>
        <w:rPr>
          <w:rFonts w:ascii="Helvetica" w:hAnsi="Helvetica" w:cs="Helvetica"/>
          <w:b/>
          <w:b/>
          <w:sz w:val="12"/>
          <w:del w:id="752" w:author="Jan Engelen" w:date="2004-04-28T08:37:00Z"/>
        </w:rPr>
      </w:pPr>
      <w:del w:id="751" w:author="Jan Engelen" w:date="2004-04-28T08:37:00Z">
        <w:r>
          <w:rPr>
            <w:rFonts w:cs="Helvetica" w:ascii="Helvetica" w:hAnsi="Helvetica"/>
            <w:b/>
            <w:sz w:val="12"/>
          </w:rPr>
        </w:r>
      </w:del>
    </w:p>
    <w:p>
      <w:pPr>
        <w:pStyle w:val="Paragraafinl"/>
        <w:spacing w:lineRule="auto" w:line="240" w:before="0" w:after="0"/>
        <w:ind w:left="0" w:hanging="0"/>
        <w:jc w:val="left"/>
        <w:rPr>
          <w:rFonts w:ascii="Helvetica" w:hAnsi="Helvetica" w:cs="Helvetica"/>
          <w:b/>
          <w:b/>
          <w:sz w:val="20"/>
          <w:del w:id="754" w:author="Jan Engelen" w:date="2004-04-28T08:37:00Z"/>
        </w:rPr>
      </w:pPr>
      <w:del w:id="753" w:author="Jan Engelen" w:date="2004-04-28T08:37:00Z">
        <w:r>
          <w:rPr>
            <w:rFonts w:cs="Helvetica" w:ascii="Helvetica" w:hAnsi="Helvetica"/>
            <w:b/>
            <w:sz w:val="20"/>
          </w:rPr>
          <w:delText>Redactieteam:</w:delText>
        </w:r>
      </w:del>
    </w:p>
    <w:p>
      <w:pPr>
        <w:pStyle w:val="Paragraafinl"/>
        <w:tabs>
          <w:tab w:val="clear" w:pos="708"/>
          <w:tab w:val="left" w:pos="1400" w:leader="none"/>
        </w:tabs>
        <w:spacing w:lineRule="auto" w:line="240" w:before="0" w:after="0"/>
        <w:ind w:left="140" w:hanging="0"/>
        <w:jc w:val="left"/>
        <w:rPr>
          <w:rFonts w:ascii="Helvetica" w:hAnsi="Helvetica" w:cs="Helvetica"/>
          <w:sz w:val="20"/>
          <w:del w:id="756" w:author="Jan Engelen" w:date="2004-04-28T08:37:00Z"/>
        </w:rPr>
      </w:pPr>
      <w:del w:id="755" w:author="Jan Engelen" w:date="2004-04-28T08:37:00Z">
        <w:r>
          <w:rPr>
            <w:rFonts w:cs="Helvetica" w:ascii="Helvetica" w:hAnsi="Helvetica"/>
            <w:sz w:val="20"/>
          </w:rPr>
          <w:delText>Jan Engelen</w:delText>
          <w:br/>
          <w:delText>Christiaan Pinkster</w:delText>
          <w:br/>
          <w:delText>Gerrit Van den Breede</w:delText>
        </w:r>
      </w:del>
    </w:p>
    <w:p>
      <w:pPr>
        <w:pStyle w:val="Paragraafinl"/>
        <w:tabs>
          <w:tab w:val="clear" w:pos="708"/>
          <w:tab w:val="left" w:pos="1400" w:leader="none"/>
        </w:tabs>
        <w:spacing w:lineRule="auto" w:line="240" w:before="0" w:after="0"/>
        <w:ind w:left="140" w:hanging="0"/>
        <w:jc w:val="left"/>
        <w:rPr>
          <w:rFonts w:ascii="Helvetica" w:hAnsi="Helvetica" w:cs="Helvetica"/>
          <w:sz w:val="20"/>
          <w:del w:id="758" w:author="Jan Engelen" w:date="2004-04-28T08:37:00Z"/>
        </w:rPr>
      </w:pPr>
      <w:del w:id="757" w:author="Jan Engelen" w:date="2004-04-28T08:37:00Z">
        <w:r>
          <w:rPr>
            <w:rFonts w:cs="Helvetica" w:ascii="Helvetica" w:hAnsi="Helvetica"/>
            <w:sz w:val="20"/>
          </w:rPr>
          <w:delText>Marie-Paule Van Damme</w:delText>
          <w:br/>
        </w:r>
      </w:del>
    </w:p>
    <w:p>
      <w:pPr>
        <w:pStyle w:val="Paragraafinl"/>
        <w:spacing w:lineRule="auto" w:line="240" w:before="40" w:after="0"/>
        <w:ind w:left="0" w:hanging="0"/>
        <w:jc w:val="left"/>
        <w:rPr>
          <w:rFonts w:ascii="Helvetica" w:hAnsi="Helvetica" w:cs="Helvetica"/>
          <w:b/>
          <w:b/>
          <w:sz w:val="14"/>
          <w:del w:id="760" w:author="Jan Engelen" w:date="2004-04-28T08:37:00Z"/>
        </w:rPr>
      </w:pPr>
      <w:del w:id="759" w:author="Jan Engelen" w:date="2004-04-28T08:37:00Z">
        <w:r>
          <w:rPr>
            <w:rFonts w:cs="Helvetica" w:ascii="Helvetica" w:hAnsi="Helvetica"/>
            <w:b/>
            <w:sz w:val="8"/>
          </w:rPr>
          <w:delText>_______________________________________________________________________</w:delText>
        </w:r>
      </w:del>
    </w:p>
    <w:p>
      <w:pPr>
        <w:pStyle w:val="Paragraafinl"/>
        <w:spacing w:lineRule="auto" w:line="240" w:before="0" w:after="0"/>
        <w:ind w:left="0" w:hanging="0"/>
        <w:jc w:val="left"/>
        <w:rPr>
          <w:rFonts w:ascii="Helvetica" w:hAnsi="Helvetica" w:cs="Helvetica"/>
          <w:b/>
          <w:b/>
          <w:sz w:val="12"/>
          <w:del w:id="762" w:author="Jan Engelen" w:date="2004-04-28T08:37:00Z"/>
        </w:rPr>
      </w:pPr>
      <w:del w:id="761" w:author="Jan Engelen" w:date="2004-04-28T08:37:00Z">
        <w:r>
          <w:rPr>
            <w:rFonts w:cs="Helvetica" w:ascii="Helvetica" w:hAnsi="Helvetica"/>
            <w:b/>
            <w:sz w:val="12"/>
          </w:rPr>
        </w:r>
      </w:del>
    </w:p>
    <w:p>
      <w:pPr>
        <w:pStyle w:val="Paragraafinl"/>
        <w:spacing w:lineRule="auto" w:line="240" w:before="0" w:after="0"/>
        <w:ind w:left="0" w:hanging="0"/>
        <w:jc w:val="left"/>
        <w:rPr>
          <w:rFonts w:ascii="Helvetica" w:hAnsi="Helvetica" w:cs="Helvetica"/>
          <w:b/>
          <w:b/>
          <w:sz w:val="20"/>
          <w:del w:id="764" w:author="Jan Engelen" w:date="2004-04-28T08:37:00Z"/>
        </w:rPr>
      </w:pPr>
      <w:del w:id="763" w:author="Jan Engelen" w:date="2004-04-28T08:37:00Z">
        <w:r>
          <w:rPr>
            <w:rFonts w:cs="Helvetica" w:ascii="Helvetica" w:hAnsi="Helvetica"/>
            <w:b/>
            <w:sz w:val="20"/>
          </w:rPr>
          <w:delText>Vormgeving:</w:delText>
        </w:r>
      </w:del>
    </w:p>
    <w:p>
      <w:pPr>
        <w:pStyle w:val="Paragraafinl"/>
        <w:tabs>
          <w:tab w:val="clear" w:pos="708"/>
          <w:tab w:val="left" w:pos="1380" w:leader="none"/>
        </w:tabs>
        <w:spacing w:lineRule="auto" w:line="240" w:before="0" w:after="0"/>
        <w:ind w:left="140" w:hanging="0"/>
        <w:jc w:val="left"/>
        <w:rPr>
          <w:del w:id="766" w:author="Jan Engelen" w:date="2004-04-28T08:37:00Z"/>
        </w:rPr>
      </w:pPr>
      <w:del w:id="765" w:author="Jan Engelen" w:date="2004-04-28T08:37:00Z">
        <w:r>
          <w:rPr>
            <w:rFonts w:cs="Helvetica" w:ascii="Helvetica" w:hAnsi="Helvetica"/>
            <w:sz w:val="20"/>
          </w:rPr>
          <w:delText>zwartdruk: drukkerij Peeters, Leuven</w:delText>
          <w:br/>
          <w:delText>cassette en XML-versie: Infovisie</w:delText>
          <w:br/>
          <w:delText>HTML-versie: KOC</w:delText>
        </w:r>
      </w:del>
    </w:p>
    <w:p>
      <w:pPr>
        <w:pStyle w:val="Paragraafinl"/>
        <w:tabs>
          <w:tab w:val="clear" w:pos="708"/>
          <w:tab w:val="left" w:pos="1380" w:leader="none"/>
        </w:tabs>
        <w:spacing w:lineRule="auto" w:line="240" w:before="0" w:after="0"/>
        <w:ind w:left="140" w:hanging="0"/>
        <w:jc w:val="left"/>
        <w:rPr>
          <w:rFonts w:ascii="Helvetica" w:hAnsi="Helvetica" w:cs="Helvetica"/>
          <w:b/>
          <w:b/>
          <w:sz w:val="14"/>
          <w:del w:id="768" w:author="Jan Engelen" w:date="2004-04-28T08:37:00Z"/>
        </w:rPr>
      </w:pPr>
      <w:del w:id="767" w:author="Jan Engelen" w:date="2004-04-28T08:37:00Z">
        <w:r>
          <w:rPr>
            <w:rFonts w:cs="Helvetica" w:ascii="Helvetica" w:hAnsi="Helvetica"/>
            <w:b/>
            <w:sz w:val="8"/>
          </w:rPr>
          <w:delText>_______________________________________________________________________</w:delText>
        </w:r>
      </w:del>
    </w:p>
    <w:p>
      <w:pPr>
        <w:pStyle w:val="Paragraafinl"/>
        <w:spacing w:lineRule="auto" w:line="240" w:before="0" w:after="0"/>
        <w:ind w:left="0" w:hanging="0"/>
        <w:jc w:val="left"/>
        <w:rPr>
          <w:rFonts w:ascii="Helvetica" w:hAnsi="Helvetica" w:cs="Helvetica"/>
          <w:b/>
          <w:b/>
          <w:sz w:val="12"/>
          <w:del w:id="770" w:author="Jan Engelen" w:date="2004-04-28T08:37:00Z"/>
        </w:rPr>
      </w:pPr>
      <w:del w:id="769" w:author="Jan Engelen" w:date="2004-04-28T08:37:00Z">
        <w:r>
          <w:rPr>
            <w:rFonts w:cs="Helvetica" w:ascii="Helvetica" w:hAnsi="Helvetica"/>
            <w:b/>
            <w:sz w:val="12"/>
          </w:rPr>
        </w:r>
      </w:del>
    </w:p>
    <w:p>
      <w:pPr>
        <w:pStyle w:val="Paragraafinl"/>
        <w:spacing w:lineRule="auto" w:line="240" w:before="0" w:after="0"/>
        <w:ind w:left="0" w:hanging="0"/>
        <w:jc w:val="left"/>
        <w:rPr>
          <w:rFonts w:ascii="Helvetica" w:hAnsi="Helvetica" w:cs="Helvetica"/>
          <w:b/>
          <w:b/>
          <w:sz w:val="20"/>
          <w:del w:id="772" w:author="Jan Engelen" w:date="2004-04-28T08:37:00Z"/>
        </w:rPr>
      </w:pPr>
      <w:del w:id="771" w:author="Jan Engelen" w:date="2004-04-28T08:37:00Z">
        <w:r>
          <w:rPr>
            <w:rFonts w:cs="Helvetica" w:ascii="Helvetica" w:hAnsi="Helvetica"/>
            <w:b/>
            <w:sz w:val="20"/>
          </w:rPr>
          <w:delText>Abonnementen:</w:delText>
        </w:r>
      </w:del>
    </w:p>
    <w:p>
      <w:pPr>
        <w:pStyle w:val="Paragraafinl"/>
        <w:spacing w:lineRule="auto" w:line="240" w:before="0" w:after="0"/>
        <w:ind w:left="140" w:hanging="0"/>
        <w:jc w:val="left"/>
        <w:rPr>
          <w:rFonts w:ascii="Helvetica" w:hAnsi="Helvetica" w:cs="Helvetica"/>
          <w:sz w:val="20"/>
          <w:del w:id="774" w:author="Jan Engelen" w:date="2004-04-28T08:37:00Z"/>
        </w:rPr>
      </w:pPr>
      <w:del w:id="773" w:author="Jan Engelen" w:date="2004-04-28T08:37:00Z">
        <w:r>
          <w:rPr>
            <w:rFonts w:cs="Helvetica" w:ascii="Helvetica" w:hAnsi="Helvetica"/>
            <w:sz w:val="20"/>
          </w:rPr>
          <w:delText>België &amp; Nederland: 25 euro</w:delText>
          <w:br/>
          <w:delText>Andere landen: 30 euro</w:delText>
        </w:r>
      </w:del>
    </w:p>
    <w:p>
      <w:pPr>
        <w:pStyle w:val="Paragraafinl"/>
        <w:spacing w:lineRule="auto" w:line="240" w:before="0" w:after="0"/>
        <w:ind w:left="0" w:hanging="0"/>
        <w:jc w:val="left"/>
        <w:rPr>
          <w:rFonts w:ascii="Helvetica" w:hAnsi="Helvetica" w:cs="Helvetica"/>
          <w:b/>
          <w:b/>
          <w:sz w:val="12"/>
          <w:del w:id="776" w:author="Jan Engelen" w:date="2004-04-28T08:37:00Z"/>
        </w:rPr>
      </w:pPr>
      <w:del w:id="775" w:author="Jan Engelen" w:date="2004-04-28T08:37:00Z">
        <w:r>
          <w:rPr>
            <w:rFonts w:cs="Helvetica" w:ascii="Helvetica" w:hAnsi="Helvetica"/>
            <w:b/>
            <w:sz w:val="12"/>
          </w:rPr>
        </w:r>
      </w:del>
    </w:p>
    <w:p>
      <w:pPr>
        <w:pStyle w:val="Paragraafinl"/>
        <w:spacing w:lineRule="auto" w:line="240" w:before="0" w:after="0"/>
        <w:ind w:left="0" w:hanging="0"/>
        <w:jc w:val="left"/>
        <w:rPr>
          <w:rFonts w:ascii="Helvetica" w:hAnsi="Helvetica" w:cs="Helvetica"/>
          <w:b/>
          <w:b/>
          <w:sz w:val="12"/>
          <w:del w:id="778" w:author="Jan Engelen" w:date="2004-04-28T08:37:00Z"/>
        </w:rPr>
      </w:pPr>
      <w:del w:id="777" w:author="Jan Engelen" w:date="2004-04-28T08:37:00Z">
        <w:r>
          <w:rPr>
            <w:rFonts w:cs="Helvetica" w:ascii="Helvetica" w:hAnsi="Helvetica"/>
            <w:sz w:val="18"/>
          </w:rPr>
          <w:delText>Wie zich wenst te abonneren dient zich tot het KOC (zie hierboven) te richten.</w:delText>
        </w:r>
      </w:del>
    </w:p>
    <w:p>
      <w:pPr>
        <w:pStyle w:val="Paragraafinl"/>
        <w:spacing w:lineRule="auto" w:line="240" w:before="0" w:after="0"/>
        <w:ind w:left="0" w:hanging="0"/>
        <w:jc w:val="left"/>
        <w:rPr>
          <w:rFonts w:ascii="Helvetica" w:hAnsi="Helvetica" w:cs="Helvetica"/>
          <w:b/>
          <w:b/>
          <w:sz w:val="12"/>
          <w:del w:id="780" w:author="Jan Engelen" w:date="2004-04-28T08:37:00Z"/>
        </w:rPr>
      </w:pPr>
      <w:del w:id="779" w:author="Jan Engelen" w:date="2004-04-28T08:37:00Z">
        <w:r>
          <w:rPr>
            <w:rFonts w:cs="Helvetica" w:ascii="Helvetica" w:hAnsi="Helvetica"/>
            <w:b/>
            <w:sz w:val="12"/>
          </w:rPr>
        </w:r>
      </w:del>
    </w:p>
    <w:p>
      <w:pPr>
        <w:pStyle w:val="Paragraafinl"/>
        <w:spacing w:lineRule="auto" w:line="240" w:before="0" w:after="0"/>
        <w:ind w:left="0" w:hanging="0"/>
        <w:jc w:val="left"/>
        <w:rPr>
          <w:rFonts w:ascii="Helvetica" w:hAnsi="Helvetica" w:cs="Helvetica"/>
          <w:b/>
          <w:b/>
          <w:sz w:val="12"/>
          <w:del w:id="782" w:author="Jan Engelen" w:date="2004-04-28T08:37:00Z"/>
        </w:rPr>
      </w:pPr>
      <w:del w:id="781" w:author="Jan Engelen" w:date="2004-04-28T08:37:00Z">
        <w:r>
          <w:rPr>
            <w:rFonts w:cs="Helvetica" w:ascii="Helvetica" w:hAnsi="Helvetica"/>
            <w:sz w:val="18"/>
          </w:rPr>
          <w:delText>Zonder schriftelijk tegenbericht wordt uw abonnement automatisch verlengd bij het begin van een nieuwe jaargang.</w:delText>
        </w:r>
      </w:del>
    </w:p>
    <w:p>
      <w:pPr>
        <w:pStyle w:val="Paragraafinl"/>
        <w:spacing w:lineRule="auto" w:line="240" w:before="40" w:after="0"/>
        <w:ind w:left="0" w:hanging="0"/>
        <w:jc w:val="left"/>
        <w:rPr>
          <w:rFonts w:ascii="Helvetica" w:hAnsi="Helvetica" w:cs="Helvetica"/>
          <w:b/>
          <w:b/>
          <w:sz w:val="14"/>
          <w:del w:id="784" w:author="Jan Engelen" w:date="2004-04-28T08:37:00Z"/>
        </w:rPr>
      </w:pPr>
      <w:del w:id="783" w:author="Jan Engelen" w:date="2004-04-28T08:37:00Z">
        <w:r>
          <w:rPr>
            <w:rFonts w:cs="Helvetica" w:ascii="Helvetica" w:hAnsi="Helvetica"/>
            <w:b/>
            <w:sz w:val="8"/>
          </w:rPr>
          <w:delText>_______________________________________________________________________</w:delText>
        </w:r>
      </w:del>
    </w:p>
    <w:p>
      <w:pPr>
        <w:pStyle w:val="Paragraafinl"/>
        <w:spacing w:lineRule="auto" w:line="240" w:before="0" w:after="0"/>
        <w:ind w:left="0" w:hanging="0"/>
        <w:jc w:val="left"/>
        <w:rPr>
          <w:rFonts w:ascii="Helvetica" w:hAnsi="Helvetica" w:cs="Helvetica"/>
          <w:b/>
          <w:b/>
          <w:sz w:val="12"/>
          <w:del w:id="786" w:author="Jan Engelen" w:date="2004-04-28T08:37:00Z"/>
        </w:rPr>
      </w:pPr>
      <w:del w:id="785" w:author="Jan Engelen" w:date="2004-04-28T08:37:00Z">
        <w:r>
          <w:rPr>
            <w:rFonts w:cs="Helvetica" w:ascii="Helvetica" w:hAnsi="Helvetica"/>
            <w:b/>
            <w:sz w:val="12"/>
          </w:rPr>
        </w:r>
      </w:del>
    </w:p>
    <w:p>
      <w:pPr>
        <w:pStyle w:val="Paragraafinl"/>
        <w:spacing w:lineRule="auto" w:line="240" w:before="0" w:after="0"/>
        <w:ind w:left="0" w:hanging="0"/>
        <w:jc w:val="left"/>
        <w:rPr>
          <w:rFonts w:ascii="Helvetica" w:hAnsi="Helvetica" w:cs="Helvetica"/>
          <w:b/>
          <w:b/>
          <w:sz w:val="20"/>
          <w:del w:id="788" w:author="Jan Engelen" w:date="2004-04-28T08:37:00Z"/>
        </w:rPr>
      </w:pPr>
      <w:del w:id="787" w:author="Jan Engelen" w:date="2004-04-28T08:37:00Z">
        <w:r>
          <w:rPr>
            <w:rFonts w:cs="Helvetica" w:ascii="Helvetica" w:hAnsi="Helvetica"/>
            <w:b/>
            <w:sz w:val="20"/>
          </w:rPr>
          <w:delText>Verantwoordelijke uitgever:</w:delText>
        </w:r>
      </w:del>
    </w:p>
    <w:p>
      <w:pPr>
        <w:pStyle w:val="Paragraafinl"/>
        <w:tabs>
          <w:tab w:val="clear" w:pos="708"/>
          <w:tab w:val="left" w:pos="1380" w:leader="none"/>
        </w:tabs>
        <w:spacing w:lineRule="auto" w:line="240" w:before="0" w:after="0"/>
        <w:ind w:left="140" w:hanging="0"/>
        <w:jc w:val="left"/>
        <w:rPr>
          <w:rFonts w:ascii="Helvetica" w:hAnsi="Helvetica" w:cs="Helvetica"/>
          <w:sz w:val="20"/>
          <w:del w:id="790" w:author="Jan Engelen" w:date="2004-04-28T08:37:00Z"/>
        </w:rPr>
      </w:pPr>
      <w:del w:id="789" w:author="Jan Engelen" w:date="2004-04-28T08:37:00Z">
        <w:r>
          <w:rPr>
            <w:rFonts w:cs="Helvetica" w:ascii="Helvetica" w:hAnsi="Helvetica"/>
            <w:sz w:val="20"/>
          </w:rPr>
          <w:delText>Jan Engelen</w:delText>
          <w:br/>
          <w:delText>Vloerstraat 67</w:delText>
          <w:br/>
          <w:delText>B - 3020 Herent</w:delText>
        </w:r>
      </w:del>
    </w:p>
    <w:p>
      <w:pPr>
        <w:pStyle w:val="Paragraafinl"/>
        <w:spacing w:lineRule="auto" w:line="240" w:before="40" w:after="0"/>
        <w:ind w:left="0" w:hanging="0"/>
        <w:jc w:val="left"/>
        <w:rPr>
          <w:rFonts w:ascii="Helvetica" w:hAnsi="Helvetica" w:cs="Helvetica"/>
          <w:b/>
          <w:b/>
          <w:sz w:val="14"/>
          <w:del w:id="792" w:author="Jan Engelen" w:date="2004-04-28T08:37:00Z"/>
        </w:rPr>
      </w:pPr>
      <w:del w:id="791" w:author="Jan Engelen" w:date="2004-04-28T08:37:00Z">
        <w:r>
          <w:rPr>
            <w:rFonts w:cs="Helvetica" w:ascii="Helvetica" w:hAnsi="Helvetica"/>
            <w:b/>
            <w:sz w:val="8"/>
          </w:rPr>
          <w:delText>_______________________________________________________________________</w:delText>
        </w:r>
      </w:del>
    </w:p>
    <w:p>
      <w:pPr>
        <w:pStyle w:val="Paragraafinl"/>
        <w:spacing w:lineRule="auto" w:line="240" w:before="0" w:after="0"/>
        <w:ind w:left="0" w:hanging="0"/>
        <w:jc w:val="left"/>
        <w:rPr>
          <w:rFonts w:ascii="Helvetica" w:hAnsi="Helvetica" w:cs="Helvetica"/>
          <w:b/>
          <w:b/>
          <w:sz w:val="18"/>
          <w:del w:id="794" w:author="Jan Engelen" w:date="2004-04-28T08:37:00Z"/>
        </w:rPr>
      </w:pPr>
      <w:del w:id="793" w:author="Jan Engelen" w:date="2004-04-28T08:37:00Z">
        <w:r>
          <w:rPr>
            <w:rFonts w:cs="Helvetica" w:ascii="Helvetica" w:hAnsi="Helvetica"/>
            <w:b/>
            <w:sz w:val="18"/>
          </w:rPr>
        </w:r>
      </w:del>
    </w:p>
    <w:p>
      <w:pPr>
        <w:pStyle w:val="Paragraafinl"/>
        <w:spacing w:lineRule="auto" w:line="240" w:before="0" w:after="0"/>
        <w:ind w:left="0" w:hanging="0"/>
        <w:jc w:val="left"/>
        <w:rPr>
          <w:rFonts w:ascii="Helvetica" w:hAnsi="Helvetica" w:cs="Helvetica"/>
          <w:sz w:val="18"/>
          <w:del w:id="796" w:author="Jan Engelen" w:date="2004-04-28T08:37:00Z"/>
        </w:rPr>
      </w:pPr>
      <w:del w:id="795" w:author="Jan Engelen" w:date="2004-04-28T08:37:00Z">
        <w:r>
          <w:rPr>
            <w:rFonts w:cs="Helvetica" w:ascii="Helvetica" w:hAnsi="Helvetica"/>
            <w:sz w:val="18"/>
          </w:rPr>
          <w:delText>De redactie is niet verantwoordelijk voor ingezonden artikelen. Enkel teksten die ondertekend zijn, worden opgenomen. De redactie behoudt zich het recht voor ingezonden stukken in te korten.</w:delText>
        </w:r>
      </w:del>
    </w:p>
    <w:p>
      <w:pPr>
        <w:pStyle w:val="Paragraafinl"/>
        <w:spacing w:lineRule="auto" w:line="240" w:before="0" w:after="0"/>
        <w:ind w:left="0" w:hanging="0"/>
        <w:jc w:val="left"/>
        <w:rPr>
          <w:rFonts w:ascii="Helvetica" w:hAnsi="Helvetica" w:cs="Helvetica"/>
          <w:b/>
          <w:b/>
          <w:sz w:val="8"/>
          <w:del w:id="798" w:author="Jan Engelen" w:date="2004-04-28T08:37:00Z"/>
        </w:rPr>
      </w:pPr>
      <w:del w:id="797" w:author="Jan Engelen" w:date="2004-04-28T08:37:00Z">
        <w:r>
          <w:rPr>
            <w:rFonts w:cs="Helvetica" w:ascii="Helvetica" w:hAnsi="Helvetica"/>
            <w:b/>
            <w:sz w:val="8"/>
          </w:rPr>
        </w:r>
      </w:del>
    </w:p>
    <w:p>
      <w:pPr>
        <w:pStyle w:val="Paragraafinl"/>
        <w:spacing w:lineRule="auto" w:line="240" w:before="0" w:after="0"/>
        <w:ind w:left="0" w:hanging="0"/>
        <w:jc w:val="left"/>
        <w:rPr>
          <w:rFonts w:ascii="Helvetica" w:hAnsi="Helvetica" w:cs="Helvetica"/>
          <w:sz w:val="8"/>
          <w:del w:id="800" w:author="Jan Engelen" w:date="2004-04-28T08:37:00Z"/>
        </w:rPr>
      </w:pPr>
      <w:del w:id="799" w:author="Jan Engelen" w:date="2004-04-28T08:37:00Z">
        <w:r>
          <w:rPr>
            <w:rFonts w:cs="Helvetica" w:ascii="Helvetica" w:hAnsi="Helvetica"/>
            <w:sz w:val="18"/>
          </w:rPr>
          <w:delText>Het redactieteam kan niet aansprakelijk gesteld worden voor onjuiste gegevens die door leveranciers of producenten werden meegedeeld.</w:delText>
        </w:r>
      </w:del>
    </w:p>
    <w:p>
      <w:pPr>
        <w:pStyle w:val="Normal"/>
        <w:rPr>
          <w:rFonts w:ascii="Helvetica" w:hAnsi="Helvetica" w:cs="Helvetica"/>
          <w:sz w:val="18"/>
          <w:lang w:val="nl-NL"/>
          <w:del w:id="802" w:author="Jan Engelen" w:date="2004-04-28T08:37:00Z"/>
        </w:rPr>
      </w:pPr>
      <w:del w:id="801" w:author="Jan Engelen" w:date="2004-04-28T08:37:00Z">
        <w:r>
          <w:rPr>
            <w:rFonts w:cs="Helvetica"/>
            <w:sz w:val="18"/>
            <w:lang w:val="nl-NL"/>
          </w:rPr>
        </w:r>
      </w:del>
    </w:p>
    <w:p>
      <w:pPr>
        <w:pStyle w:val="Normal"/>
        <w:rPr>
          <w:sz w:val="18"/>
          <w:lang w:val="nl-NL"/>
        </w:rPr>
      </w:pPr>
      <w:del w:id="803" w:author="Jan Engelen" w:date="2004-04-28T08:37:00Z">
        <w:r>
          <w:rPr>
            <w:sz w:val="18"/>
            <w:lang w:val="nl-NL"/>
          </w:rPr>
          <w:delText>© Artikels uit deze publicatie kunnen overgenomen worden na schriftelijke toestemming van de uitgever.</w:delText>
        </w:r>
      </w:del>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w:charset w:val="00"/>
    <w:family w:val="roman"/>
    <w:pitch w:val="variable"/>
  </w:font>
  <w:font w:name="Avant Garde">
    <w:altName w:val="Century Gothic"/>
    <w:charset w:val="00"/>
    <w:family w:val="auto"/>
    <w:pitch w:val="default"/>
  </w:font>
  <w:font w:name="Helvetica Narrow">
    <w:altName w:val="Arial Narrow"/>
    <w:charset w:val="00"/>
    <w:family w:val="swiss"/>
    <w:pitch w:val="default"/>
  </w:font>
  <w:font w:name="Helvetica Black">
    <w:altName w:val="Times New Roman"/>
    <w:charset w:val="00"/>
    <w:family w:val="swiss"/>
    <w:pitch w:val="default"/>
  </w:font>
  <w:font w:name="Univers">
    <w:charset w:val="00"/>
    <w:family w:val="swiss"/>
    <w:pitch w:val="variable"/>
  </w:font>
  <w:font w:name="Bitstream Vera Serif">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3" w:color="000000"/>
      </w:pBdr>
      <w:tabs>
        <w:tab w:val="clear" w:pos="708"/>
        <w:tab w:val="right" w:pos="9340" w:leader="none"/>
      </w:tabs>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3" w:color="000000"/>
      </w:pBdr>
      <w:tabs>
        <w:tab w:val="clear" w:pos="708"/>
        <w:tab w:val="right" w:pos="9340" w:leader="none"/>
      </w:tabs>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b/>
        <w:b/>
        <w:sz w:val="18"/>
      </w:rPr>
    </w:pPr>
    <w:r>
      <w:rPr>
        <w:rFonts w:cs="Helvetica" w:ascii="Helvetica" w:hAnsi="Helvetica"/>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nl-BE"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bCs/>
      <w:lang w:val="nl-NL"/>
    </w:rPr>
  </w:style>
  <w:style w:type="paragraph" w:styleId="Heading2">
    <w:name w:val="Heading 2"/>
    <w:basedOn w:val="Normal"/>
    <w:next w:val="Normal"/>
    <w:qFormat/>
    <w:pPr>
      <w:keepNext w:val="true"/>
      <w:numPr>
        <w:ilvl w:val="1"/>
        <w:numId w:val="1"/>
      </w:numPr>
      <w:spacing w:before="40" w:after="40"/>
      <w:jc w:val="center"/>
      <w:outlineLvl w:val="1"/>
    </w:pPr>
    <w:rPr>
      <w:rFonts w:ascii="Arial" w:hAnsi="Arial" w:cs="Arial"/>
      <w:b/>
      <w:bCs/>
      <w:sz w:val="18"/>
      <w:szCs w:val="18"/>
      <w:lang w:val="nl-NL"/>
    </w:rPr>
  </w:style>
  <w:style w:type="paragraph" w:styleId="Heading3">
    <w:name w:val="Heading 3"/>
    <w:basedOn w:val="Normal"/>
    <w:next w:val="Normal"/>
    <w:qFormat/>
    <w:pPr>
      <w:keepNext w:val="true"/>
      <w:numPr>
        <w:ilvl w:val="2"/>
        <w:numId w:val="1"/>
      </w:numPr>
      <w:spacing w:before="40" w:after="40"/>
      <w:ind w:right="-70" w:hanging="0"/>
      <w:outlineLvl w:val="2"/>
    </w:pPr>
    <w:rPr>
      <w:rFonts w:ascii="Arial" w:hAnsi="Arial" w:cs="Arial"/>
      <w:b/>
      <w:bCs/>
      <w:lang w:val="nl-NL"/>
    </w:rPr>
  </w:style>
  <w:style w:type="paragraph" w:styleId="Heading4">
    <w:name w:val="Heading 4"/>
    <w:basedOn w:val="Normal"/>
    <w:next w:val="Normal"/>
    <w:qFormat/>
    <w:pPr>
      <w:keepNext w:val="true"/>
      <w:numPr>
        <w:ilvl w:val="3"/>
        <w:numId w:val="1"/>
      </w:numPr>
      <w:outlineLvl w:val="3"/>
    </w:pPr>
    <w:rPr>
      <w:b/>
      <w:bCs/>
      <w:lang w:val="nl-NL"/>
    </w:rPr>
  </w:style>
  <w:style w:type="paragraph" w:styleId="Heading5">
    <w:name w:val="Heading 5"/>
    <w:basedOn w:val="Normal"/>
    <w:next w:val="Normal"/>
    <w:qFormat/>
    <w:pPr>
      <w:keepNext w:val="true"/>
      <w:numPr>
        <w:ilvl w:val="4"/>
        <w:numId w:val="1"/>
      </w:numPr>
      <w:ind w:firstLine="708"/>
      <w:outlineLvl w:val="4"/>
    </w:pPr>
    <w:rPr>
      <w:rFonts w:ascii="Verdana" w:hAnsi="Verdana" w:cs="Verdana"/>
      <w:i/>
      <w:iCs/>
    </w:rPr>
  </w:style>
  <w:style w:type="paragraph" w:styleId="Heading6">
    <w:name w:val="Heading 6"/>
    <w:basedOn w:val="Normal"/>
    <w:next w:val="Normal"/>
    <w:qFormat/>
    <w:pPr>
      <w:keepNext w:val="true"/>
      <w:numPr>
        <w:ilvl w:val="5"/>
        <w:numId w:val="1"/>
      </w:numPr>
      <w:ind w:left="708" w:hanging="0"/>
      <w:outlineLvl w:val="5"/>
    </w:pPr>
    <w:rPr>
      <w:rFonts w:ascii="Verdana" w:hAnsi="Verdana" w:cs="Verdana"/>
      <w:i/>
      <w:iCs/>
    </w:rPr>
  </w:style>
  <w:style w:type="paragraph" w:styleId="Heading7">
    <w:name w:val="Heading 7"/>
    <w:basedOn w:val="Normal"/>
    <w:next w:val="Normal"/>
    <w:qFormat/>
    <w:pPr>
      <w:keepNext w:val="true"/>
      <w:numPr>
        <w:ilvl w:val="6"/>
        <w:numId w:val="1"/>
      </w:numPr>
      <w:outlineLvl w:val="6"/>
    </w:pPr>
    <w:rPr>
      <w:b/>
      <w:bCs/>
      <w:color w:val="FF0000"/>
      <w:lang w:val="nl-NL"/>
    </w:rPr>
  </w:style>
  <w:style w:type="paragraph" w:styleId="Heading8">
    <w:name w:val="Heading 8"/>
    <w:basedOn w:val="Normal"/>
    <w:next w:val="Normal"/>
    <w:qFormat/>
    <w:pPr>
      <w:keepNext w:val="true"/>
      <w:numPr>
        <w:ilvl w:val="7"/>
        <w:numId w:val="1"/>
      </w:numPr>
      <w:outlineLvl w:val="7"/>
    </w:pPr>
    <w:rPr>
      <w:b/>
      <w:bCs/>
      <w:color w:val="000000"/>
      <w:u w:val="single"/>
    </w:rPr>
  </w:style>
  <w:style w:type="paragraph" w:styleId="Heading9">
    <w:name w:val="Heading 9"/>
    <w:basedOn w:val="Normal"/>
    <w:next w:val="Normal"/>
    <w:qFormat/>
    <w:pPr>
      <w:keepNext w:val="true"/>
      <w:numPr>
        <w:ilvl w:val="8"/>
        <w:numId w:val="1"/>
      </w:numPr>
      <w:outlineLvl w:val="8"/>
    </w:pPr>
    <w:rPr>
      <w:rFonts w:ascii="Arial" w:hAnsi="Arial" w:cs="Arial"/>
      <w:color w:val="FF0000"/>
      <w:sz w:val="24"/>
      <w:szCs w:val="24"/>
      <w:lang w:val="nl-NL"/>
    </w:rPr>
  </w:style>
  <w:style w:type="character" w:styleId="WW8Num6z0">
    <w:name w:val="WW8Num6z0"/>
    <w:qFormat/>
    <w:rPr>
      <w:rFonts w:ascii="Symbol" w:hAnsi="Symbol"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Helvetic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Univer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Univer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Helvetic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Helvetic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Helvetica"/>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Helvetic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Helvetic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Verdana"/>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Helvetica"/>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Univers"/>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Helvetic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Univers"/>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color w:val="auto"/>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Univer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Courier New" w:hAnsi="Courier New" w:cs="Helvetica"/>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Kopjetekst1">
    <w:name w:val="kopje_tekst1"/>
    <w:basedOn w:val="DefaultParagraphFont"/>
    <w:qFormat/>
    <w:rPr>
      <w:rFonts w:ascii="Verdana" w:hAnsi="Verdana" w:cs="Verdana"/>
      <w:b/>
      <w:bCs/>
      <w:sz w:val="20"/>
      <w:szCs w:val="20"/>
    </w:rPr>
  </w:style>
  <w:style w:type="character" w:styleId="Caractredenotedebasdepage">
    <w:name w:val="Caractère de note de bas de page"/>
    <w:basedOn w:val="DefaultParagraphFont"/>
    <w:qFormat/>
    <w:rPr>
      <w:vertAlign w:val="superscript"/>
    </w:rPr>
  </w:style>
  <w:style w:type="paragraph" w:styleId="Heading">
    <w:name w:val="Heading"/>
    <w:basedOn w:val="Normal"/>
    <w:next w:val="TextBody"/>
    <w:qFormat/>
    <w:pPr>
      <w:pBdr>
        <w:bottom w:val="single" w:sz="18" w:space="6" w:color="000000"/>
      </w:pBdr>
      <w:jc w:val="center"/>
    </w:pPr>
    <w:rPr>
      <w:rFonts w:ascii="Verdana" w:hAnsi="Verdana" w:cs="Verdana"/>
      <w:b/>
      <w:bCs/>
      <w:sz w:val="24"/>
      <w:szCs w:val="24"/>
      <w:lang w:val="nl-NL"/>
    </w:rPr>
  </w:style>
  <w:style w:type="paragraph" w:styleId="TextBody">
    <w:name w:val="Body Text"/>
    <w:basedOn w:val="Normal"/>
    <w:pPr>
      <w:pBdr>
        <w:bottom w:val="single" w:sz="2" w:space="10" w:color="000000"/>
      </w:pBdr>
      <w:jc w:val="center"/>
    </w:pPr>
    <w:rPr>
      <w:rFonts w:ascii="Verdana" w:hAnsi="Verdana" w:cs="Verdana"/>
      <w:b/>
      <w:bCs/>
      <w:sz w:val="36"/>
      <w:szCs w:val="36"/>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inl">
    <w:name w:val="Paragraaf-inl."/>
    <w:basedOn w:val="Normal"/>
    <w:qFormat/>
    <w:pPr>
      <w:spacing w:lineRule="atLeast" w:line="300" w:before="200" w:after="0"/>
      <w:ind w:left="3360" w:hanging="0"/>
      <w:jc w:val="both"/>
    </w:pPr>
    <w:rPr>
      <w:rFonts w:ascii="Bookman" w:hAnsi="Bookman" w:cs="Bookman"/>
      <w:sz w:val="24"/>
      <w:szCs w:val="24"/>
      <w:lang w:val="nl-NL"/>
    </w:rPr>
  </w:style>
  <w:style w:type="paragraph" w:styleId="TextBodyIndent">
    <w:name w:val="Body Text Indent"/>
    <w:basedOn w:val="Normal"/>
    <w:pPr>
      <w:ind w:left="360" w:hanging="0"/>
      <w:jc w:val="both"/>
    </w:pPr>
    <w:rPr>
      <w:rFonts w:ascii="Verdana" w:hAnsi="Verdana" w:cs="Verdana"/>
      <w:lang w:val="nl-NL"/>
    </w:rPr>
  </w:style>
  <w:style w:type="paragraph" w:styleId="BodyTextIndent2">
    <w:name w:val="Body Text Indent 2"/>
    <w:basedOn w:val="Normal"/>
    <w:qFormat/>
    <w:pPr>
      <w:ind w:left="360" w:hanging="0"/>
    </w:pPr>
    <w:rPr>
      <w:rFonts w:ascii="Verdana" w:hAnsi="Verdana" w:cs="Verdana"/>
      <w:lang w:val="nl-NL"/>
    </w:rPr>
  </w:style>
  <w:style w:type="paragraph" w:styleId="Titelniveau1hidden">
    <w:name w:val="Titelniveau-1-hidden"/>
    <w:basedOn w:val="Normal"/>
    <w:qFormat/>
    <w:pPr>
      <w:spacing w:lineRule="atLeast" w:line="360"/>
      <w:jc w:val="center"/>
    </w:pPr>
    <w:rPr>
      <w:rFonts w:ascii="Avant Garde;Century Gothic" w:hAnsi="Avant Garde;Century Gothic" w:cs="Avant Garde;Century Gothic"/>
      <w:b/>
      <w:bCs/>
      <w:vanish/>
      <w:sz w:val="28"/>
      <w:szCs w:val="28"/>
      <w:lang w:val="nl-NL"/>
    </w:rPr>
  </w:style>
  <w:style w:type="paragraph" w:styleId="Titelniveau1zichtb">
    <w:name w:val="Titelniveau-1-zichtb."/>
    <w:basedOn w:val="Normal"/>
    <w:qFormat/>
    <w:pPr>
      <w:spacing w:lineRule="atLeast" w:line="300" w:before="0" w:after="400"/>
      <w:jc w:val="both"/>
    </w:pPr>
    <w:rPr>
      <w:rFonts w:ascii="Bookman" w:hAnsi="Bookman" w:cs="Bookman"/>
      <w:sz w:val="24"/>
      <w:szCs w:val="24"/>
      <w:lang w:val="nl-NL"/>
    </w:rPr>
  </w:style>
  <w:style w:type="paragraph" w:styleId="Afsluiter">
    <w:name w:val="Afsluiter"/>
    <w:basedOn w:val="Normal"/>
    <w:qFormat/>
    <w:pPr>
      <w:spacing w:lineRule="atLeast" w:line="300" w:before="640" w:after="0"/>
      <w:jc w:val="center"/>
    </w:pPr>
    <w:rPr>
      <w:rFonts w:ascii="Bookman" w:hAnsi="Bookman" w:cs="Bookman"/>
      <w:sz w:val="24"/>
      <w:szCs w:val="24"/>
      <w:lang w:val="nl-NL"/>
    </w:rPr>
  </w:style>
  <w:style w:type="paragraph" w:styleId="Adres">
    <w:name w:val="Adres"/>
    <w:basedOn w:val="Normal"/>
    <w:qFormat/>
    <w:pPr>
      <w:tabs>
        <w:tab w:val="clear" w:pos="708"/>
        <w:tab w:val="left" w:pos="700" w:leader="none"/>
      </w:tabs>
      <w:spacing w:lineRule="atLeast" w:line="220" w:before="240" w:after="0"/>
      <w:ind w:left="180" w:right="-300" w:hanging="160"/>
    </w:pPr>
    <w:rPr>
      <w:rFonts w:ascii="Helvetica Narrow;Arial Narrow" w:hAnsi="Helvetica Narrow;Arial Narrow" w:cs="Helvetica Narrow;Arial Narrow"/>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Bookman" w:hAnsi="Bookman" w:cs="Bookman"/>
      <w:sz w:val="24"/>
      <w:szCs w:val="24"/>
      <w:lang w:val="nl-NL"/>
    </w:rPr>
  </w:style>
  <w:style w:type="paragraph" w:styleId="Legelijn">
    <w:name w:val="Lege lijn"/>
    <w:basedOn w:val="Normal"/>
    <w:qFormat/>
    <w:pPr>
      <w:jc w:val="both"/>
    </w:pPr>
    <w:rPr>
      <w:rFonts w:ascii="Bookman" w:hAnsi="Bookman" w:cs="Bookman"/>
      <w:sz w:val="8"/>
      <w:szCs w:val="8"/>
      <w:lang w:val="nl-NL"/>
    </w:rPr>
  </w:style>
  <w:style w:type="paragraph" w:styleId="Agendadatum">
    <w:name w:val="Agenda-datum"/>
    <w:basedOn w:val="Normal"/>
    <w:qFormat/>
    <w:pPr>
      <w:tabs>
        <w:tab w:val="clear" w:pos="708"/>
        <w:tab w:val="right" w:pos="4240" w:leader="none"/>
      </w:tabs>
      <w:spacing w:before="80" w:after="20"/>
    </w:pPr>
    <w:rPr>
      <w:rFonts w:ascii="Bookman" w:hAnsi="Bookman" w:cs="Bookman"/>
      <w:b/>
      <w:bCs/>
      <w:sz w:val="24"/>
      <w:szCs w:val="24"/>
      <w:lang w:val="nl-NL"/>
    </w:rPr>
  </w:style>
  <w:style w:type="paragraph" w:styleId="Agendaevenement">
    <w:name w:val="Agenda-evenement"/>
    <w:basedOn w:val="Normal"/>
    <w:qFormat/>
    <w:pPr>
      <w:spacing w:lineRule="atLeast" w:line="280" w:before="120" w:after="0"/>
    </w:pPr>
    <w:rPr>
      <w:sz w:val="24"/>
      <w:szCs w:val="24"/>
      <w:lang w:val="nl-NL"/>
    </w:rPr>
  </w:style>
  <w:style w:type="paragraph" w:styleId="Agendaplaatsorg">
    <w:name w:val="Agenda-plaats/org"/>
    <w:basedOn w:val="Normal"/>
    <w:qFormat/>
    <w:pPr>
      <w:spacing w:lineRule="atLeast" w:line="280" w:before="120" w:after="0"/>
      <w:ind w:left="180" w:hanging="180"/>
    </w:pPr>
    <w:rPr>
      <w:sz w:val="24"/>
      <w:szCs w:val="24"/>
      <w:lang w:val="nl-NL"/>
    </w:rPr>
  </w:style>
  <w:style w:type="paragraph" w:styleId="Agendainfo">
    <w:name w:val="Agenda-info"/>
    <w:basedOn w:val="Agendaplaatsorg"/>
    <w:qFormat/>
    <w:pPr>
      <w:spacing w:before="120" w:after="400"/>
    </w:pPr>
    <w:rPr/>
  </w:style>
  <w:style w:type="paragraph" w:styleId="Agendastippellijn">
    <w:name w:val="Agenda-stippellijn"/>
    <w:basedOn w:val="Normal"/>
    <w:qFormat/>
    <w:pPr>
      <w:jc w:val="center"/>
    </w:pPr>
    <w:rPr>
      <w:sz w:val="14"/>
      <w:szCs w:val="14"/>
      <w:lang w:val="nl-NL"/>
    </w:rPr>
  </w:style>
  <w:style w:type="paragraph" w:styleId="Agendaomschrijving">
    <w:name w:val="Agenda-omschrijving"/>
    <w:basedOn w:val="Agendaplaatsorg"/>
    <w:qFormat/>
    <w:pPr>
      <w:spacing w:before="0" w:after="0"/>
      <w:ind w:left="180" w:hanging="0"/>
    </w:pPr>
    <w:rPr/>
  </w:style>
  <w:style w:type="paragraph" w:styleId="Footer">
    <w:name w:val="Footer"/>
    <w:basedOn w:val="Normal"/>
    <w:pPr>
      <w:tabs>
        <w:tab w:val="clear" w:pos="708"/>
        <w:tab w:val="center" w:pos="4536" w:leader="none"/>
        <w:tab w:val="right" w:pos="9072" w:leader="none"/>
      </w:tabs>
    </w:pPr>
    <w:rPr/>
  </w:style>
  <w:style w:type="paragraph" w:styleId="Titelniveau1fiches">
    <w:name w:val="Titelniveau-1-fiches"/>
    <w:basedOn w:val="Normal"/>
    <w:qFormat/>
    <w:pPr/>
    <w:rPr>
      <w:rFonts w:ascii="Bookman" w:hAnsi="Bookman" w:cs="Bookman"/>
      <w:sz w:val="24"/>
      <w:szCs w:val="24"/>
      <w:lang w:val="nl-NL"/>
    </w:rPr>
  </w:style>
  <w:style w:type="paragraph" w:styleId="Fichetitel">
    <w:name w:val="Fiche-titel"/>
    <w:basedOn w:val="Normal"/>
    <w:qFormat/>
    <w:pPr>
      <w:spacing w:lineRule="atLeast" w:line="280" w:before="60" w:after="0"/>
      <w:ind w:hanging="280"/>
    </w:pPr>
    <w:rPr>
      <w:rFonts w:ascii="Helvetica Black;Times New Roman" w:hAnsi="Helvetica Black;Times New Roman" w:cs="Helvetica Black;Times New Roman"/>
      <w:sz w:val="24"/>
      <w:szCs w:val="24"/>
      <w:lang w:val="nl-NL"/>
    </w:rPr>
  </w:style>
  <w:style w:type="paragraph" w:styleId="Fichestippellijn">
    <w:name w:val="Fiche-stippellijn"/>
    <w:basedOn w:val="Normal"/>
    <w:qFormat/>
    <w:pPr>
      <w:tabs>
        <w:tab w:val="clear" w:pos="708"/>
        <w:tab w:val="left" w:pos="3960" w:leader="none"/>
      </w:tabs>
      <w:spacing w:before="80" w:after="0"/>
      <w:jc w:val="center"/>
    </w:pPr>
    <w:rPr>
      <w:sz w:val="14"/>
      <w:szCs w:val="14"/>
      <w:lang w:val="nl-NL"/>
    </w:rPr>
  </w:style>
  <w:style w:type="paragraph" w:styleId="Fichestramien">
    <w:name w:val="Fiche-stramien"/>
    <w:basedOn w:val="Normal"/>
    <w:qFormat/>
    <w:pPr>
      <w:tabs>
        <w:tab w:val="clear" w:pos="708"/>
        <w:tab w:val="left" w:pos="5000" w:leader="none"/>
        <w:tab w:val="right" w:pos="9340" w:leader="dot"/>
      </w:tabs>
      <w:spacing w:lineRule="atLeast" w:line="300"/>
      <w:ind w:left="20" w:hanging="0"/>
    </w:pPr>
    <w:rPr>
      <w:sz w:val="24"/>
      <w:szCs w:val="24"/>
      <w:lang w:val="nl-NL"/>
    </w:rPr>
  </w:style>
  <w:style w:type="paragraph" w:styleId="Fichetopic1">
    <w:name w:val="Fiche-topic-1"/>
    <w:basedOn w:val="Normal"/>
    <w:qFormat/>
    <w:pPr>
      <w:spacing w:lineRule="atLeast" w:line="300"/>
      <w:ind w:left="180" w:hanging="180"/>
    </w:pPr>
    <w:rPr>
      <w:sz w:val="24"/>
      <w:szCs w:val="24"/>
      <w:lang w:val="nl-NL"/>
    </w:rPr>
  </w:style>
  <w:style w:type="paragraph" w:styleId="Ficheadres">
    <w:name w:val="Fiche-adres"/>
    <w:basedOn w:val="Normal"/>
    <w:qFormat/>
    <w:pPr>
      <w:tabs>
        <w:tab w:val="clear" w:pos="708"/>
        <w:tab w:val="left" w:pos="4500" w:leader="none"/>
      </w:tabs>
      <w:spacing w:lineRule="atLeast" w:line="300"/>
    </w:pPr>
    <w:rPr>
      <w:sz w:val="24"/>
      <w:szCs w:val="24"/>
      <w:lang w:val="nl-NL"/>
    </w:rPr>
  </w:style>
  <w:style w:type="paragraph" w:styleId="Ficheprijs">
    <w:name w:val="Fiche-prijs"/>
    <w:basedOn w:val="Normal"/>
    <w:qFormat/>
    <w:pPr>
      <w:tabs>
        <w:tab w:val="clear" w:pos="708"/>
        <w:tab w:val="left" w:pos="180" w:leader="none"/>
        <w:tab w:val="left" w:pos="1440" w:leader="none"/>
      </w:tabs>
      <w:spacing w:lineRule="atLeast" w:line="280"/>
      <w:ind w:left="1600" w:hanging="1600"/>
    </w:pPr>
    <w:rPr>
      <w:sz w:val="24"/>
      <w:szCs w:val="24"/>
      <w:lang w:val="nl-NL"/>
    </w:rPr>
  </w:style>
  <w:style w:type="paragraph" w:styleId="Ficheniveau2">
    <w:name w:val="Fiche niveau 2"/>
    <w:basedOn w:val="Normal"/>
    <w:qFormat/>
    <w:pPr>
      <w:spacing w:lineRule="atLeast" w:line="300"/>
      <w:ind w:left="180" w:hanging="180"/>
    </w:pPr>
    <w:rPr>
      <w:sz w:val="24"/>
      <w:szCs w:val="24"/>
      <w:lang w:val="nl-NL"/>
    </w:rPr>
  </w:style>
  <w:style w:type="paragraph" w:styleId="Fichetopic2">
    <w:name w:val="Fiche-topic-2"/>
    <w:basedOn w:val="Fichetopic1"/>
    <w:qFormat/>
    <w:pPr>
      <w:ind w:left="380" w:hanging="180"/>
    </w:pPr>
    <w:rPr/>
  </w:style>
  <w:style w:type="paragraph" w:styleId="Etekst">
    <w:name w:val="e-tekst"/>
    <w:basedOn w:val="Normal"/>
    <w:qFormat/>
    <w:pPr/>
    <w:rPr>
      <w:rFonts w:ascii="Courier New" w:hAnsi="Courier New" w:cs="Courier New"/>
      <w:color w:val="000000"/>
      <w:sz w:val="24"/>
      <w:szCs w:val="24"/>
    </w:rPr>
  </w:style>
  <w:style w:type="paragraph" w:styleId="Inhouditem1">
    <w:name w:val="Inhoud-item-1"/>
    <w:basedOn w:val="Normal"/>
    <w:qFormat/>
    <w:pPr>
      <w:tabs>
        <w:tab w:val="clear" w:pos="708"/>
        <w:tab w:val="right" w:pos="9320" w:leader="dot"/>
      </w:tabs>
      <w:spacing w:lineRule="atLeast" w:line="300"/>
      <w:ind w:left="300" w:right="4" w:hanging="300"/>
    </w:pPr>
    <w:rPr>
      <w:rFonts w:ascii="Bookman" w:hAnsi="Bookman" w:cs="Bookman"/>
      <w:sz w:val="24"/>
      <w:szCs w:val="24"/>
      <w:lang w:val="nl-NL"/>
    </w:rPr>
  </w:style>
  <w:style w:type="paragraph" w:styleId="BodyText2">
    <w:name w:val="Body Text 2"/>
    <w:basedOn w:val="Normal"/>
    <w:qFormat/>
    <w:pPr>
      <w:ind w:left="360" w:hanging="0"/>
      <w:jc w:val="both"/>
    </w:pPr>
    <w:rPr>
      <w:rFonts w:ascii="Verdana" w:hAnsi="Verdana" w:cs="Verdana"/>
      <w:lang w:val="nl-NL"/>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rPr>
  </w:style>
  <w:style w:type="paragraph" w:styleId="WWBodyText2">
    <w:name w:val="WW-Body Text 2"/>
    <w:basedOn w:val="Normal"/>
    <w:qFormat/>
    <w:pPr/>
    <w:rPr>
      <w:rFonts w:ascii="Univers" w:hAnsi="Univers" w:cs="Univers"/>
      <w:color w:val="000000"/>
      <w:sz w:val="22"/>
      <w:szCs w:val="22"/>
      <w:lang w:val="nl-NL"/>
    </w:rPr>
  </w:style>
  <w:style w:type="paragraph" w:styleId="Hoofdgedeelte">
    <w:name w:val="Hoofdgedeelte"/>
    <w:basedOn w:val="Normal"/>
    <w:qFormat/>
    <w:pPr/>
    <w:rPr>
      <w:rFonts w:ascii="Times New Roman" w:hAnsi="Times New Roman" w:cs="Times New Roman"/>
      <w:sz w:val="24"/>
      <w:szCs w:val="24"/>
      <w:lang w:val="en-GB"/>
    </w:rPr>
  </w:style>
  <w:style w:type="paragraph" w:styleId="BodyText3">
    <w:name w:val="Body Text 3"/>
    <w:basedOn w:val="Normal"/>
    <w:qFormat/>
    <w:pPr/>
    <w:rPr>
      <w:color w:val="000000"/>
    </w:rPr>
  </w:style>
  <w:style w:type="paragraph" w:styleId="Footnote">
    <w:name w:val="Footnote Text"/>
    <w:basedOn w:val="Normal"/>
    <w:pPr/>
    <w:rPr>
      <w:rFonts w:ascii="Times New Roman" w:hAnsi="Times New Roman" w:cs="Times New Roman"/>
      <w:lang w:val="en-US"/>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bCs/>
      <w:kern w:val="2"/>
      <w:sz w:val="48"/>
      <w:szCs w:val="48"/>
      <w:lang w:val="en-GB"/>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bCs/>
      <w:sz w:val="28"/>
      <w:szCs w:val="28"/>
      <w:lang w:val="en-GB"/>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szCs w:val="24"/>
      <w:lang w:val="en-GB"/>
    </w:rPr>
  </w:style>
  <w:style w:type="paragraph" w:styleId="ParagraaftitelChar">
    <w:name w:val="Paragraaftitel Char"/>
    <w:basedOn w:val="Normal"/>
    <w:qFormat/>
    <w:pPr>
      <w:tabs>
        <w:tab w:val="clear" w:pos="708"/>
        <w:tab w:val="left" w:pos="709" w:leader="none"/>
      </w:tabs>
      <w:spacing w:before="0" w:after="240"/>
    </w:pPr>
    <w:rPr>
      <w:rFonts w:ascii="Arial" w:hAnsi="Arial" w:cs="Arial"/>
      <w:b/>
      <w:bCs/>
      <w:sz w:val="24"/>
      <w:szCs w:val="24"/>
      <w:lang w:val="nl-NL"/>
    </w:rPr>
  </w:style>
  <w:style w:type="paragraph" w:styleId="WWBrdtext2">
    <w:name w:val="WW-Brödtext 2"/>
    <w:basedOn w:val="Normal"/>
    <w:qFormat/>
    <w:pPr>
      <w:widowControl w:val="false"/>
      <w:suppressAutoHyphens w:val="true"/>
    </w:pPr>
    <w:rPr>
      <w:rFonts w:ascii="Bitstream Vera Serif;Times New Roman" w:hAnsi="Bitstream Vera Serif;Times New Roman" w:eastAsia="Bitstream Vera Sans" w:cs="Bitstream Vera Serif;Times New Roman"/>
      <w:sz w:val="22"/>
      <w:lang w:val="en-GB"/>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nib.org.uk/vision2005" TargetMode="External"/><Relationship Id="rId3" Type="http://schemas.openxmlformats.org/officeDocument/2006/relationships/footer" Target="footer1.xml"/><Relationship Id="rId4" Type="http://schemas.openxmlformats.org/officeDocument/2006/relationships/hyperlink" Target="http://www.anderslezen.nl/" TargetMode="External"/><Relationship Id="rId5" Type="http://schemas.openxmlformats.org/officeDocument/2006/relationships/hyperlink" Target="http://www.infovisie.be/"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6:37:00Z</dcterms:created>
  <dc:creator>Gerrit Van den Breede</dc:creator>
  <dc:description/>
  <dc:language>en-US</dc:language>
  <cp:lastModifiedBy>Jan Engelen</cp:lastModifiedBy>
  <cp:lastPrinted>2004-04-25T14:10:00Z</cp:lastPrinted>
  <dcterms:modified xsi:type="dcterms:W3CDTF">2004-04-28T06:37:00Z</dcterms:modified>
  <cp:revision>2</cp:revision>
  <dc:subject/>
  <dc:title>INFOVISIE MAGAZINE - SEPTEMBER 2001 - JG</dc:title>
</cp:coreProperties>
</file>